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26/04/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r>
    </w:p>
    <w:p>
      <w:pPr>
        <w:pStyle w:val="NormaleWeb"/>
        <w:spacing w:lineRule="auto" w:line="360"/>
        <w:ind w:left="-284" w:hanging="0"/>
        <w:jc w:val="center"/>
        <w:rPr>
          <w:sz w:val="22"/>
          <w:szCs w:val="22"/>
        </w:rPr>
      </w:pPr>
      <w:r>
        <w:rPr>
          <w:b/>
          <w:bCs/>
          <w:sz w:val="22"/>
          <w:szCs w:val="22"/>
        </w:rPr>
        <w:t>CONSIGLIO COMUNALE DI NAPOLI</w:t>
      </w:r>
    </w:p>
    <w:p>
      <w:pPr>
        <w:pStyle w:val="NormaleWeb"/>
        <w:spacing w:lineRule="auto" w:line="360"/>
        <w:jc w:val="center"/>
        <w:rPr>
          <w:sz w:val="22"/>
          <w:szCs w:val="22"/>
        </w:rPr>
      </w:pPr>
      <w:r>
        <w:rPr>
          <w:b/>
          <w:bCs/>
          <w:sz w:val="22"/>
          <w:szCs w:val="22"/>
        </w:rPr>
        <w:t>Seduta del giorno 26/04/2010</w:t>
      </w:r>
    </w:p>
    <w:p>
      <w:pPr>
        <w:pStyle w:val="TextBody"/>
        <w:spacing w:lineRule="auto" w:line="360"/>
        <w:ind w:left="851" w:right="567" w:hanging="0"/>
        <w:jc w:val="both"/>
        <w:rPr>
          <w:sz w:val="22"/>
          <w:szCs w:val="22"/>
        </w:rPr>
      </w:pPr>
      <w:r>
        <w:rPr>
          <w:sz w:val="22"/>
          <w:szCs w:val="22"/>
        </w:rPr>
        <w:t> </w:t>
      </w:r>
    </w:p>
    <w:p>
      <w:pPr>
        <w:pStyle w:val="Normal"/>
        <w:spacing w:lineRule="auto" w:line="360"/>
        <w:rPr>
          <w:sz w:val="22"/>
          <w:szCs w:val="22"/>
        </w:rPr>
      </w:pPr>
      <w:r>
        <w:rPr>
          <w:b/>
          <w:bCs/>
          <w:sz w:val="22"/>
          <w:szCs w:val="22"/>
        </w:rPr>
        <w:t xml:space="preserve">  </w:t>
      </w:r>
    </w:p>
    <w:p>
      <w:pPr>
        <w:pStyle w:val="Normal"/>
        <w:spacing w:lineRule="auto" w:line="360"/>
        <w:jc w:val="both"/>
        <w:rPr>
          <w:sz w:val="22"/>
          <w:szCs w:val="22"/>
        </w:rPr>
      </w:pPr>
      <w:r>
        <w:rPr>
          <w:sz w:val="22"/>
          <w:szCs w:val="22"/>
        </w:rPr>
      </w:r>
    </w:p>
    <w:p>
      <w:pPr>
        <w:pStyle w:val="Normal"/>
        <w:spacing w:lineRule="auto" w:line="360"/>
        <w:rPr>
          <w:sz w:val="22"/>
          <w:szCs w:val="22"/>
        </w:rPr>
      </w:pPr>
      <w:r>
        <w:rPr>
          <w:sz w:val="22"/>
          <w:szCs w:val="22"/>
        </w:rPr>
        <w:t>Inizio lavori ore 12:20</w:t>
      </w:r>
    </w:p>
    <w:p>
      <w:pPr>
        <w:pStyle w:val="Normal"/>
        <w:spacing w:lineRule="auto" w:line="360"/>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rPr/>
      </w:pPr>
      <w:r>
        <w:rPr>
          <w:sz w:val="22"/>
          <w:szCs w:val="22"/>
        </w:rPr>
        <w:t>La seduta è aperta, procediamo all’appello.</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La Dott.ssa Giovine procede all’appello.</w:t>
      </w:r>
    </w:p>
    <w:p>
      <w:pPr>
        <w:pStyle w:val="Normal"/>
        <w:spacing w:lineRule="auto" w:line="360"/>
        <w:rPr>
          <w:b/>
          <w:b/>
          <w:sz w:val="22"/>
          <w:szCs w:val="22"/>
        </w:rPr>
      </w:pPr>
      <w:r>
        <w:rPr>
          <w:b/>
          <w:sz w:val="22"/>
          <w:szCs w:val="22"/>
        </w:rPr>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Sindac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Alvin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Ambrosin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Anniciell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Benincasa: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Borriello Antoni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Borriello Ciro: presente</w:t>
      </w:r>
    </w:p>
    <w:p>
      <w:pPr>
        <w:pStyle w:val="Default"/>
        <w:spacing w:lineRule="auto" w:line="360"/>
        <w:rPr/>
      </w:pPr>
      <w:r>
        <w:rPr>
          <w:rFonts w:cs="Times New Roman" w:ascii="Times New Roman" w:hAnsi="Times New Roman"/>
          <w:bCs/>
          <w:sz w:val="22"/>
          <w:szCs w:val="22"/>
        </w:rPr>
        <w:t xml:space="preserve">Caccavale: assente </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Carbone: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Carotenut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Centanni: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Ciglian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Cilenti: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De Masi: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D'Esposit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Di Marzi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Fellic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Fiola: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Frattasi: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Fucit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Funar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Galier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Giordan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Giudice: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Guerrier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Impegn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Lamura: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Lanzotti: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Lucci: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Lup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alvan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ansuet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astranz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igliacci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inisci: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inopoli: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onac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ontemaran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orett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Moxedan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Nicodem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Nonn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Palladin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Palmieri: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Palomba: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Parisi: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Renzull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Russ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Sannino Gaetano: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Sannino Pasquale: pre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Santoro: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Scala: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Schifone: assente</w:t>
      </w:r>
    </w:p>
    <w:p>
      <w:pPr>
        <w:pStyle w:val="Default"/>
        <w:spacing w:lineRule="auto" w:line="360"/>
        <w:rPr>
          <w:rFonts w:ascii="Times New Roman" w:hAnsi="Times New Roman" w:cs="Times New Roman"/>
          <w:bCs/>
          <w:sz w:val="22"/>
          <w:szCs w:val="22"/>
        </w:rPr>
      </w:pPr>
      <w:r>
        <w:rPr>
          <w:rFonts w:cs="Times New Roman" w:ascii="Times New Roman" w:hAnsi="Times New Roman"/>
          <w:bCs/>
          <w:sz w:val="22"/>
          <w:szCs w:val="22"/>
        </w:rPr>
        <w:t>Signoriello: assente</w:t>
      </w:r>
    </w:p>
    <w:p>
      <w:pPr>
        <w:pStyle w:val="Normal"/>
        <w:widowControl w:val="false"/>
        <w:autoSpaceDE w:val="false"/>
        <w:spacing w:lineRule="auto" w:line="360"/>
        <w:rPr>
          <w:color w:val="000000"/>
          <w:sz w:val="22"/>
          <w:szCs w:val="22"/>
        </w:rPr>
      </w:pPr>
      <w:r>
        <w:rPr>
          <w:color w:val="000000"/>
          <w:sz w:val="22"/>
          <w:szCs w:val="22"/>
        </w:rPr>
        <w:t>Simeone: assente</w:t>
      </w:r>
    </w:p>
    <w:p>
      <w:pPr>
        <w:pStyle w:val="Normal"/>
        <w:widowControl w:val="false"/>
        <w:autoSpaceDE w:val="false"/>
        <w:spacing w:lineRule="auto" w:line="360"/>
        <w:rPr>
          <w:color w:val="000000"/>
          <w:sz w:val="22"/>
          <w:szCs w:val="22"/>
        </w:rPr>
      </w:pPr>
      <w:r>
        <w:rPr>
          <w:color w:val="000000"/>
          <w:sz w:val="22"/>
          <w:szCs w:val="22"/>
        </w:rPr>
        <w:t>Varriale Ciro: assente</w:t>
      </w:r>
    </w:p>
    <w:p>
      <w:pPr>
        <w:pStyle w:val="Normal"/>
        <w:widowControl w:val="false"/>
        <w:autoSpaceDE w:val="false"/>
        <w:spacing w:lineRule="auto" w:line="360"/>
        <w:rPr>
          <w:color w:val="000000"/>
          <w:sz w:val="22"/>
          <w:szCs w:val="22"/>
        </w:rPr>
      </w:pPr>
      <w:r>
        <w:rPr>
          <w:color w:val="000000"/>
          <w:sz w:val="22"/>
          <w:szCs w:val="22"/>
        </w:rPr>
        <w:t xml:space="preserve">Varriale Salvatore: assente </w:t>
      </w:r>
    </w:p>
    <w:p>
      <w:pPr>
        <w:pStyle w:val="Normal"/>
        <w:widowControl w:val="false"/>
        <w:autoSpaceDE w:val="false"/>
        <w:spacing w:lineRule="auto" w:line="360"/>
        <w:rPr>
          <w:color w:val="000000"/>
          <w:sz w:val="22"/>
          <w:szCs w:val="22"/>
        </w:rPr>
      </w:pPr>
      <w:r>
        <w:rPr>
          <w:color w:val="000000"/>
          <w:sz w:val="22"/>
          <w:szCs w:val="22"/>
        </w:rPr>
        <w:t>Venanzoni: presente</w:t>
      </w:r>
    </w:p>
    <w:p>
      <w:pPr>
        <w:pStyle w:val="Normal"/>
        <w:widowControl w:val="false"/>
        <w:autoSpaceDE w:val="false"/>
        <w:spacing w:lineRule="auto" w:line="360"/>
        <w:rPr>
          <w:color w:val="000000"/>
          <w:sz w:val="22"/>
          <w:szCs w:val="22"/>
        </w:rPr>
      </w:pPr>
      <w:r>
        <w:rPr>
          <w:color w:val="000000"/>
          <w:sz w:val="22"/>
          <w:szCs w:val="22"/>
        </w:rPr>
        <w:t>Verde: presente</w:t>
      </w:r>
    </w:p>
    <w:p>
      <w:pPr>
        <w:pStyle w:val="Normal"/>
        <w:widowControl w:val="false"/>
        <w:autoSpaceDE w:val="false"/>
        <w:spacing w:lineRule="auto" w:line="360"/>
        <w:rPr>
          <w:color w:val="000000"/>
          <w:sz w:val="22"/>
          <w:szCs w:val="22"/>
        </w:rPr>
      </w:pPr>
      <w:r>
        <w:rPr>
          <w:color w:val="000000"/>
          <w:sz w:val="22"/>
          <w:szCs w:val="22"/>
        </w:rPr>
        <w:t>Vitobello: assente</w:t>
      </w:r>
    </w:p>
    <w:p>
      <w:pPr>
        <w:pStyle w:val="Normal"/>
        <w:tabs>
          <w:tab w:val="clear" w:pos="708"/>
          <w:tab w:val="left" w:pos="426" w:leader="none"/>
        </w:tabs>
        <w:spacing w:lineRule="auto" w:line="360"/>
        <w:jc w:val="both"/>
        <w:rPr>
          <w:color w:val="000000"/>
          <w:sz w:val="22"/>
          <w:szCs w:val="22"/>
        </w:rPr>
      </w:pPr>
      <w:r>
        <w:rPr>
          <w:color w:val="000000"/>
          <w:sz w:val="22"/>
          <w:szCs w:val="22"/>
        </w:rPr>
        <w:t>Zimbaldi: presente</w:t>
      </w:r>
    </w:p>
    <w:p>
      <w:pPr>
        <w:pStyle w:val="Normal"/>
        <w:tabs>
          <w:tab w:val="clear" w:pos="708"/>
          <w:tab w:val="left" w:pos="426" w:leader="none"/>
        </w:tabs>
        <w:spacing w:lineRule="auto" w:line="360"/>
        <w:jc w:val="both"/>
        <w:rPr>
          <w:color w:val="000000"/>
          <w:sz w:val="22"/>
          <w:szCs w:val="22"/>
        </w:rPr>
      </w:pPr>
      <w:r>
        <w:rPr>
          <w:color w:val="000000"/>
          <w:sz w:val="22"/>
          <w:szCs w:val="22"/>
        </w:rPr>
      </w:r>
    </w:p>
    <w:p>
      <w:pPr>
        <w:pStyle w:val="Heading1"/>
        <w:spacing w:lineRule="auto" w:line="360"/>
        <w:jc w:val="both"/>
        <w:rPr>
          <w:color w:val="000000"/>
          <w:sz w:val="22"/>
          <w:szCs w:val="22"/>
        </w:rPr>
      </w:pPr>
      <w:r>
        <w:rPr>
          <w:color w:val="000000"/>
          <w:sz w:val="22"/>
          <w:szCs w:val="22"/>
        </w:rPr>
        <w:t xml:space="preserve">PRESIDENTE IMPEGNO </w:t>
      </w:r>
    </w:p>
    <w:p>
      <w:pPr>
        <w:pStyle w:val="Normal"/>
        <w:spacing w:lineRule="auto" w:line="360"/>
        <w:jc w:val="both"/>
        <w:rPr>
          <w:sz w:val="22"/>
          <w:szCs w:val="22"/>
        </w:rPr>
      </w:pPr>
      <w:r>
        <w:rPr>
          <w:sz w:val="22"/>
          <w:szCs w:val="22"/>
        </w:rPr>
        <w:t>Presenti 32 Consiglieri su 61, la seduta è valida. Nomino scrutatori i Consiglieri Funaro, il Consigliere Santoro, è assente il Consigliere Santoro? Allora il Consigliere Funaro, il Consigliere Anniciello e il Consigliere Nicodemo. Poi se subentra il centro destra sostituiamo. Hanno giustificato la loro assenza il Consigliere Malvano Mariano, il Consigliere Caccavale Erasmo. Ha chiesto di intervenire l’Onorevole Sindaco per commemorazione, prego a lei la parola.</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SINDACO ROSA RUSSO IERVOLINO </w:t>
      </w:r>
    </w:p>
    <w:p>
      <w:pPr>
        <w:pStyle w:val="Normal"/>
        <w:spacing w:lineRule="auto" w:line="360"/>
        <w:jc w:val="both"/>
        <w:rPr>
          <w:sz w:val="22"/>
          <w:szCs w:val="22"/>
        </w:rPr>
      </w:pPr>
      <w:r>
        <w:rPr>
          <w:sz w:val="22"/>
          <w:szCs w:val="22"/>
        </w:rPr>
        <w:t>Ma signor Presidente oltre che per commemorazione io ho chiesto di parlare anche per adempiere a quello che ritengo un dovere opportunamente ricordato al Sindaco e alla Giunta da appunto un comunicato stampa del Consigliere Ambrosino, cioè in questi giorni che sono giorni lieti che dovrebbero essere giorni lieti perché ricordano la Liberazione del paese, Liberazione che fra l’altro a Napoli ieri si è celebrata in grande serietà e in grande austerità dando alla drammatica solennità del momento tutto il suo spessore e per fortuna senza le contestazioni che hanno caratterizzato altre città, in questi giorni si è anche verificato un avvenimento che io giudico gravissimo e tristissimo, cioè il crollo di un edificio nel rione Granturco, la morte di due immigrati, il ferimento di un altro immigrato e per fortuna, diciamo, la permanenza in salute di altri due immigrati della pacifica comunità polacca. Ora credo che appunto il primo dovere che è dovere del cuore è quello di ricordare queste persone decedute, il Comune si è immediatamente messo in contatto con l’Ambasciata polacca visto che la cosa è stata gestita non dal Consolato ma direttamente dall’Ambasciata e con la comunità dei polacchi a Roma con la quale … a Napoli con la quale tutta l’Amministrazione Comunale ha un particolare legame, chi di voi c’era a Scampia ricorderà quando è stata dedicata la Piazza a Giovanni Paolo II che venne appunto il responsabile della Comunità polacca con le bambine polacche in costume a portare il saluto alla gente di Scampia; quindi ricordare ma certamente ricordare non basta come giustamente ha fatto rilevare il Consigliere Ambrosino occorre un’analisi estremamente precisa di come si sono svolti i fatti per vedere se e quali possono essere le responsabilità e soprattutto una analisi attenta di ciò che deve essere fatto perché, appunto, compatibilmente con i mezzi a disposizione ma con il massimo, appunto, di attenzione e di dedizione perché tragedie del genere non si ripetano più. Io nel chiederle un minuto di raccoglimento e di silenzio come omaggio ai due caduti vorrei anche pregare lei e i Consiglieri di ascoltare non me ma di ascoltare il Vice Sindaco Santangelo. Io che come voi sapete cerco di essere sempre presente al massimo per un duplice avvenimento familiare: uno lieto per quanto lieto possa essere il compleanno di un orfano e uno tristissimo che coinvolgeva il mio nipotino di undici anni, amico fin da piccolo di Francesca, la ragazza che è morta a (incomprensibile), non ero a  Napoli e il Vice Sindaco si è fatto carico e di questo lo ringrazio fino in fondo di stare lì per ore, di seguire la cosa minuto per minuto insieme agli altri Assessori, soprattutto a Nuzzolo, a chi c’era … Belfiore, Riccio e quindi mi sembra più giusto che sia lui che ha vissuto la cosa, a riferire, poi insieme vedremo il da farsi. Comunque per ora nel rinnovare le  condoglianze più vive alla comunità polacca e poi cercheremo di metterci in contatto anche con le famiglie della lavoratrice e del lavoratore polacco deceduti, vorrei chiedere appunto un minuto di silenzio e di raccoglimento in loro ricord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Grazie Onorevole Sindaco, quindi prima di procedere al minuto di raccoglimento la parola al Vice Sindaco. Vabbè, propongo all’aula un minuto di raccoglimento e di silenzio. Grazie, naturalmente il Consiglio si associa alle sue parole Onorevole Sindaco. Prego Vice Sindaco a lei la parola.</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SINDACO SANTANGELO   </w:t>
      </w:r>
    </w:p>
    <w:p>
      <w:pPr>
        <w:pStyle w:val="Normal"/>
        <w:spacing w:lineRule="auto" w:line="360"/>
        <w:jc w:val="both"/>
        <w:rPr>
          <w:sz w:val="22"/>
          <w:szCs w:val="22"/>
        </w:rPr>
      </w:pPr>
      <w:r>
        <w:rPr>
          <w:sz w:val="22"/>
          <w:szCs w:val="22"/>
        </w:rPr>
        <w:t>Allora signor Sindaco innanzitutto la ringrazio, signori Consiglieri, colleghi Assessori, come sapete l’evento luttuoso si è verificato sabato mattina intorno alle 8:10 ed io quasi in tempo reale l’ho saputo perché mi ha telefonato il Generale Sementa avvertito dal drappello dei nostri vigili che era nella zona. Sono arrivato lì alle 8:35 e si è avuto un secondo crollo. Pochi minuti dopo è stato estratto purtroppo già senza vita il corpo della donna che era una nostra ospite da ben quindici anni, abbiamo accertato che in primo momento aveva lavorato come badante, poi purtroppo presa evidentemente dallo sconforto per la mancanza di lavoro, insomma non ha avuto più la possibilità di lavorare e quindi si era abbandonata e viveva delle elemosine delle persone del quartiere che la conoscevano, la vedevano ogni giorno e di buon occhio l’hanno aiutata. Debbo dire che subito dopo di me sono arrivati gli Assessori Belfiore, Nuzzolo e Riccio e poi anche il nostro dirigente Andrea Perrella e l’Ingegnere Capuozzo. C’erano ovviamente drappelli della Polizia di Stato, dei Carabinieri e dei nostri vigili urbani. È inutile dirvi che quelli che destano sempre la mia ammirazione, la mia riconoscenza, sono i pompieri che sono di un’abilità diabolica, hanno manovrato una macchina di colossali dimensioni, arrivata in pochi minuti, come se fosse stato un giocattolo, per cui hanno cominciato prima con poco di circospezione, sono arrivati i cani per vedere se fosse possibile rintracciare il secondo corpo; tenete conto che la gente della zona diceva che fossero cinque, poi abbiamo accertato che effettivamente erano cinque, però qualcuno ha detto: uno lo abbiamo visto scappare, quindi per lungo tempo, per lunghissimo tempo abbiamo sperato che il morto fosse uno solo. Due sono stati, come aveva detto il Sindaco, ricoverati in ospedale … No, uno ricoverato in ospedale e due invece sono stati portati invece in Questura per gli accertamenti. I pompieri come vi dicevo hanno fatto un lavoro esemplare e per lunghissime ore hanno scavato togliendo tutto il materiale che impediva l’ispezione completa dei locali. Intorno alle 12:00 hanno completato, e hanno cominciato a vedere che sotto c’erano degli scantinati e quindi si è temuto, come poi si è potuto accertare ma questo è accaduto durante la notte, che effettivamente questo poveretto, secondo morto, era caduto in una sorta di botola dove c’era un locale, non si capisce se vivesse lì e quindi è stato molto complicato ritrovarlo e recuperarne la salma. Cosa che è avvenuta all’alba della domenica; sul posto noi siamo rimasti fino intorno all’una e trenta, dopo che siamo andati via noi Assessori, perché non c’era più nulla da fare i pompieri hanno chiuso e hanno continuato a lavorare ininterrottamente all’interno, poiché all’esterno era stato già tutto completato. L’Ingegnere Capuozzo, l’Ingegnere Perrella sono rimasti sul posto per transennare ed evitare che potessero entrare altre persone. Tenete conto che questo fabbricatine a destra ha un cortile molto ampio dove noi siamo andati con la Polizia e con i Magistrati, è sceso il sostituto procuratore della Repubblica che si chiama, peraltro molto vicino al Comune perché si occupa di Urbanistica, Risceglie, anche l’aggiunto Rao e anche una giovane Magistrata che era quella di turno, siamo andati a vedere in questo cortile che da quello che abbiamo potuto trovare tra carrozzine, resti di cibo, evidentemente ero stato abitato fino al momento all’evento poi erano tutti scappati non tanto per paura di crolli perché questo era un fabbricato accanto, ma per paura degli accertamenti. E questo problema della paura degli accertamenti poi ritorna su un’altra cosa che vi dirò nel corso di questa mia breve chiacchierata. Allora, abbiamo poi fatto gli accertamenti, che cosa è accaduto? Questo fabbricato perché era in queste condizioni? Come era possibile che noi non ne sapessimo niente? Non era così noi sapevamo molto, debbo dire che Capuozzo è arrivavo con un nutrito fascicolo che la Polizia ha immediatamente fotocopiato, l’abbiamo distribuito alla Polizia e anche al Magistrato di Risceglie con il quale io sono rimasto in rapporti dicendo che qualunque cosa siamo a disposizione per dare le notizie e abbiamo accertato questo. L’otto marzo del 2002 i proprietari del fabbricato che poi sono anche venuti, come vi dirò fra un momento, hanno denunciato l’occupazione abusiva del fabbricato. L’undici ottobre il Comune, scusate un passo indietro vi chiedo scusa, la vicenda comincia nel 1999 per l’esattezza con un’ordinanza del Sindaco con la quale si chiedeva di eseguire ad horas gli accertamenti e le opere necessarie alla messa in sicurezza del fabbricato, a quel momento non pare ci fossero occupanti abusivi, nel ’99. Nel 2002 i proprietari non fanno i lavori ma denunciano l’occupazione abusiva. Nell’ottobre 2002 il Comune di Napoli visto che i lavori non si facevano denunciano i proprietari dello stabile alla Procura della Repubblica. Il sedici gennaio 2003 il Sindaco ordina nuovamente l’effettuazione ad horas dei lavori e poi c’erano una serie di scambi di documenti, finalmente i lavori vengono eseguiti nel 2003 ad aprile e c’è una certificazione di un tecnico di parte di fiducia dei proprietari il quale conclude che è stato eliminato ogni pericolo per la pubblica e privata incolumità sollevando l’Amministrazione Comunale da ogni responsabilità nei confronti dei terzi per quanto intimato nella sovvenzionata ordinanza. Quindi a quel punto quel fabbricato era in sicurezza, peraltro si vedono ancora i lavori che sono stati effettuati, l’unica cosa che era stata eliminata evidentemente per accedere, un muretto che chiudeva la parte antistante dell’edificio; da questo momento in poi il Comune resta estraneo alla vicenda perché la propria parte l’aveva fatta, si è accertato perché sono arrivati i proprietari e hanno portato alcune carte, che nel 2008 i proprietari hanno fatto una denuncia che è stata mandata alla Prefettura, ai Carabinieri, alla Questura e ai Pompieri ma non al Comune di Napoli infatti noi non ne troviamo traccia. Ovviamente il Magistrato facendo il suo mestiere ha cercato di tirare dentro il Comune, voi com’è che non lo sapete? E perché per fare lo sgombero di abusivi non si chiama il Comune, si chiamano le forze dell’ordine. Su questo fatto abbiamo avuto un po’ di pour parler con il Magistrato il quale ha detto: vabbè, adesso vedremo ma in ogni caso sicuramente la denuncia a noi non è arrivata ed in ogni caso non era nostro compito. Questa è la prosecuzione degli eventi. Abbiamo continuato a essere presenti con i nostri tecnici i quali sono stati e stanno ancora lì per fare la conclusione, i transennamento totale della zona in modo da evitare che possano rientrare perché per quanto ormai non c’è quasi più niente ma è rimasto solo muro esterno, è possibile che qualcuno rientri. Debbo dire che adesso finisce la narrazione dell’evento luttuoso, debbo dire che noi abbiamo fatto per la verità all’Assessore Riccio una opera notevole perché sono state aumentate di 400 posti le possibilità di accoglienza tra l’ormitorio pubblico ed altre localizzazioni. Il problema però è questo: che questi poveretti non si fanno aiutare perché per paura di diventare oggetto di accertamento della Polizia vanno scappando da tutte le parti quindi l’aiuto che noi possiamo dare è modesto, nonostante ci sia qualche possibilità. La seconda notizia strettamente attinente è che l’Assessore D’Aponte ha fatto fare un censimento e ha accertato che esistono circa 60 di questi ruderi, va bene? Che ormai noi riteniamo tutti identificati, si tratta di edifici fatiscenti con pericolo di crollo. Ha anche messo a Bilancio un mutuo per un milione e 500 mila euro, per fare i lavori di messa in sicurezza di questi fabbricati. In più sempre D’Aponte ha fatto in modo che nostro fabbricato a via Cleopatra, che io non so dove sia via Cleopatra possa essere rapidamente ristrutturato e questo incrementerebbe la possibilità di dare ospitalità … Via Cleopatra non lo so dov’è! Ci sta nell’elenco, è stato fatto il censimento … No, no, in genere sono privati, da quello che ho capito sono tutti privati, sono privati! Si, ma credo che i nostri stiano in una situazione di sicurezza, certo lo trasmetteremo certamente al Consiglio. Allora, se si riesce a fare come l’Assessore D’Aponte ha comunicato al signor Sindaco, questa ristrutturazione di via Cleopatra, rapidamente quei 400 posti di cui l’Assessore Riccio mi ha dato notizia, si incrementerebbero ancora. Il problema purtroppo resta per il fatto che questi sventurati non vogliono, non gradiscono essere oggetto di attenzione per evidenti motivi e possibili incriminazioni e questa è la situazione. Allo stato attuale, vi ripeto, noi siamo ancora sul posto con i nostri per cercare di fare in modo che nessuno si avvicini alla zona facendo opere che impediscono questo avvicinamento. Grazi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Grazie a lei Vice Sindaco. Allora l’ultimo Consiglio Comunale abbiamo chiuso la discussione generale, quindi scaduto il termine per la presentazione di emendamenti, ordini del giorno e mozioni, dobbiamo procedere direttamente alla discussione e approvazione degli atti deliberativi. Mi aveva chiesto il Presidente Cilenti su questo punto, sull’ordine dei lavori? Prego. Mi scusi Presidente, preg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ANTORO  </w:t>
      </w:r>
    </w:p>
    <w:p>
      <w:pPr>
        <w:pStyle w:val="Normal"/>
        <w:spacing w:lineRule="auto" w:line="360"/>
        <w:jc w:val="both"/>
        <w:rPr>
          <w:sz w:val="22"/>
          <w:szCs w:val="22"/>
        </w:rPr>
      </w:pPr>
      <w:r>
        <w:rPr>
          <w:sz w:val="22"/>
          <w:szCs w:val="22"/>
        </w:rPr>
        <w:t xml:space="preserve">Io ringrazio il Sindaco, il Vice Sindaco per aver voluto dare questo comunicazioni urgenti e che erano ovviamente attese all’aula, ritengo però sia opportuno che l’aula in qualche modo possa discutere ancora qualche minuto di questa tragedia che ha portato alla morte di quest’uomo e questa donna e quindi invito il Presidente, se necessario, sentendo anche il parere dell’aula a poter aprire un minimo di dibattito su questa vicenda perché almeno il sottoscritto sente la necessità di dire qualcosa all’Amministrazione Comunale su quanto accaduto. </w:t>
      </w:r>
    </w:p>
    <w:p>
      <w:pPr>
        <w:pStyle w:val="Heading1"/>
        <w:spacing w:lineRule="auto" w:line="360"/>
        <w:jc w:val="both"/>
        <w:rPr>
          <w:sz w:val="22"/>
          <w:szCs w:val="22"/>
        </w:rPr>
      </w:pPr>
      <w:r>
        <w:rPr>
          <w:sz w:val="22"/>
          <w:szCs w:val="22"/>
        </w:rPr>
        <w:tab/>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Allora grazie Presidente, non credo che il Consiglio si debba esprimere su un argomento così delicato, propongo all’aula eventualmente un Consigliere per gruppo se c’è la necessità di intervenire su tale argomento, prego Consigliere Santoro, preg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ANTORO </w:t>
      </w:r>
    </w:p>
    <w:p>
      <w:pPr>
        <w:pStyle w:val="Normal"/>
        <w:spacing w:lineRule="auto" w:line="360"/>
        <w:jc w:val="both"/>
        <w:rPr>
          <w:sz w:val="22"/>
          <w:szCs w:val="22"/>
        </w:rPr>
      </w:pPr>
      <w:r>
        <w:rPr>
          <w:sz w:val="22"/>
          <w:szCs w:val="22"/>
        </w:rPr>
        <w:t>Si, grazie Presidente. Io credo che quanto accaduto debba impegnare tutti quanti noi da subito nel far in modo, come diceva il Sindaco, che tragedie del genere non accadano più. E allora apprendo favorevolmente dalle parole del Vice Sindaco che già si è provveduto a fare un censimento di queste strutture che a quanto ho capito oltre a essere pericolanti sono quelle poi abitate impropriamente. Io non voglio parlare di occupazioni, non voglio parlare di sgomberi quindi sono termini che tengo fuori perché altrimenti scadiamo nella solita schermaglia politica che già per il passato ha impedito di affrontare situazioni simili. Sindaco noi abbiamo il dovere da subito però di fare qualcosa per trovare immediatamente una sistemazione fosse anche provvisoria, fosse anche coinvolgendo la Protezione Civile, la Prefettura a questi cittadini, immigrati o non immigrati che siano, che vivono in queste condizioni di acclarato pericolo. Ce ne sono sotto gli occhi di tutti, io da tempo ne ho segnalata una che probabilmente è quella più macroscopica che è la situazione di via dell’Avvenire dove la proprietà e pubblica perché gli edifici sono di proprietà del Comune, in via dell’Avvenire che furono presi dal Comune, sequestrati all’indomani del terremoto dell’80, quindi stiamo parlando di una situazione di case diroccate, pericolanti dal terremoto dell’80 che ospitano oltre 300 cittadini; non ha importanza né il colore della pelle, né la provenienza, è una situazione di pericolo, ci sono i documenti che lo testimoniano, i documenti dell’Ingegnere Capuozzo, del servizio sicurezza abitativa, dei vigili del fuoco, dell’ASL che a più riprese individuano quello come un pericolo. Sto parlando di quelle perché è una situazione che come dicevo è macroscopica ma vale per tutte le altre situazioni che ci sono, perché queste sono le condizioni in cui queste persone vivono. E allora noi abbiamo immediatamente il dovere di prendere non solo i cittadini che dimorano impropriamente in via dell’Avvenire, ma in tutte le altre 59 perché mi auguro che tra le 60 ci sia anche questa, di dare immediatamente una sistemazione che possa essere anche provvisoria, che possa essere anche temporanea per qualche mese in attesa di trovare un’altra soluzione, anche perché noi abbiamo speso per anni milioni e milioni di euro Sindaco per ospitare famiglie dell’alluvione del 2001 che negli alberghi neanche ci stavano, c’è un’inchiesta in corso, investiamo qualcosa per dare immediatamente una sistemazione, procediamo se è costoso la messa in sicurezza, demoliamo tutto per motivi di ordine pubblico, demoliamo queste situazioni, tamponiamo le pareti, facciamo in modo che non possano più essere utilizzate impropriamente, non facciamo in modo che non possano essere più utilizzate impropriamente queste strutture pericolanti, ma lo dobbiamo fare subito Sindaco, veramente è un appello accorato che faccio. Io ho preparato anche un documento che va in tal senso, non so se lo possiamo votare, se lo vogliamo legare come emendamento a qualche mozione sul Bilancio, noi abbiamo il dovere però di fare presto, abbiamo il dovere di dare immediatamente un’alternativa a questi qua, fosse anche individuare un suolo su cui andare a montare delle tende con la Protezione Civile, noi dobbiamo toglierli dal pericolo. Di intesa con la Prefettura, se la paura loro sono i controlli della Polizia e quant’altro assumiamoci la responsabilità di chiedere alla Prefettura di badare in questo momento soprattutto alla situazione di pericolo, diamogli una sistemazione per farli uscire da queste situazioni drammatiche di pericolo immediato, invitiamo la Prefettura a sospendere anche i controlli se necessario si possono fare un momento dopo, quello che noi dobbiamo badare è la sicurezza, l’incolumità di questa gente. Non è possibile ritrovarci a piangere purtroppo altre vittime. E allora chiudo perché veramente ripeto mi dispiace anche sentire in sottofondo qualche nota polemica da qualche collega; c’è la necessità di dare sicurezza a questi cittadini che già fuggono nella maggior parte dei casi da situazioni disperate, non è giusto che vengono qui sperando di trovare situazioni di vita migliori e invece non è giusto che trovino la morte. Grazi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Grazie a lei. Sempre sull’argomento ha chiesto di intervenire il Consigliere Carotenuto per il gruppo diciamo Rifondazione della sinistra, poi c’è il Presidente Cilenti, prego Presidente a lei la parola.</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pPr>
      <w:r>
        <w:rPr>
          <w:sz w:val="22"/>
          <w:szCs w:val="22"/>
        </w:rPr>
        <w:t xml:space="preserve">Ma con tutto il rispetto che si conviene in verità io avrei preferito che il Consiglio stesse alle indicazioni dell’Amministrazione Comunale per fare emergere quello che giustamente ha fatto il Vice Sindaco, l’ordine burocratico e amministrativo e mi pare che le parole del Sindaco andassero anche oltre e avrei preferito fermarmi qui per il rispetto che si conviene ai morti e per il rispetto che si conviene alla comunità dei polacchi che è una delle prime comunità presenti su Napoli dagli anni ’80 e io vengo da una parte della città dove ricordo una delle prime morti Leica che sapete che la comunità polacca, le donne portano i capelli argentati lunghissimi, addirittura in un nastro trasportatore naturalmente da abusiva, in un nastro trasportatore mi pare correva l’anno 1985 Leica si chiamava, ci sono stati fiumi di parole della Caritas di quella parte della città in cui vive. Quindi con il rispetto che si conviene io direi al Consigliere che mi ha preceduto che via dell’Avvenire è una dinamica assolutamente diversa anche se in pratica può succedere… Ma non tenterei a mischiare la vicenda di via dell’Avvenire, non tenterei di affondare sul tema della proprietà degli stabili, su cui talvolta si trovano gli immigrati perché altrimenti bisognerebbe direttamente e quindi non rispetteremmo più i morti, bisognerebbe scendere nel merito, ma in ogni caso per il rispetto che si conviene affinché non passi il messaggio …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Continui Consigliere Carotenut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sz w:val="22"/>
          <w:szCs w:val="22"/>
        </w:rPr>
      </w:pPr>
      <w:r>
        <w:rPr>
          <w:sz w:val="22"/>
          <w:szCs w:val="22"/>
        </w:rPr>
        <w:t xml:space="preserve">No, bisognerebb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Prego Presidente, continui il suo intervento! Consigliere prego si accomodi, faccia finire il suo collega, prego Consigliere Carotenut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pPr>
      <w:r>
        <w:rPr>
          <w:sz w:val="22"/>
          <w:szCs w:val="22"/>
        </w:rPr>
        <w:t xml:space="preserve">Chiederei al Sindaco anche di accertare se vi sono e questo diciamo Sindaco …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pPr>
      <w:r>
        <w:rPr>
          <w:sz w:val="22"/>
          <w:szCs w:val="22"/>
        </w:rPr>
        <w:t xml:space="preserve">Consigliere è la terza volta che la riprendo per favore poi avrà modo se vuole di intervenire, prego Consigliere …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pPr>
      <w:r>
        <w:rPr>
          <w:sz w:val="22"/>
          <w:szCs w:val="22"/>
        </w:rPr>
        <w:t xml:space="preserve">… </w:t>
      </w:r>
      <w:r>
        <w:rPr>
          <w:sz w:val="22"/>
          <w:szCs w:val="22"/>
        </w:rPr>
        <w:t>della sensibilità del Sindaco per capire se in questi minuti a via dell’Avvenire su Pianura si accelerano meccanismi territoriali fuori da ogni controllo amministrativo, glielo chiedo appellandomi alla sua sensibilità, perché di questo si tratta. Ma detto questo poiché noi stamattina qui non stiamo a parlare di via dell’Avvenire, vorrei ricordare all’aula naturalmente sto dentro le vicend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PRESIDENTE IMPEGNO</w:t>
      </w:r>
    </w:p>
    <w:p>
      <w:pPr>
        <w:pStyle w:val="Normal"/>
        <w:spacing w:lineRule="auto" w:line="360"/>
        <w:jc w:val="both"/>
        <w:rPr>
          <w:sz w:val="22"/>
          <w:szCs w:val="22"/>
        </w:rPr>
      </w:pPr>
      <w:r>
        <w:rPr>
          <w:sz w:val="22"/>
          <w:szCs w:val="22"/>
        </w:rPr>
        <w:t>Consigliere, Consigliere per favore! Lasci terminare il suo intervento. Prego Consigliere Carotenuto. Consigliere Fucito! Consigliere per favore! Preg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sz w:val="22"/>
          <w:szCs w:val="22"/>
        </w:rPr>
      </w:pPr>
      <w:r>
        <w:rPr>
          <w:sz w:val="22"/>
          <w:szCs w:val="22"/>
        </w:rPr>
        <w:t>Ho già chiesto al Sindaco, l’ho già chiesto, ripeto con molta calma e poi vorrei parlare un secondo di quello che ci rimane davanti che è quello che l’Amministrazione Comunale ha l’obbligo in queste ore di carpire in via dell’Avvenire se ci sono sommovimenti rispetto alla comunità degli immigrati perché l’intervento di Santoro è un intervento anticipatore che è venuto sin da ieri sulle tv locali e sin da sabato che io con molta attenzione ho avuto modo di guardare e di ascoltare, quindi attenzione e lo voglio mettere a verbale, a quello che succede in queste ore a via dell’Avvenire a qualcuno in particolare, ma non è questo il tipo di intervento e la considerazione breve che io voglio fare. Sindaco voglio significare ed abbiamo già espresso con la nostra Federazione provinciale la solidarietà e la vicinanza anche all’Amministrazione Comunale nel rispetto dell’accaduto di ieri. Io vorrei ricordare all’aula ma l’Amministrazione non l’ha detto che la materia da metà del 2008 nella Regione Campania è commissariata! Qui questa città vive di leggende metropolitane, la materia dei nomadi e dei senza fissa dimora da metà del 2008 per volere del Governo assieme alla Regione Lazio, assieme ad un'altra Regione del sud è commissariata! Perché qui non si fanno esercizi di verità, qui si disarticolano le verità ad uso e per le convenienze territoriali. Bisogna finirla con questa pantomima, da metà del 2008 e lo ripeto, così anche quando diamo indirizzi pubblici perché sono dovuti ad ogni Consigliere Comunale nell’esercizio delle proprie funzioni, è una materia commissariata! Il Commissario per l’intera Regione Campania, per i Rom Rumeni e per i nomadi e per i senza fissa dimora è il Prefetto di Napoli Alessandro Panza. Il proprietario dello stabile a mio modesto avviso di Granturco andrebbe arrestato e me ne assumo tutta la responsabilità. Fiumi di parole inutili che si sono riversati su questa vicenda di Granturco. Cosa è il profilo amministrativo, cosa altro è il profilo penale? È chiaro? Quindi la materia è commissariata e se c’è da fare un livello di critico sugli avvenimenti di Granturco bisogna parlare con il Prefetto di Napoli nonché Commissario per l’emergenza nomadi in Campania. E questo è un aspetto dal punto di vista burocratico, ma qui naturalmente il mio intervento non può far respirare minimamente le vicende più tipicamente diciamo della socialità e delle vicende delle politiche sociali nel nostro Comune. Noi abbiamo tre atti deliberativi, e chiedo Sindaco, e mi dispiace che nelle affermazioni … Mi dispiace pure che l’Assessore Riccio non l’abbia detto compiutamente. Noi abbiamo tre atti deliberativi che abbiamo sottoposto al Commissario di Governo per l’emergenza Rom Rumeni e nomadi in Campania per tredici milioni e mezzo perché abbiamo opzionato tre stabili in questa città per fare altrettanti centri di accoglienza per gli stranieri temporaneamente presenti sul territorio siano essi regolari che irregolari, è chiaro quale è il problema? E allora bisogna rintracciare, perché ci sono i soldi del Governo perché l’emergenza rifiuti in Campania dove sono e qual è l’iter che stiamo perseguendo per arrivare alla definizione di tre strutture una delle quali se non sbaglio, a memoria, è esattamente quella che dicevo al Vice Sindaco. Vice Sindaco, via Cleopatra si trova al limite tra i quartieri di Barra e di Ponticelli, io sono di quelle parti e quindi rispondo anche al fondo di dove si trova via Cleopatra. Sindaco per quanto riguarda poi il terzo ed ultimo aspetto è del tutto ovvio che gli altri due polacchi che stavano lì fuggono perché la maggior parte degli stranieri presenti non sono regolari, ma qui nelle nostre azioni, accertate le responsabilità che farà la Magistratura gentilmente c’è un ruolo insostituibile delle associazioni di categoria, un ruolo insostituibile di mediazione culturale e sociale e i rapporti di vicinato perché i napoletani hanno questa caratteristica, sono quelli che conoscono e che leggono il bisogno prima e meglio delle articolazioni della Pubblica Amministrazione ed è lì per ogni provvedimenti d’urgenza che bisogna fare causa. Lo abbiamo sperimentato su altri territori della città, c’è un ruolo insostituibile delle associazioni di categoria siano esse laiche e cattoliche che assieme ai rapporti di vicinato che è un tipico atteggiamento dei napoletani che danno da vestire, danno da mangiare, danno condizioni di vivibilità minime laddove non arriva la Pubblica Amministrazione, quindi da questo punto di vista se il censimento sociale debba esserci c’è un ruolo insostituibile dell’associazione degli immigrati, dei senza fissa dimora, dei Rom Rumeni e dei nomadi. Sindaco noi siamo usciti dal guado quando abbiamo visto le molotov a Ponticelli e te u ne sei stata testimone indiretta assieme ad un altro Assessore di questa Giunta che non è più tra noi, che all’epoca aveva la competenza, che è Giorgio Nugnes che ancora una volta vorrei ricordare. Abbiamo calpestato i fuochi delle bombe di  molotov in quel famoso maggio del 2008; bene, lì fummo accompagnati da un insostituibile ruolo delle associazioni laiche e cattoliche che stavano attorno agli immigrati. Perché non ripetere quell’esperienza? Finita l’emergenza per cortesia si riparte dalla mediazione culturale che in questa città tranne chi fa gli imbrogli, è un elemento vivo, è un elemento vero e io chiedo all’Amministrazione oltre l’emergenza di queste ore, di rapportarsi a quello che è il Commissario straordinario da una parte con le delibere che noi abbiamo in cantiere e dall’altro opzionare quello che le associazioni di categoria conoscono prima e meglio di noi e che tante volte i nostri interventi fanno la griglia di partenza di ciò che gli operatori sociali di questa città veri e bravi ci dicono e fanno anche, diciamo prendere, qualche volta le scelte dalla politica. Vi ringrazi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Grazie a lei Presidente, prego il Presidente Cilenti.</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ILENTI </w:t>
      </w:r>
    </w:p>
    <w:p>
      <w:pPr>
        <w:pStyle w:val="Normal"/>
        <w:spacing w:lineRule="auto" w:line="360"/>
        <w:jc w:val="both"/>
        <w:rPr>
          <w:sz w:val="22"/>
          <w:szCs w:val="22"/>
        </w:rPr>
      </w:pPr>
      <w:r>
        <w:rPr>
          <w:sz w:val="22"/>
          <w:szCs w:val="22"/>
        </w:rPr>
        <w:t>Io sinceramente resto sgomento dalle dichiarazioni che sono state fatte poc’anzi. Io credo che noi tutti dovremmo riflettere su quello che è successo e sul fatto che il Sindaco abbia oggi voluto commemorare la morte di due esseri umani che purtroppo vivevano sicuramente in una situazione di difficoltà. Io credo che l’Amministrazione abbia fatto tutto il possibile per capire come queste persone si trovavano in quel luogo,  quali erano le condizioni nelle quali vivevano e perché non era stato fatto tutto il possibile per evitare una tragedia del genere. Io credo che l’impegno dell’Amministrazione debba essere questo, quello di evitare appunto che per il futuro possano ripetersi eventi del genere, ma strumentalizzare sulla morte di queste persone credo che sia una cosa veramente terribile. Io come Partito e come gruppo del PD vorrei significare in questo momento la vicinanza a tutta la Comunità polacca e nello specifico anche ad uno di questi che ho sentito per televisione ieri sera proprio che dichiarava che per la prima volta dopo dieci anni che era nella nostra città e in Italia, per la prima volta avrebbe vissuto alla Ghiaccio. Allora io chiedo all’Amministrazione di adoperarsi subito insieme all’Assessore alle Politiche Sociali per fare in modo che questo non avvenga per queste persone che comunque dignitosamente sono riuscite in qualche modo a vivere in una situazione difficile come quella nella quella si trovavano. Per cui io non so se esiste un censimento di quelli che erano lì in questo luogo, ma sicuramente uno di questi c’è perché l’ho sentito io personalmente dichiarare per televisione che lui era lì in quel luogo ormai da diverso tempo e che sarebbe stata la prima volta appunto questa notte, il primo giorno che lui avrebbe vissuto alla Ghiaccio, io credo che per questa persona e per tutti quanti gli altri si facessero avanti in queste ore credo che l’Amministrazione debba trovare un riparo e risolvere questo problema perlomeno per l’imminente. Grazi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Grazie a lei Presidente, prego Consigliere Ambrosino però ricordo a lei e all’aula che per il gruppo PDL ha parlato il Consigliere Santoro, però preg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AMBROSINO </w:t>
      </w:r>
    </w:p>
    <w:p>
      <w:pPr>
        <w:pStyle w:val="Normal"/>
        <w:spacing w:lineRule="auto" w:line="360"/>
        <w:jc w:val="both"/>
        <w:rPr/>
      </w:pPr>
      <w:r>
        <w:rPr>
          <w:sz w:val="22"/>
          <w:szCs w:val="22"/>
        </w:rPr>
        <w:t>La ringrazio allora due volte per avermi concesso la parola. Sindaco io sono praticamente intervenuto come lei ha ricordato in apertura non per speculare assolutamente sulla morte di due persone che avremmo fatto anche bene a ricordare nome e cognome di come si chiamavano, io sono preoccupato per le altre situazioni di pericolo che ci sono in città, perché vede in altri Comuni le Amministrazioni non aspettano più di tanto per intervenire in danno dove ci sono dei pericoli reali e dei pericoli effettivi. Se il muro di contenimento, il muro di tompagnatura era stato abbattuto da queste persone per poter rientrare bè qualcuno insomma pure se ne doveva accorgere. Un controllo del territorio in questa città signor Sindaco pure ci deve essere, un controllo del territorio, un monitoraggio del territorio di tutte le situazioni di pericolo, situazioni di pericolo evidenti come sono queste pure ci dovrebbero essere perché fra le deleghe di qualche Assessore c’è la sicurezza del territorio e scusatemi collega Carotenuto, speculare su questi episodi … No, no, ma io sono d’accordo, no, no non mi riferivo a quello Raffaele! Non mi riferivo alla denuncia che in certi aspetti va sicuramente condivisa, la tua, però speculare su un episodio del genere nel senso di citare le leggi che oggi governano l’immigrazione e non la deficienza di controllo del territorio o tutte e due le cose insieme mi sembra veramente che questa sia una speculazione. Sindaco, e termino, in questi 60 edifici qual è la situazione nei 60 edifici che citava il Vice Sindaco? Qual è la situazione? Che cosa pensa di fare il Comune? Questa è la risposta penso che a cose fatte, a tragedie avvenute noi ci dobbiamo assolutamente preoccupare, che cosa facciamo domani mattina per scongiurare un’altra tragedia? In questi 60 stabili che cosa facciamo visto che l’Amministrazione ha tutto la possibilità di intervenire in danno ai proprietari, quindi nessuna polemica, io vorrei delle risposte su questo. Grazi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Grazie a lei, ha chiesto di intervenire il Consigliere Migliaccio, preg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MIGLIACCIO </w:t>
      </w:r>
    </w:p>
    <w:p>
      <w:pPr>
        <w:pStyle w:val="Normal"/>
        <w:spacing w:lineRule="auto" w:line="360"/>
        <w:jc w:val="both"/>
        <w:rPr>
          <w:sz w:val="22"/>
          <w:szCs w:val="22"/>
        </w:rPr>
      </w:pPr>
      <w:r>
        <w:rPr>
          <w:sz w:val="22"/>
          <w:szCs w:val="22"/>
        </w:rPr>
        <w:t>Molto brevemente perché non vorrei sottrarre del tempo utile alla discussione del Bilancio, però caro Sindaco qui mi sembra che si stia mistificando la verità; il problema dei 60 fabbricati che non sono adesso gestiti da proprietari fa riferimento a una legge Regionale che stanno aspettando un po’ tutti per l’ampliamento delle volumetrie, quindi dietro questa mancata manutenzione, dietro questa mancata situazione c’è una questione che i proprietari attraverso anche gli immobiliaristi della città stanno aspettando per poter ampliare questa questione delle volumetrie; secondo, non ci può mistificare la questione di Granturco dove sono morti dei poveri cittadini polacchi con la questione di via dell’Avvenire dove c’è un’indagine della Magistratura, dove sono state accertate delle situazioni ben chiare, io vorrei che questo verbale venisse portato anche all’attenzione della Procura per verificare se questo nesso di casualità tra discussione di via Granturco con via dell’Avvenire ha qualche questione di legame. E quindi io voglio che si verificano se ci sono situazioni che possono poi alterare anche la questione di via dell’Avvenire, quindi su questo caro Presidente, le chiedo… Presidente scusi, le chiedo che questo verbale venga inviato alla Procura, al Magistrato che ha indagato su via dell’Avvenire, grazi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 xml:space="preserve">Grazie a lei, eventualmente mandiamo alla Procura, non è che individuiamo il soggetto. Prego Consigliere Monaco. Vediamo alla fine se ci sono le condizioni perché uno per gruppo, al momento stanno parlando uno per gruppo, prego.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MONACO </w:t>
      </w:r>
    </w:p>
    <w:p>
      <w:pPr>
        <w:pStyle w:val="Normal"/>
        <w:spacing w:lineRule="auto" w:line="360"/>
        <w:jc w:val="both"/>
        <w:rPr/>
      </w:pPr>
      <w:r>
        <w:rPr>
          <w:sz w:val="22"/>
          <w:szCs w:val="22"/>
        </w:rPr>
        <w:t>Allora io con il mio gruppo condividiamo il dolore e siamo vicini alla comunità polacca, ringrazio il Vice Sindaco e gli Assessori che sono stati presenti, però voglio dire una cosa, come si riflette sempre dopo l’accaduto? Questa è una situazione molto che fa pensare ma non solo per gli extra comunitari, qua abbiamo una situazione per quanto riguarda il centro antico, il centro storico, i famosi quartieri spagnoli che sono veramente un grande problema per tutta la città. Abbiamo palazzi che hanno discrepanze che si vedono ad occhio nudo, sembrano azioni che sono state da me e dagli amici Consiglieri già da molti anni, ma non sappiamo le risposte su queste cose, abbiamo un sottosuolo che sta proprio ai limiti della sicurezza, una rete fognaria che non funziona per niente … e un palazzo del centro storico come è successo ai quartieri spagnoli, come è successo alla voragine sempre dei quartieri spagnoli, allora voglio dire: prima di andare incontro a queste cose noi dobbiamo mettere in sicurezza queste strade, il sottosuolo, la rete fognaria e chiedere un censimento a tutti i palazzi pubblici e privati con il contributo degli amministratori e far venire fuori un certificato collaborando con gli uffici comunali degli amministratori, dello stato dei fabbricati perché è facile che a un primo momento dell’assestamento … Scende giù un palazzo, ma nostro perché noi viviamo in una città vecchia, noi abbiamo subito il dopoguerra, il terremoto, lo scoppio della nave ma non si è fatto mai nulla di manutenzione su questi palazzi. Vogliamo signor Sindaco dare agli uffici nostri comunali con l’aiuto degli amministratori un senso veramente di stabilità alla nostra città? Perché è pericoloso … Noi ci vediamo che ogni tanto le strade si aprono ma ci sta una ragione non è che all’improvviso; noi vediamo che la metropolitana fa dei lavori e trema pure questo palazzo, ma ci sta una ragione? Perché il sottosuolo sotto non è ai limiti … Che può tutelare l’ambiente, e allora chiedo di fare una strada di servizi insieme agli amministratori dei palazzi che danno sicurezza al territorio, agli stabili, questa è la cosa principale, partire da lontano; lo so che è un lavoro difficile, che ci vogliono molti anni e che ci vogliono molti soldi, questo sicuramente, però non dobbiamo porre  maniera … Quando succede una disgrazia che cade un palazzo e fortunatamente quello dei quartieri spagnoli di anni fa non ci sono state vittime ma potevano essere decine di morti e dopo che facevamo? Chiedevamo soldi? Non avevamo soldi … Sindaco noi dobbiamo correre ai ripari, mettere le mani davanti … Lo so che sembra un’utopia ma lo dobbiamo fare Sindaco, dobbiamo vedere con il Governo, con la Regione, con tutti gli enti, come dobbiamo salvaguardare il nostro territorio. Grazi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pPr>
      <w:r>
        <w:rPr>
          <w:sz w:val="22"/>
          <w:szCs w:val="22"/>
        </w:rPr>
        <w:t>Grazie a lei, non ci sono altri interventi, quindi prego … No, con Moxedan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MOXEDANO </w:t>
      </w:r>
    </w:p>
    <w:p>
      <w:pPr>
        <w:pStyle w:val="Normal"/>
        <w:spacing w:lineRule="auto" w:line="360"/>
        <w:jc w:val="both"/>
        <w:rPr/>
      </w:pPr>
      <w:r>
        <w:rPr>
          <w:sz w:val="22"/>
          <w:szCs w:val="22"/>
        </w:rPr>
        <w:t>Grazie Presidente. Brevemente per associarmi al dolore per la scomparsa dei due cittadini polacchi e credo che è inopportuno per l’intero Consiglio dividerci su questa tragedia che ha colpito la nostra città. Io condivido un po’ l’illustrazione fatta dal Vice Sindaco per la storia di questo edificio che ha portato alla scomparsa di questi due cittadini però noi con più tranquillità e senza divisioni ideologiche dobbiamo riflettere di più, dobbiamo fare di più sulla politica dell’accoglienza nel dare risposte agli immigrati, ai senza fissa dimora, ai Rom, che ritardiamo, e questo lo dobbiamo dire e dobbiamo riflettere. Abbiamo alcuni ritardi e mi riferisco ad alcuni interventi che l’Amministrazione doveva attuare per una maggiore accoglienza e per dare condizioni di più vivibilità ai campi Rom e in particolar modo nell’area nord di Napoli. Ma io credo che noi dobbiamo essere una città più accogliente e dobbiamo riflettere anche non soltanto su questi due morti che ci sono stati in questi giorni, ma a me mi salta in mente la scomparsa di quel ragazzino, della mamma, alla sanità perché non avevano i soldi per pagare l’energia elettrica e che nel riscaldarsi con un mezzo di … un braciere per dare la possibilità di dare un po’ di calore a quel bambino, morirono sia il bambino che la mamma dopo pochi mesi. Dobbiamo riflettere perché probabilmente possiamo fare di più nel dare risposte concrete a questi cittadini che hanno maggiore difficoltà e per essere realmente una città per tutti. Caro Sindaco, io ritengo e glielo dico con molta tranquillità nella riflessione che ho fatto in questi giorni per gli incidenti che si sono avuti in questi mesi perché non è l’unico e che è vero che c’è anche un problema di una normativa nazionale però non è questo il tema che ci deve dividere, però io ritengo inopportuno che dopo un giorno dalla tragedia che si è avuta nella nostra città predisponiamo uno spot pubblicitario con Massimo Ranieri per pubblicizzare la Napoli città per tutti. Penso che è inopportuno in questo momento perché questo spot andava bene prima della tragedia, va bene la manifestazione del sedici e il Consiglio Comunale deve aderire tutto alla manifestazione del sedici programmata dalla comunità di Sant’Egidio, c’è stata anche una nostra adesione a questo ma va bene, se non siamo noi che produciamo questo spot con la collaborazione e l’adesione di Massimo Ranieri io credo che noi in questo momento sarebbe stato inopportuno produrre uno spot del genere. Inopportuno perché non si può dopo due tragedie perché io mi ricordo quello della sanità e quello di ieri, dopo due tragedie produrre uno spot “La città per tutti”, no! Dobbiamo fare di più, dobbiamo lavorare tutti per essere realmente, concretamente una città per tutti facendo fondo anche alle normative nazionali che ci sono, però agire nel concreto e recuperare quei sessanta luoghi perché in quei sessanta, sessantadue ruderi a cui faceva riferimento il Vice Sindaco ci possono essere ancora stranieri che utilizzano questi posti, agire concretamente, trovare e aumentare pure già gli sforzi che si stanno facendo, aumentare i posti di accoglienza e vedere come far fronte alla normativa nazionale perché è vero e reale quello che è stato detto in quest’aula anche dal Vice Sindaco che sono persone che molto spesso quando si interviene non si trovano più, scappano per non incorrere in quella che è la normativa, ma noi abbiamo anche persone che vivono in questi posti, che hanno anche il permesso di soggiorno, sono per le condizioni di vita che non trovato loro stessi anche il lavoro per la crisi che c’è perché colpisce anche gli immigrati, probabilmente utilizzano questi posti. Pertanto io credo che è inopportuno dividerci su questi temi, ma è opportuno che il Consiglio Comunale faccia la propria parte e dia il proprio contributo per far diventare Napoli veramente una città per tutti per possa agire concretamente nell’accoglienza agli immigrati e ai senza fissa dimora, grazi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Grazie. Però Presidente prima di darle la parola stiamo terminando una decisione del Consiglio, prego allora comunichi all’aula.</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pPr>
      <w:r>
        <w:rPr>
          <w:sz w:val="22"/>
          <w:szCs w:val="22"/>
        </w:rPr>
        <w:t>Lei sa che io sono rispettoso dei meccanismi istituzionali, allora mettiamo a verbale che il Consigliere Carotenuto alle 13:20 avvisa l’Amministrazione Comunale che a via dell’Avvenire 20 così come mi viene comunicato ci sarebbe presuntamene un balcone che o è pericolante o starebbe per cadere. Io registro questo secondo intervento, il resto non lo dico per denunciare i sommovimenti fuori da ogni regola e logica istituzionale che sta succedendo in queste ore a via dell’Avvenire 20, punt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pPr>
      <w:r>
        <w:rPr>
          <w:sz w:val="22"/>
          <w:szCs w:val="22"/>
        </w:rPr>
        <w:t>Va bene. No allora Consiglieri, dobbiamo un attimo regolare i lavori, il Consiglio ha deciso che interveniva uno per gruppo, il Consigliere Ambrosino ha fatto un’eccezione, il gruppo PDL, e ho detto … Guardi Consigliere c’era un’assenza … Adesso non è che apriamo il dibattito perché poi parla lei, parla Presidente Moretto, parlano gli altri, quindi io non è che posso far parlare tutto il gruppo della PDL, mi dispiace. Allora ci sarà un’occasione anche durante il Bilancio dove si discuterà di patrimonio e di questioni … mi dispiace, allora io … no, io debbo far rispettare una decisione … ho capito ma era anche di intesa con il gruppo della PDL Presidente! Era anche di intesa con il gruppo PDL! Troverà la formula … No, no, mi dispiace perché ho visto che poi si sono alzate tutte le altre mani, allora le chiedo la cortesia io di far rispettare una decisione del Consiglio e di intervenire durante il dibattito. Allora chiusa la discussione che non ci sono altre richieste di intervento, sulla deliberazione di Giunta Comunale numero 455 del 12/3/2010. Preg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Guardi io non le voglio fare queste cose, io cerco sempre di essere rispettoso, rispetto tutti però per litigare con me ce ne vuole ma veramente ce ne vuole, però è ovvio che si parla di determinate cose e allora Presidente mi devi scusare, mi devi scusar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pPr>
      <w:r>
        <w:rPr>
          <w:sz w:val="22"/>
          <w:szCs w:val="22"/>
        </w:rPr>
        <w:t>Presidente però guardi, aver commesso un errore nel dare al suo gruppo appartenenza essendo così numeroso un’ulteriore possibilità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Avrei anche smesso di parlare Presidente! </w:t>
      </w:r>
    </w:p>
    <w:p>
      <w:pPr>
        <w:pStyle w:val="Heading1"/>
        <w:spacing w:lineRule="auto" w:line="360"/>
        <w:jc w:val="both"/>
        <w:rPr>
          <w:sz w:val="22"/>
          <w:szCs w:val="22"/>
        </w:rPr>
      </w:pPr>
      <w:r>
        <w:rPr>
          <w:rFonts w:cs="Times New Roman"/>
          <w:sz w:val="22"/>
          <w:szCs w:val="22"/>
        </w:rPr>
        <w:t xml:space="preserve"> </w:t>
      </w:r>
      <w:r>
        <w:rPr>
          <w:sz w:val="22"/>
          <w:szCs w:val="22"/>
        </w:rPr>
        <w:tab/>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Dopo parlerà anche qualcun altro del gruppo suo e questo non le interessa a lei perché deve parlare lei, allora per favore le chiedo la cortesia di soprassedere e di intervenire quando ci sarà la possibilità su alcuni atti deliberativi di intervenire. Il Consiglio ha deciso votando che parlava un rappresentante per gruppo: per il Partito Democratico ha parlato il Consigliere Cilenti, per Italia dei Valori il Consigliere Moxedano, hanno parlato ogni Consigliere per gruppo. Troverà l’occasione di parlare anche su questo argoment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Sta facendo la prova di forza? Io l’accumulo, la metto da parte, sull’ordine dei lavori allora, parlo sull’ordine dei lavori!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LAMURA </w:t>
      </w:r>
    </w:p>
    <w:p>
      <w:pPr>
        <w:pStyle w:val="Normal"/>
        <w:spacing w:lineRule="auto" w:line="360"/>
        <w:jc w:val="both"/>
        <w:rPr>
          <w:sz w:val="22"/>
          <w:szCs w:val="22"/>
        </w:rPr>
      </w:pPr>
      <w:r>
        <w:rPr>
          <w:sz w:val="22"/>
          <w:szCs w:val="22"/>
        </w:rPr>
        <w:t xml:space="preserve">Posso chiedere la parol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A nome del gruppo? Prego President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LAMURA </w:t>
      </w:r>
    </w:p>
    <w:p>
      <w:pPr>
        <w:pStyle w:val="Normal"/>
        <w:spacing w:lineRule="auto" w:line="360"/>
        <w:jc w:val="both"/>
        <w:rPr>
          <w:sz w:val="22"/>
          <w:szCs w:val="22"/>
        </w:rPr>
      </w:pPr>
      <w:r>
        <w:rPr>
          <w:sz w:val="22"/>
          <w:szCs w:val="22"/>
        </w:rPr>
        <w:t>Allora, io ricordo bene perché ero in aula e l’ho sentito, il collega Santoro ha avanzato una sua richiesta di poter intervenire, questa richiesta è stata da lei accettata e nell’accettarla ha posto la condizione che si potesse intervenire un Consigliere per gruppo dopodiché questo tipo di proposta che lei ha lanciato non è stata votata dall’aula, non c’è stata una decisione in voto su questa proposta, era una sua raccomandazione che abbiamo raccolto perché sostanzialmente è intervenuto per il gruppo del PDL il Consigliere Santoro che aveva posto il problema e subito dopo Ambrosino che pure su questa vicenda triste della morte di quei due polacchi era intervenuto chiedendo anche al Sindaco di poter fare un’iniziativa del minuto di raccoglimento, comunque aveva avuto un suo peso in questa vicenda in senso politico ovviament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pPr>
      <w:r>
        <w:rPr>
          <w:sz w:val="22"/>
          <w:szCs w:val="22"/>
        </w:rPr>
        <w:t xml:space="preserve">Presidente lei dice che non abbiamo votato …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LAMURA </w:t>
      </w:r>
    </w:p>
    <w:p>
      <w:pPr>
        <w:pStyle w:val="Normal"/>
        <w:spacing w:lineRule="auto" w:line="360"/>
        <w:jc w:val="both"/>
        <w:rPr/>
      </w:pPr>
      <w:r>
        <w:rPr>
          <w:sz w:val="22"/>
          <w:szCs w:val="22"/>
        </w:rPr>
        <w:t>Non abbiamo votato, quindi se il Consigliere Nonno in questo momento chiede e magari nell’ambito di tempi contingentati che stabilirà lei può intervenire, io credo che voglia probabilmente dire qualcosa che risponde anche a richieste che lei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pPr>
      <w:r>
        <w:rPr>
          <w:sz w:val="22"/>
          <w:szCs w:val="22"/>
        </w:rPr>
        <w:t xml:space="preserve">Quindi possiamo fare questa eccezione? Ne possiamo fare anche delle altre? Come ci vogliamo in maniera, come dire, un po’ così tra di voi … Facciamo un po’ di eccezion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LAMURA  </w:t>
      </w:r>
    </w:p>
    <w:p>
      <w:pPr>
        <w:pStyle w:val="Normal"/>
        <w:spacing w:lineRule="auto" w:line="360"/>
        <w:jc w:val="both"/>
        <w:rPr>
          <w:sz w:val="22"/>
          <w:szCs w:val="22"/>
        </w:rPr>
      </w:pPr>
      <w:r>
        <w:rPr>
          <w:sz w:val="22"/>
          <w:szCs w:val="22"/>
        </w:rPr>
        <w:t>Presidente ma non è colpa mia se lei non ha messo ai voti la proposta.</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 xml:space="preserve">Presidente siccome è una giornata di lutto e non voglio che questo diventi oggetto di discussione, è una giornata di lutto e io dico a questo punto che sono già aperte le iscrizioni, chi vuole parlare su questo argomento parla su questo argomento, dobbiamo metterlo in votazione? Io penso che il Consiglio sia abbastanza matura che quando assume una decisione quella è e quella si assume. Lei dice che addirittura non abbiamo votato quindi mette in discussione una decisione del Consiglio, considerando la delicatezza dell’argomento io non so che dirle. Apro la discussione, chi vuole parlare parli. Prego Consigliere Nonno, poi c’è il Consigliere Moretto. Non mi interessa! Lei ha dieci minuti! Da questo momento in poi lei ha dieci minuti e può parlare dieci minuti! Parli, parli!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Allora è ora di smetterla! C’è un’indagine della Procura che ha accertato determinate cose, se la Procura troverà dei reati andrà avanti! Io avviso oggi l’aula che su via dell’Avvenire non è soltanto il problema dello stabile e del reale Giorgio Amabile che tutti ormai sappiamo chi è, non è solo quello il problema, è una cordata di imprenditori che da qui a poco dovrà comprare tutto il comparto! Che oggi è ancora mano alla 219, ex 219, allora è questo che dobbiamo dirci, è l’affare che si sta prospettando e per questo motivo io volevo intervenire, e che poi gli sciacalli di turno vanno a sfruttare questi poveri cristi che stanno là, sfruttano loro il malcontento giusto! Il giusto malcontento dei cittadini di via dell’Avvenire che devono convivere in una convivenza sempre più difficile perché è una convivenza di culture, razze, di tutto, di abitudini che non possono sopravvivere per lungo tempo ancora. Ma è ovvio che l’esasperazione di questa gente venga sfruttata dagli sciacalli che acquistano gli immobili per poco e niente e poi vogliono che il Comune gli riqualifichi (fuori microfono), ma io oggi denuncio che c’è una cordata di imprenditori che si è formata in campagna elettorale e questo lo dico al Sindaco perché molti di quegli immobili sono ancora comunali, proprio perché vengono espropriati con la 219; apriamo tutti gli occhi, apriamo gli occhi e mandiamo queste cose in Procura della Repubblica! Non è il balcone di stamattina o lo stabile di Amabile, è la cordata che da qui a poco come farà fare sulla pelle dei cittadini facendo scoppiare l’ennesima lite tra residenti e immigrati. Grazi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PRESIDENTE IMPEGNO </w:t>
      </w:r>
    </w:p>
    <w:p>
      <w:pPr>
        <w:pStyle w:val="Normal"/>
        <w:spacing w:lineRule="auto" w:line="360"/>
        <w:jc w:val="both"/>
        <w:rPr>
          <w:sz w:val="22"/>
          <w:szCs w:val="22"/>
        </w:rPr>
      </w:pPr>
      <w:r>
        <w:rPr>
          <w:sz w:val="22"/>
          <w:szCs w:val="22"/>
        </w:rPr>
        <w:t xml:space="preserve">Prego Presidente Moretto.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 xml:space="preserve">Io ho parlato per il gruppo del PdL il Consigliere Santoro, anche se sarei voluto intervenire, perché una situazione che al di là di averla letta dalla stampa, io la vivo, ci vivo a Poggioreale, la viviamo tutti i giorni, e sono forse migliaia di indicazioni, ordini del giorno, io ho una raccolta di oltre 4 mila interventi e quant’altro che succede, le cose che succedono a Napoli. Noi abbiamo avuto, Consiglieri lo avete forse dimenticato, ma a Poggioreale più vittime di ragazzi, di persone che vivono a Poggioreale che non di Rom o Polacchi o quant’altro, ragazzi folgorati a Via Poggioreale, ragazzi che per recuperare il pallone sono caduti dalle tegole di questi fabbricati abbandonati, box di proprietà del Comune a Corso Malta, invasi e diventati luogo di spaccio di droga. Altri ragazzi che hanno perso la vita, una situazione di disagio enorme, tentativi di stupro, un cinese assassinato sotto il ponte di Via Emanuele Gianturco, un ragazzino cinese travolto dalle ruote di un auto, di una Consigliere del PD travolta dalle ruote di un camion, due mesi fa un’altra persona anziana travolta dalle ruote di un camion, sempre in questa sciagurata Via Emanuele Gianturco, che vi sono situazioni di disagio di tutte le specie. E pare che queste persone, che quando poi succede la tragedia siamo tutti solidali, signor Sindaco, e poi storcere il naso, girare il viso da un’altra parte col senso di noia, forse a volte anche di disgusto quando si avvicinano alla nostra auto. Chissà quante volte l’ho incrociata io, l’ho vista sul giornale, quante volte, all’angolo di Via Emanuele Gianturco, era molto, molto reticente ad avvicinarsi all’auto e a chiedere l’elemosina, questa polacca che è morta. </w:t>
      </w:r>
    </w:p>
    <w:p>
      <w:pPr>
        <w:pStyle w:val="Normal"/>
        <w:spacing w:lineRule="auto" w:line="360"/>
        <w:jc w:val="both"/>
        <w:rPr>
          <w:sz w:val="22"/>
          <w:szCs w:val="22"/>
        </w:rPr>
      </w:pPr>
      <w:r>
        <w:rPr>
          <w:sz w:val="22"/>
          <w:szCs w:val="22"/>
        </w:rPr>
        <w:t xml:space="preserve">Via delle Sbreglie, Ricordava prima il Vicesindaco, all’indomani della tragedia di Via delle Sbreglie, dove moriva un altro polacco che dormiva in quella ex fabbrica, dove c’era anche l’amianto e dove le persone di Sant’Erasmo ci hanno convissuto per tanti, tanti anni, all’epoca ricordava il Consigliere Carotenuto, che facemmo anche diversi interventi sul territorio, e altro che 60, onorevole Sindaco, io di queste che sono qui, vede, avanti e indietro, avanti e indietro, non voglio prendere tempo, sono tutte di Poggioreale e Ponticelli, la ex centrale del latte, i box del Corso Malta, Via Brin, un altro fabbricato caduto all’angolo Via Brin con Via dell’Inferno, figuratevi, c’è una via che si chiama Via Molino dell’Inferno a Poggioreale, la dice tutta. Ci sono decine, per non dire centinaia, di queste situazioni degrado sulla zona di Poggioreale. E oltre alla tragedia, vi è il fatto, purtroppo, di dovere convivere con questa situazione di disagio, che oltre a rifugiarsi, onorevole Sindaco, lo ricordavo l’altra volta di quel fabbricato diroccato vicino al parcheggio Brin, dove poi si è anche scoperto che entravano addirittura con le auto nel parcheggio Brin per consumare atti osceni e sessuali. Vi sono state delle tragedie enormi, quel palazzo è crollato, Vicesindaco, ma poi nessuno è andato a vedere se lì sotto ci sono dei morti, come è successo con l’altro fabbricato, che dopo diversi anni si sono scoperti resti umani di polacchi e quant’altro, un altro fabbricato sempre di Via Brin, poi si sono riversati di nuovo dentro. L’intervento che è stato fatto sul palazzetto dello sport a Via Emanuele Gianturco, dove i polacchi sono ritornati lì dentro, dove purtroppo centinaia, se non addirittura 300, 400 persone si calano la notte dal finestrone perché hanno tompagnato tutto intorno e hanno lasciato dei finestroni aperti, si calano da lì con le scalette, in questo palazzetto dello sport in Via Emanuele Gianturco. Sono centinaia di campi di Rom che stanno a Via del Riposo, Via Santa Maria del Pianto, ma nessuno se lo ricorda, nessuno fa qualche cosa per aiutare. Quando è successo la vicenda del Magistrato, che cercava il Magistrato? Io ho scritto nel 2007, quando è successa la tragedia di Via delle Sbreglie, alla SON, l’altro fabbricato della SON, ex fabbrica di ossigeno terapia, ho scritto a Giandomenico Lepore, delle cose che stavano lì, e tutte queste situazioni, di chi erano le responsabilità, perché le responsabilità io credo che innanzitutto siano dei proprietari. I proprietari non possono per leggere abbandonare sul territorio questi fabbricati fatiscenti; laddove purtroppo non intervengono, a questo punto ho chiesto più volte abbattiamoli, perché non c’è possibilità di recupero, togliamo questi pericoli che sono dei pericoli veramente costanti, ma non soltanto per comunità dei polacchi, dei Rom, dei nomadi in quanto tali, ma anche per i ragazzi, per la società, per le persone del quartiere, che non conoscono, purtroppo, i pericoli, entrano in questi fabbricati abbandonati. E queste cose le conosciamo tutti, è inutile che ci nascondiamo dietro il dito. Poggioreale, purtroppo, era l’ex zona industriale, dove c’erano le raffinerie, dove c’erano centinaia, migliaia, purtroppo, di piccoli siti industriali, oggi abbandonati a sé stessi, grandi fabbriche. </w:t>
      </w:r>
    </w:p>
    <w:p>
      <w:pPr>
        <w:pStyle w:val="Normal"/>
        <w:spacing w:lineRule="auto" w:line="360"/>
        <w:jc w:val="both"/>
        <w:rPr>
          <w:sz w:val="22"/>
          <w:szCs w:val="22"/>
        </w:rPr>
      </w:pPr>
      <w:r>
        <w:rPr>
          <w:sz w:val="22"/>
          <w:szCs w:val="22"/>
        </w:rPr>
        <w:t>Io diverse volte ho scritto anche al Presidente del Consiglio, all’onorevole Sindaco, di aprire il dibattito, un Consiglio monotematico su questa situazione, e vedere, ecco, quali sono le competenze del Comune, quali sono le competenze che probabilmente non ricadono sul Comune, ma sugli altri enti, anche, ecco, la Questura, perché poi, trattandosi a volte di persone, di extracomunitari, che non hanno i permessi di soggiorno, giustamente scappano da tutte le parti, non si riesce più né a censirli e né tantomeno ad aiutarli; sono sicuramente sospettosi per non essere allontanati da quelle poche cose che loro conservano dentro questi palazzi diroccati, perché l’intervento del Comune è quello di portarli nei dormitori, però la mattina comunque escono dal dormitorio e vanno vagando per la città senza fissa dimora, senza avere altre sistemazioni.</w:t>
      </w:r>
    </w:p>
    <w:p>
      <w:pPr>
        <w:pStyle w:val="Normal"/>
        <w:spacing w:lineRule="auto" w:line="360"/>
        <w:jc w:val="both"/>
        <w:rPr>
          <w:sz w:val="22"/>
          <w:szCs w:val="22"/>
        </w:rPr>
      </w:pPr>
      <w:r>
        <w:rPr>
          <w:sz w:val="22"/>
          <w:szCs w:val="22"/>
        </w:rPr>
        <w:t>Onorevole Sindaco, io colgo l’occasione per dirle un’altra cosa, ci sono anche altri risvolti che hanno portato, purtroppo, all’intervento anche della Magistratura, qualche settimana fa il coinvolgimento anche di dipendenti comunali, di funzionari, quando succedono questi disastri, dove si vanno a ritrovare le persone che sono extracomunitarie, in questo caso negli alberghi, nelle scuole, nel 2005 la storia che è stata riportata dai giornali, e questo le devo dire che purtroppo ci sono le responsabilità dell’amministrazione comunale, perché nel 2005 sulla questione degli alberghi e anche sulla distribuzione dei pasti, che addirittura l’amministrazion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Presidente, deve chiudere per favo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CONSIGLIERE MORETTO </w:t>
      </w:r>
    </w:p>
    <w:p>
      <w:pPr>
        <w:pStyle w:val="Normal"/>
        <w:spacing w:lineRule="auto" w:line="360"/>
        <w:jc w:val="both"/>
        <w:rPr>
          <w:sz w:val="22"/>
          <w:szCs w:val="22"/>
        </w:rPr>
      </w:pPr>
      <w:r>
        <w:rPr>
          <w:sz w:val="22"/>
          <w:szCs w:val="22"/>
        </w:rPr>
        <w:t>Che l’amministrazione distribuisce ancora a persone che sono state sfollate io l’ho denunciato nel 2005, ma non ho ancora avuto risposta. Questa è una cosa molto molto grave, che nei prossimi giorni spero che si approfondisca, perché c’è ancora un risvolto negativo sulla questione degli sfollati e su quello che ricade sul bilancio di Comune di Napol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Grazie. Discussione alla deliberazione di Giunta Comunale numero 455 del 12/3/2010, non ci sono iscritti a parlare, pertanto pongo in votazione, chi è favorevole resti fermo, chi è contrario alzi la mano, chi si astiene lo dichiari. La delibera è approvata all’unanimità.</w:t>
      </w:r>
    </w:p>
    <w:p>
      <w:pPr>
        <w:pStyle w:val="Normal"/>
        <w:spacing w:lineRule="auto" w:line="360"/>
        <w:jc w:val="both"/>
        <w:rPr>
          <w:sz w:val="22"/>
          <w:szCs w:val="22"/>
        </w:rPr>
      </w:pPr>
      <w:r>
        <w:rPr>
          <w:sz w:val="22"/>
          <w:szCs w:val="22"/>
        </w:rPr>
        <w:t>Deliberazione di Giunta Comunale, propongo l’esecuzione immediata, chi è favorevole resti fermo, chi è contrario alzi la mano, chi si astiene lo dichiari. Sull’esecuzione immediata, approvata a maggioranza. Chiedono di rettificare anche il voto sull’atto deliberativo, quindi voto contrario del Partito della Libertà sulla delibera numero 455.</w:t>
      </w:r>
    </w:p>
    <w:p>
      <w:pPr>
        <w:pStyle w:val="Normal"/>
        <w:spacing w:lineRule="auto" w:line="360"/>
        <w:jc w:val="both"/>
        <w:rPr>
          <w:sz w:val="22"/>
          <w:szCs w:val="22"/>
        </w:rPr>
      </w:pPr>
      <w:r>
        <w:rPr>
          <w:sz w:val="22"/>
          <w:szCs w:val="22"/>
        </w:rPr>
        <w:t>Non ci sono interventi, pertanto pongo in votazione anche la delibera di Giunta Comunale 456, chi è favorevole resti fermo, chi è contrario alzi la mano, chi si astiene lo dichiari. La delibera è approvato a maggioranza, con il voto contrario del PdL.</w:t>
      </w:r>
    </w:p>
    <w:p>
      <w:pPr>
        <w:pStyle w:val="Normal"/>
        <w:spacing w:lineRule="auto" w:line="360"/>
        <w:jc w:val="both"/>
        <w:rPr>
          <w:sz w:val="22"/>
          <w:szCs w:val="22"/>
        </w:rPr>
      </w:pPr>
      <w:r>
        <w:rPr>
          <w:sz w:val="22"/>
          <w:szCs w:val="22"/>
        </w:rPr>
        <w:t>Non ci sono richieste di intervento, pongo in votazione anche l’esecuzione immediata, chi è favorevole resti fermo, chi è contrario alzi la mano, chi si astiene lo dichiari. E’ approvata a maggioranza, col voto contrario del PdL.</w:t>
      </w:r>
    </w:p>
    <w:p>
      <w:pPr>
        <w:pStyle w:val="Normal"/>
        <w:spacing w:lineRule="auto" w:line="360"/>
        <w:jc w:val="both"/>
        <w:rPr>
          <w:sz w:val="22"/>
          <w:szCs w:val="22"/>
        </w:rPr>
      </w:pPr>
      <w:r>
        <w:rPr>
          <w:sz w:val="22"/>
          <w:szCs w:val="22"/>
        </w:rPr>
        <w:t>Non ci sono richieste di intervento, pertanto pongo in votazione anche l’atto deliberativo di Giunta Comunale numero 457 del 12/3/2010, chi è favorevole resti fermo, chi è contrario alzi la mano, chi si astiene lo dichiari. L’atto deliberativo è approvata a maggioranza, col voto contrario del PdL.</w:t>
      </w:r>
    </w:p>
    <w:p>
      <w:pPr>
        <w:pStyle w:val="Normal"/>
        <w:spacing w:lineRule="auto" w:line="360"/>
        <w:jc w:val="both"/>
        <w:rPr>
          <w:sz w:val="22"/>
          <w:szCs w:val="22"/>
        </w:rPr>
      </w:pPr>
      <w:r>
        <w:rPr>
          <w:sz w:val="22"/>
          <w:szCs w:val="22"/>
        </w:rPr>
        <w:t>Pongo in votazione  l’esecuzione immediata, chi è favorevole resti fermo, chi è contrario alzi la mano, chi si astiene lo dichiari. L’esecuzione immediata è approvata a maggioranza, col voto contrario del partito PdL.</w:t>
      </w:r>
    </w:p>
    <w:p>
      <w:pPr>
        <w:pStyle w:val="Normal"/>
        <w:spacing w:lineRule="auto" w:line="360"/>
        <w:jc w:val="both"/>
        <w:rPr>
          <w:sz w:val="22"/>
          <w:szCs w:val="22"/>
        </w:rPr>
      </w:pPr>
      <w:r>
        <w:rPr>
          <w:sz w:val="22"/>
          <w:szCs w:val="22"/>
        </w:rPr>
        <w:t xml:space="preserve">Deliberazione di Giunta Comunale numero 458, c’è l’emendamento a firma del Consigliere Varriale e un altro Consigliere. Chi lo illustra? Il Consigliere Varriale non c’è, nessuno mi chiede di intervenire, pertanto, c’è anche il parere negativo degli Uffici, è decaduto; pongo in votazione, chi è favorevole resti fermo, chi è contrario alzi la mano, chi si astiene lo dichiari. L’emendamento è respinto a maggioranza con il voto favorevole del Consigliere Carbone. </w:t>
      </w:r>
    </w:p>
    <w:p>
      <w:pPr>
        <w:pStyle w:val="Normal"/>
        <w:spacing w:lineRule="auto" w:line="360"/>
        <w:jc w:val="both"/>
        <w:rPr>
          <w:sz w:val="22"/>
          <w:szCs w:val="22"/>
        </w:rPr>
      </w:pPr>
      <w:r>
        <w:rPr>
          <w:sz w:val="22"/>
          <w:szCs w:val="22"/>
        </w:rPr>
        <w:t>Pongo in votazione  l’atto deliberativo 458, chi è favorevole resti fermo, chi è contrario alzi la mano, chi si astiene lo dichiari. L’atto deliberativo è approvato a maggioranza, con il voto contrario del PdL.</w:t>
      </w:r>
    </w:p>
    <w:p>
      <w:pPr>
        <w:pStyle w:val="Normal"/>
        <w:spacing w:lineRule="auto" w:line="360"/>
        <w:jc w:val="both"/>
        <w:rPr>
          <w:sz w:val="22"/>
          <w:szCs w:val="22"/>
        </w:rPr>
      </w:pPr>
      <w:r>
        <w:rPr>
          <w:sz w:val="22"/>
          <w:szCs w:val="22"/>
        </w:rPr>
        <w:t>Pongo in votazione l’esecuzione immediata, chi è favorevole resti fermo, chi è contrario alzi la mano, chi si astiene lo dichiari. L’esecuzione immediata è approvata a maggioranza, col voto contrario del PdL.</w:t>
      </w:r>
    </w:p>
    <w:p>
      <w:pPr>
        <w:pStyle w:val="Normal"/>
        <w:spacing w:lineRule="auto" w:line="360"/>
        <w:jc w:val="both"/>
        <w:rPr>
          <w:sz w:val="22"/>
          <w:szCs w:val="22"/>
        </w:rPr>
      </w:pPr>
      <w:r>
        <w:rPr>
          <w:sz w:val="22"/>
          <w:szCs w:val="22"/>
        </w:rPr>
        <w:t>Deliberazione di Giunta Comunale numero 459, c’è una mozione di accompagnamento del Presidente Galiero, e c’è anche il subemendamento, sempre a firma del Consigliere Galiero, per la verità questa volta anche mio.</w:t>
      </w:r>
    </w:p>
    <w:p>
      <w:pPr>
        <w:pStyle w:val="Normal"/>
        <w:spacing w:lineRule="auto" w:line="360"/>
        <w:jc w:val="both"/>
        <w:rPr>
          <w:sz w:val="22"/>
          <w:szCs w:val="22"/>
        </w:rPr>
      </w:pPr>
      <w:r>
        <w:rPr>
          <w:sz w:val="22"/>
          <w:szCs w:val="22"/>
        </w:rPr>
        <w:t>Prego, Presidente Galier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GALIERO</w:t>
      </w:r>
    </w:p>
    <w:p>
      <w:pPr>
        <w:pStyle w:val="Normal"/>
        <w:spacing w:lineRule="auto" w:line="360"/>
        <w:jc w:val="both"/>
        <w:rPr>
          <w:sz w:val="22"/>
          <w:szCs w:val="22"/>
        </w:rPr>
      </w:pPr>
      <w:r>
        <w:rPr>
          <w:sz w:val="22"/>
          <w:szCs w:val="22"/>
        </w:rPr>
        <w:t>Questo documento di proposta all’aula va nell’ordine di potere esonerare quei soggetti passivi dall’ICI nel caso in cui gli stessi diano in comodato d’uso gratuito a congiunti o affini che siano disabili o anziani. Naturalmente subemendato così come sono stato compulsato dal Presidente del Consiglio per quanto riguarda categorie dello sviluppo in città, tipo gli albergatori che sono, a mio avviso, degli attori importanti dello sviluppo in città, di potere prevedere di esonerare laddove, diciamo, gli stessi, potessero assumere personale a tempo indeterminato per un periodo contingentato nei tre anni; e laddove gli stessi poi li licenziassero in quel periodo, di potere restituire l’agevolazione usufruita. Quindi per potere dare la possibilità della fiscalità di vantaggio a quei soggetti che effettuano occup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Grazie Presidente, lei ha illustrato sia la mozione che l’emendamento alla mozione. Allora io pongo in votazione prima il subemendamento, che impegna l’amministrazione a verificare la fattibilità a provvedere. Così restiamo alla delibera 459, e siamo alla mozione sull’ICI, delibera sull’ICI e una mozione illustrata dal Presidente Galiero.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Sul subemendamento, cioè sembra un po’ strana la cosa che si limita al 2010, ma addirittura si limita nei prossimi 30 giorni, ma forse l’estensore sa per certo quale albergo deve assumere per dargli questi benefici, perché mi pare una cosa un po’ strana, non parla di numeri, non parla degli anni a venire, di un’esenzione, che la legge poi già la prevede, i benefici della legge 407 sono di ben più larga misura rispetto all’esenzione temporanea dell’ICI; e poi così limitata entro il 31 maggio del 2010, quasi come se l’estensore, ripeto, fosse a conoscenza che l’albergo, due, tre, quanti alberghi sono in procinto di fare delle assunzioni, e gli diamo questo benefici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Presidente. Presidente Signoriello, poi il Presidente Galiero voleva fare un precisazione sull’emendamen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Grazie Presidente. Per rimarcare quello che è stato già detto dal collega Moretto, innanzitutto un subemendamento posto in questo maniera, effettivamente mi dà l’impressione di discutere un vestito cucito su misura, perché per come è stato redatto, ho l’impressione di discutere un vestito cucito su misura. Però c’è la necessità di sottolineare anche altre cose: intanto chi viene assunto ed ha dei requisiti a cui fa riferimento il subemendamento a firma di Impegno e di Galiero, già ha delle agevolazioni contributive e contrattuali, quindi già ha questo tipo di agevolazioni e non ha alcuna necessità e bisogno di intaccare l’economica dell’imprenditore che ovviamente assume un soggetto che versa in quella situazione. Ma al di là di ogni cosa, è abbastanza discriminante poi nei confronti di chi ha solo due alloggi immobili di proprietà, e sarebbe costretto a pagare per il secondo, quando poi un albergatore, perché così si evince dal subemendamento, solo perché assume un lavoratore che versa in quelle condizioni, allo status di disoccupato, dovrebbe risparmiare per un anno intero l’intera quota per l’ICI.</w:t>
      </w:r>
    </w:p>
    <w:p>
      <w:pPr>
        <w:pStyle w:val="Normal"/>
        <w:spacing w:lineRule="auto" w:line="360"/>
        <w:jc w:val="both"/>
        <w:rPr>
          <w:sz w:val="22"/>
          <w:szCs w:val="22"/>
        </w:rPr>
      </w:pPr>
      <w:r>
        <w:rPr>
          <w:sz w:val="22"/>
          <w:szCs w:val="22"/>
        </w:rPr>
        <w:t>Allora io vi sfido invece su un altro terreno, dico, se voi volete stare vicino alle attività commerciali che in questo momento versano in condizioni di disagio per la crisi economica che ha colpito l’intera nazione, ma l’Europa intera, allora perché non agite su quelle tasse che sono di pertinenza dell’Ente Locale, e faccio riferimento per esempio alla TARSU. Sapete benissimo che per un albergo incide moltissimo la TARSU, perché tirate in ballo l’ICI e non la TARSU, che è di pertinenza comunale, e che potrebbe lì essere agevolato l’albergatore, perché un albergatore è costretto a pagare, grazie agli aumenti prodotti per nocumento e per negligenza di questa amministrazione nel corso di questi ultimi 15 anni, è soggetto a pagare. Allora se voi siete così vicini alle attività commerciali, e nella fattispecie agli albergatori, iniziate ad intervenire sulla TARSU, e non certamente sull’ICI.</w:t>
      </w:r>
    </w:p>
    <w:p>
      <w:pPr>
        <w:pStyle w:val="Normal"/>
        <w:spacing w:lineRule="auto" w:line="360"/>
        <w:jc w:val="both"/>
        <w:rPr>
          <w:sz w:val="22"/>
          <w:szCs w:val="22"/>
        </w:rPr>
      </w:pPr>
      <w:r>
        <w:rPr>
          <w:sz w:val="22"/>
          <w:szCs w:val="22"/>
        </w:rPr>
        <w:t>Ovviamente, Presidente, colgo l’occasione per ricordare, io insieme ad altri due colleghi del PdL, che qualora si dovesse votare, è per appello nominale. Grazi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 xml:space="preserve">Grazie Consigliere Signoriello. Aveva chiesto di intervenire il Consigliere Borriello, mi permetto di dire a lei, come del resto a tutta l’aula, che io non ho mai firmato nessun né emendamento né ordine del giorno, questo emendamento alla mozione di accompagnamento sull’ICI l’ho considerato particolarmente significativo, e non faccio un intervento di valore, ci mancherebbe altro, è compito del Consiglio e non mio in questo momento, voglio semplicemente dire all’aula che è un meccanismo attraverso il quale l’amministrazione può creare le condizioni per incrementare l’occupazione, favorendo il turismo. </w:t>
      </w:r>
    </w:p>
    <w:p>
      <w:pPr>
        <w:pStyle w:val="Normal"/>
        <w:spacing w:lineRule="auto" w:line="360"/>
        <w:jc w:val="both"/>
        <w:rPr>
          <w:sz w:val="22"/>
          <w:szCs w:val="22"/>
        </w:rPr>
      </w:pPr>
      <w:r>
        <w:rPr>
          <w:sz w:val="22"/>
          <w:szCs w:val="22"/>
        </w:rPr>
        <w:t>Naturalmente la premessa “verificare che”, scritta, consentirà all’amministrazione in piena autonomia di entrare nell’aspetto tecnico e anche di date. L’unica cosa che pregherei l’aula di stare un po’ più attenta nelle valutazioni, e mi rivolto al Consigliere Signoriello, che non c’è nessuno vestito su misura. Questo era il mio intento, e si rivolge alla generalità degli operatori. Si può scrivere anche in un altro modo, non ho alcun problema, vorrei che però si comprendesse lo spirito col quale, anche da Presidente, ho firmato questo emendamento.</w:t>
      </w:r>
    </w:p>
    <w:p>
      <w:pPr>
        <w:pStyle w:val="Normal"/>
        <w:spacing w:lineRule="auto" w:line="360"/>
        <w:jc w:val="both"/>
        <w:rPr>
          <w:sz w:val="22"/>
          <w:szCs w:val="22"/>
        </w:rPr>
      </w:pPr>
      <w:r>
        <w:rPr>
          <w:sz w:val="22"/>
          <w:szCs w:val="22"/>
        </w:rPr>
        <w:t>Prego Consigliere Galier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GALIERO</w:t>
      </w:r>
    </w:p>
    <w:p>
      <w:pPr>
        <w:pStyle w:val="Normal"/>
        <w:spacing w:lineRule="auto" w:line="360"/>
        <w:jc w:val="both"/>
        <w:rPr>
          <w:sz w:val="22"/>
          <w:szCs w:val="22"/>
        </w:rPr>
      </w:pPr>
      <w:r>
        <w:rPr>
          <w:sz w:val="22"/>
          <w:szCs w:val="22"/>
        </w:rPr>
        <w:t>Una precisazione, è stata contemplata la normativa, la 407, permette almeno un limite temporale, diciamo, poiché prevede lo sgravio contributivo per tre anni consecutivi; cioè, non può un imprenditore che assume con la premialità per i contributi, poi poterlo licenziare, laddove lo licenziasse entro il triennio, dovrebbe restituire l’agevolazione che ha usufruito, eventualmente l’aula approvasse questo emendamen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Io ricordo all’aula che questa è una mozione, non è un emendamento; è un emendamento alla mozione, no al bilancio, quindi è un indirizzo che si dà all’amministrazione. Non stiamo parlando di un emendamento, ma di un emendamento alla mozione, e la mozione non è un emendamento. Per precisare un po’ all’aula il significato, se volete lo brutalizzo ancora di più, politico che tecnico.</w:t>
      </w:r>
    </w:p>
    <w:p>
      <w:pPr>
        <w:pStyle w:val="Normal"/>
        <w:spacing w:lineRule="auto" w:line="360"/>
        <w:jc w:val="both"/>
        <w:rPr>
          <w:sz w:val="22"/>
          <w:szCs w:val="22"/>
        </w:rPr>
      </w:pPr>
      <w:r>
        <w:rPr>
          <w:sz w:val="22"/>
          <w:szCs w:val="22"/>
        </w:rPr>
        <w:t>Prego, Consigliere Borriell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CONSIGLIERE BORRIELLO A. </w:t>
      </w:r>
    </w:p>
    <w:p>
      <w:pPr>
        <w:pStyle w:val="Normal"/>
        <w:spacing w:lineRule="auto" w:line="360"/>
        <w:jc w:val="both"/>
        <w:rPr>
          <w:sz w:val="22"/>
          <w:szCs w:val="22"/>
        </w:rPr>
      </w:pPr>
      <w:r>
        <w:rPr>
          <w:sz w:val="22"/>
          <w:szCs w:val="22"/>
        </w:rPr>
        <w:t>Impegno, tenterei, diciamo così, di fare su questo subemendamento un po’ di attenzione, altrimenti corriamo il rischio che una iniziativa prodotta con l’intento di offrire un’opportunità ai nostri ragazzi e alla città, e specificamente a una categoria, possa essere da molti altri Consiglieri vista in un altro modo. Il senso del subemendamento, se l’ho letto bene, è quello di individuare una categoria che più delle altre ha subito un doppia prezzo della crisi: la crisi economica internazionale e la crisi dei rifiuti di qualche anno fa. Inoltre una città come la nostra, che vuole costruire una piattaforma per lo sviluppo, deve necessariamente puntare sul turismo.</w:t>
      </w:r>
    </w:p>
    <w:p>
      <w:pPr>
        <w:pStyle w:val="Normal"/>
        <w:spacing w:lineRule="auto" w:line="360"/>
        <w:jc w:val="both"/>
        <w:rPr>
          <w:sz w:val="22"/>
          <w:szCs w:val="22"/>
        </w:rPr>
      </w:pPr>
      <w:r>
        <w:rPr>
          <w:sz w:val="22"/>
          <w:szCs w:val="22"/>
        </w:rPr>
        <w:t xml:space="preserve">L’iniziativa vuole in qualche modo attenzionare una categoria che potrebbe aiutare la città a rilanciare sul piano internazionale il nostro turismo, a crescere l’accoglienza e farla attraverso un incentivo, se vogliamo definirlo in questo modo. Ma se si apre tra di noi una discussione, questo mi rivolgo ad Impegno, perché questa categoria e non tante altre, oppure su questo farla diventare una discussione così generale, oppure al tempo stesso di merito, perché o lo si accoglie come un indirizzo di carattere generale, e ritenere questo settore, questa categoria un inizio di una riflessione che l’amministrazione comunale e il Consiglio Comunale intende fare, poi bisognerà verificare anche tecnicamente e nello specifico se l’amministrazione comunale è nelle condizioni di recepirlo, di attuarlo un indirizzo di questa natura. Per cui io sarei per porla in questi termini, evitando anche, ho sentito addirittura voto per appello nominale, no, se diventa una questione di tipo ideologica, perché questi e non altro, che cosa c’è dietro questa iniziativa, penso che sarebbe la cosa più opportuna da parte di tutti quanti noi, o la accettiamo, considerando, diciamo così, la bontà dell’iniziativa; oppure è preferibile lasciarla come una raccomandazione di carattere generale. Solo in questi termini per evitare una discussione sbagliata. Per cui, o viene assunta, e si considera la bontà dell’indirizzo, o altrimenti la assumiamo come una raccomandazione di carattere generale, senza votarla, che va nella direzione di aiutare le categorie che sono in difficoltà, a partire da quella degli alberghi. </w:t>
      </w:r>
    </w:p>
    <w:p>
      <w:pPr>
        <w:pStyle w:val="Normal"/>
        <w:spacing w:lineRule="auto" w:line="360"/>
        <w:jc w:val="both"/>
        <w:rPr>
          <w:sz w:val="22"/>
          <w:szCs w:val="22"/>
        </w:rPr>
      </w:pPr>
      <w:r>
        <w:rPr>
          <w:sz w:val="22"/>
          <w:szCs w:val="22"/>
        </w:rPr>
        <w:t>Dico questo perché non vorrei una discussione di merito, che ci porterebbe via tantissimo tempo, su un ordine del giorno che poi stabilisce un indirizzo. Se non ci sono le condizioni, assumiamolo come una raccomandazione, come una riflessione di carattere specifico e al tempo stesso di carattere general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Aveva chiesto di intervenire prima il Consigliere Minopoli, poi c’è il Consigliere Signoriello. Prego, Minopol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INOPOLI</w:t>
      </w:r>
    </w:p>
    <w:p>
      <w:pPr>
        <w:pStyle w:val="Normal"/>
        <w:spacing w:lineRule="auto" w:line="360"/>
        <w:jc w:val="both"/>
        <w:rPr>
          <w:sz w:val="22"/>
          <w:szCs w:val="22"/>
        </w:rPr>
      </w:pPr>
      <w:r>
        <w:rPr>
          <w:sz w:val="22"/>
          <w:szCs w:val="22"/>
        </w:rPr>
        <w:t>Grazie Presidente, signor Sindaco, Assessori, Consigliere tutti. Io vedo questa iniziativa come una nobile iniziativa, e mi auguro che poi nel prosieguo dei lavori si possano prendere in considerazione anche altre categorie come quelle dei commercianti. Però un nocumento, diciamo così, un po’ il fatto è ambiguo perché qua parla di albergatori, noi abbiamo varie categorie di albergatori, ci sono i piccoli alberghi e i grandi alberghi; secondo me dovremmo determinare bene le quantità. Che cosa voglio dire? Non è possibile che un albergo di 10 stanze dovrebbe fare un’assunzione, e un albergo di 100 camere farebbe altrettanto, avrebbe altrettante agevolazioni, facendo l’assunzione. Allora, volevo fare capire questo mio concetto, che, diciamo, il subemendamento potrebbe anche andare bene, togliendo un po’ di date, di paletti che ci sono all’interno, ma la cosa necessaria, quella che potremmo collaborare col proponente Galiero, di stabilire quali sono le misure di assunzione rispetto agli alberghi e rispetto alle capacità delle camere perché, ripeto, non è possibile che un albergo di 10 camere usufruisca, diciamo così, del non pagare l’ICI allo stesso modo di un albergo di 100 camere, e comunque assumerebbe un’unica unità operativa. Quindi, se in proporzione ogni 10 camere si potrebbe scrivere un documento, dovrebbe assumere, diciamo così, un dipendente nel settore. Quindi, messo in questi termini, secondo me, il subemendamento potrebbe essere accettato. 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Grazie. Prego, Consigliere Fuci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FUCITO</w:t>
      </w:r>
    </w:p>
    <w:p>
      <w:pPr>
        <w:pStyle w:val="Normal"/>
        <w:spacing w:lineRule="auto" w:line="360"/>
        <w:jc w:val="both"/>
        <w:rPr>
          <w:sz w:val="22"/>
          <w:szCs w:val="22"/>
        </w:rPr>
      </w:pPr>
      <w:r>
        <w:rPr>
          <w:sz w:val="22"/>
          <w:szCs w:val="22"/>
        </w:rPr>
        <w:t xml:space="preserve"> </w:t>
      </w:r>
      <w:r>
        <w:rPr>
          <w:sz w:val="22"/>
          <w:szCs w:val="22"/>
        </w:rPr>
        <w:t>Io credo che, indipendentemente da una discussione più puntuale, che magari il Consiglio potrà tenere, ma suggerirei in altra sede, qui c’è da cogliere uno spirito forse che può essere, ecco, ampliato, suggerirei, perché l’ICI in quanto tale potrebbe tra l’altro non essere lo stesso soggetto a dovere pagare l’ICI e a svolgere un’attività imprenditiva, perché non è detto che anche gli albergatori siano proprietari degli immobili, tra parentesi, e quindi lo si può anche estendere, suppongo, alla TARSU o altri tributi. Ma, in due parole, non smusserei e non entrerei in una discussione che altrimenti sarebbe una discussione pertinente, che proponeva Minopoli, una stanza, 10 o 100, ma come un indirizzo affinché, allorquando vi siano sgravi di tributi locali, non in luogo di generiche incentivazioni, di generici benefici, ma si paghi meno tasse per creare lavoro certo, sicuro, e a tempo indeterminato, solamente questo credo sia il principio. Poi sappiamo tutti, insomma, colleghi molto esperti, che nella eventualità l’amministrazione recepisse questo orientamento, lo domanderà atti deliberativi a regolamenti che impegneranno poi una discussione particolareggiata. Quindi, se ci fossero le condizioni, Presidente lei che ha firmato, forse ICI per assunzioni a tempo indeterminato, rischia di andare un poco troppo oltre l’ostacolo. Si potrebbe, come dire, ridefinire tributi locali, perché, le ripeto, potrebbe esserci il caso legittimo di una attività di albergo, quello che sia, senza la proprietà, e staremmo discutendo in modo insensato, come sappiamo non essere nostra caratteristica, invece noi che facciamo sempre discussioni compiute, potremmo dire: tributi locali alle categorie più ampie forse, non solo gli albergatori, nel turismo più in generale, in luogo di assunzioni a tempo indeterminato. Io credo di interpretare, è chiaro che lo scrivente lo dirà molto meglio di me, un po’ la ratio, la filosofia di questo stimolo nella formula di mozione che voleva pervenire all’amministrazione; altrimenti rischiamo di discutere a lungo su quanto sia legittimo questo tipo di intervento, un altro, quali sono i soggetti destinatari, ma rischierei, ecco, che facciamo una discussione un po’ troppo particolareggiata, senza un’utilità concreta. Per cui le proporrei di riformulare tributi locali in luogo di assunzioni a tempo indetermina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Va bene, quello che ha detto lei è un inizio di formulazione che il gruppo PdL stava facendo anche con il Consigliere Santoro. Quindi, se il Consigliere Santoro poi a limite lo rilegge, sentendosi anche con gli altri interventi fatti, da Signoriello, da Minopoli, credo che si possa, diciamo, trovare la sintesi, anzi già trovata, tra tributi locali in generale, quindi non riferito solo all’ICI, ed ampliare le categorie. Questi mi sembrano i due concetti, tributi locali e provare ad ampliare le categorie. Poi sarà compito dell’amministrazione individuare il meccanismo tecnico e anche le categorie dalle quali eventualmente iniziare.</w:t>
      </w:r>
    </w:p>
    <w:p>
      <w:pPr>
        <w:pStyle w:val="Normal"/>
        <w:spacing w:lineRule="auto" w:line="360"/>
        <w:jc w:val="both"/>
        <w:rPr>
          <w:sz w:val="22"/>
          <w:szCs w:val="22"/>
        </w:rPr>
      </w:pPr>
      <w:r>
        <w:rPr>
          <w:sz w:val="22"/>
          <w:szCs w:val="22"/>
        </w:rPr>
        <w:t>Terzo suggeriment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NTERVENTO FUORI MICROFO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Sì, però questo tecnicamente non possiamo, credo, stabilirlo adesso, poi tecnicamente si verificherà, è ovvio che un albergo enorme è cosa diversa da un piccolo albergo. Proviamo, sì, Consigliere Signoriello.</w:t>
      </w:r>
    </w:p>
    <w:p>
      <w:pPr>
        <w:pStyle w:val="Normal"/>
        <w:spacing w:lineRule="auto" w:line="360"/>
        <w:jc w:val="both"/>
        <w:rPr>
          <w:sz w:val="22"/>
          <w:szCs w:val="22"/>
        </w:rPr>
      </w:pPr>
      <w:r>
        <w:rPr>
          <w:sz w:val="22"/>
          <w:szCs w:val="22"/>
        </w:rPr>
        <w:t>Prego, Consigliere Ambrosi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CONSIGLIERE AMBROSINO</w:t>
      </w:r>
    </w:p>
    <w:p>
      <w:pPr>
        <w:pStyle w:val="Normal"/>
        <w:spacing w:lineRule="auto" w:line="360"/>
        <w:jc w:val="both"/>
        <w:rPr>
          <w:sz w:val="22"/>
          <w:szCs w:val="22"/>
        </w:rPr>
      </w:pPr>
      <w:r>
        <w:rPr>
          <w:sz w:val="22"/>
          <w:szCs w:val="22"/>
        </w:rPr>
        <w:t>Presidente, in primo luogo io la volevo ringraziare perché essendo effettivamente la prima volta che vedo la sua firma sotto un emendamento o una proposta, è già di per sé questo un elemento di novità, eccezionale e sicuramente di novità. Chiaramente lei, come si evince anche dal contenuto dell’emendamento, ha voluto supplire a quello che è una completa assenza di programmazione degli incentivi e dello sviluppo turistico, dello sviluppo occupazionale nella nostra città, e di questo io personalmente la ringrazio per avere voluto stimolare l’aula a discutere di questi temi. Ma il tema affrontato e il tecnicismo che è contenuto in questo emendamento, effettivamente, signor Sindaco, è qualcosa che va discusso in maniera approfondita, Presidente, perché non è possibile, insomma, così come è formulato l’emendamento si mette sullo stesso piano l’Holiday Inn, che ha migliaia e migliaia di camere, con la Pensione Esposito di due camere e accessori, i quali avrebbero lo stesso sgravio, cioè l’esenzione dal pagamento ICI, sembra dall’assunzione anche di un solo elemento. Cioè, se l’Holiday Inn ti assume un operaio, un cameriere o qualcos’altro avrebbe, così come è scritto l’emendamento, avrebbe sicuramente lo stesso sgravio di un piccolo alberghetto.</w:t>
      </w:r>
    </w:p>
    <w:p>
      <w:pPr>
        <w:pStyle w:val="Normal"/>
        <w:spacing w:lineRule="auto" w:line="360"/>
        <w:jc w:val="both"/>
        <w:rPr>
          <w:sz w:val="22"/>
          <w:szCs w:val="22"/>
        </w:rPr>
      </w:pPr>
      <w:r>
        <w:rPr>
          <w:sz w:val="22"/>
          <w:szCs w:val="22"/>
        </w:rPr>
        <w:t>Quindi di questo emendamento, signor Presidente, va apprezzato lo spirito, e quindi sarebbe giusto che sulla politica di incentivazione vi fosse una discussione compiuta e anche tecnica valida in Commissione Bilancio, piuttosto che adesso lanciarci in proposte che praticamente sconterebbero, insomma, tutta la negatività della fretta. Quindi non mi pare, insomma, che così come è scritto si possa accetta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Va bene. Prego, Consigliere Fiol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FIOLA</w:t>
      </w:r>
    </w:p>
    <w:p>
      <w:pPr>
        <w:pStyle w:val="Normal"/>
        <w:spacing w:lineRule="auto" w:line="360"/>
        <w:jc w:val="both"/>
        <w:rPr>
          <w:sz w:val="22"/>
          <w:szCs w:val="22"/>
        </w:rPr>
      </w:pPr>
      <w:r>
        <w:rPr>
          <w:sz w:val="22"/>
          <w:szCs w:val="22"/>
        </w:rPr>
        <w:t>Grazie Presidente. Io rimango sempre più perplesso quando si parla di turismo e si parla di albergatori. Innanzitutto il turismo non lo fanno gli albergatori, partiamo da questo presupposto; il turismo è una cosa talmente ampia e talmente larga che soffermarsi solo sugli albergatori continua ad essere una tragedia per la città di Napoli, perché sono proprio gli albergatori che probabilmente frenano il grande turismo su Napoli, perché noi abbiamo solo grandi alberghi con grandi prezzi. Io dico, che differenza c’è fra un albergatore che assuma o un pubblico esercizio, un ristorante, un bar o un macellaio o un salumiere che possa assumere a tempo indeterminato, perché l’albergatore dovrebbe risparmiare sull’ICI?</w:t>
      </w:r>
    </w:p>
    <w:p>
      <w:pPr>
        <w:pStyle w:val="Normal"/>
        <w:spacing w:lineRule="auto" w:line="360"/>
        <w:jc w:val="both"/>
        <w:rPr>
          <w:sz w:val="22"/>
          <w:szCs w:val="22"/>
        </w:rPr>
      </w:pPr>
      <w:r>
        <w:rPr>
          <w:sz w:val="22"/>
          <w:szCs w:val="22"/>
        </w:rPr>
        <w:t>Non dimentichiamo che l’ultimo regalo che ha fatto la Regione a questi signori sulla questione dei rifiuti, che io continuo a dire che certamente è una storia molto lunga, perché abbiamo avuto i rifiuti per le strada, e molta responsabilità se la porta il nostro Presidente del Consiglio, che solo per fini elettorali ci ha fatto tenere la spazzatura un anno in mezzo alla strada. Cioè dico, possibile che noi, dopo il regalo ultimo che abbiamo fatto agli albergatori, noi ci apprestiamo a farvi avere uno sconto sull’ICI solo perché assumono a tempo indeterminato, e le altre aziende che assumono a tempo indeterminato? Che ci facessero capire quali sconti vogliono praticare questi alberghi per portare altro turismo a Napoli. O il turismo povero, che noi a Napoli non ne vediamo, i nostri giovani emigrano in Grecia, in Spagna, in Francia, noi questo tipo di turismo purtroppo non lo possiamo avere. Di cosa stiamo parlando, di fare ancora un ulteriore regalo a questi albergatori che non vogliono migliorare ed ampliare il turismo su Napoli, e sono sempre precisi a lamentarsi? Di che parliamo? Aumentiamola l’ICI a questi albergatori, ascoltatemi, forse faremo un bene alla città, e potremmo portare in altri settori questi soldi che potrebbero entrare di più.</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Ha richiesto di intervenire il Consigliere Signoriell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Grazie President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Poi dopo, chiedo scusa, poi c’era questo tentativo di modificare l’emendamento su questi due punti, Consigliere Signoriello, in modo tale che le do la possibilità di non intervenire come se l’aula non avesse lavorato su questo emendamento, sono allargare i soggetti destinatari di eventuali esenzioni ICI.</w:t>
      </w:r>
    </w:p>
    <w:p>
      <w:pPr>
        <w:pStyle w:val="Normal"/>
        <w:spacing w:lineRule="auto" w:line="360"/>
        <w:jc w:val="both"/>
        <w:rPr>
          <w:sz w:val="22"/>
          <w:szCs w:val="22"/>
        </w:rPr>
      </w:pPr>
      <w:r>
        <w:rPr>
          <w:sz w:val="22"/>
          <w:szCs w:val="22"/>
        </w:rPr>
        <w:t>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 xml:space="preserve">Grazie Presidente. Il Presidente del mio gruppo, insieme con altri colleghi del gruppo, sta lavorando, appunto, a raccogliere i suggerimenti che sono emersi dal dibattito su questa mozione d’accompagnamento, emendamento, non so come classificarlo. Ma mi corre l’obbligo fare alcune precisazioni di natura politica, mai avrei voluto sottolineare alcune cose dal passaggio del collega Fiola, per due ordini di motivi: probabilmente gli sfugge che in questa città amministra il Centrosinistra da circa 17 anni, e che probabilmente se i rifiuti hanno raggiunto livelli di intolleranza e notorietà in tutto il Mondo, addirittura nei telegiornali di paesi arabi, è perché loro, la coalizione che lui sostiene, non è stato in grado di attenersi al Decreto Ronchi, che avrebbe dovuto raggiungere percentuali di differenziata al di là di quelle che oggi sono degli obiettivi ormai fantascientifici, ma che non è stato in grado di risolvere il problema dei rifiuti, perché neppure a farlo apposta, caro Fiola, Regione, Provincia e Comune erano disamministrate dalla coalizione che tu tutt’oggi sostieni. E se la spazzatura da questa città è andata via, che ti piaccia o no, ma in politica oltre ai numeri contano i fatti, è grazie al Presidente del Consiglio Berlusconi che questa città non ha più immondizia, perché voi la campagna elettorale l’avete vinta addirittura con l’immondizia fuori i seggi elettorali. Ma che devo pure ricordare, oltre i regali, perché noi siamo abituati ad amministrare senza fare regali, giacché tu ti riferisci a dei regali, probabilmente li ha fatti il Governatore Bassolino, quello che tu sempre sostieni; ma certamente non puoi bacchettarci dei regali, perché non è nostra consuetudine fare dei regali alle attività commerciali, tutt’al più noi possiamo legiferare o adottare dei provvedimenti che vanno nella direzione, ma regali non ne facciamo; se sono stati fatti, è stato fatto da un Presidente che tu sostieni. </w:t>
      </w:r>
    </w:p>
    <w:p>
      <w:pPr>
        <w:pStyle w:val="Normal"/>
        <w:spacing w:lineRule="auto" w:line="360"/>
        <w:jc w:val="both"/>
        <w:rPr>
          <w:sz w:val="22"/>
          <w:szCs w:val="22"/>
        </w:rPr>
      </w:pPr>
      <w:r>
        <w:rPr>
          <w:sz w:val="22"/>
          <w:szCs w:val="22"/>
        </w:rPr>
        <w:t>Ma cosa devo parlare anche del turismo? Di un Assessore che non so se si sono perse le tracce, ma oggi pare che sia un leader politico, che per scongiurare i turisti, per la sicurezza, pubblicizza l’orologio di plastica. Dobbiamo dire questo? Questa è stata la vostra propaganda e le vostre iniziative per fare venire i turisti qui? A dire: “Venite qui, non vi preoccupate, l’orologio, il Rolex non se lo prenda, tanto noi negli alberghi distribuiamo 200 orologi di plastica”. Questo siete stati in grado di fare. Allora, per cortesia, abbiate almeno l’intelligenza di tacere, perché su una mozione di accompagnamento del genere, dove noi eravamo partiti ovviamente con un atteggiamento diverso, perché ritenevamo che fosse un vestito cucito su misura, siamo convenuti nel votarlo probabilmente sulla base di alcuni suggerimenti che sono emersi, senza entrare nel merito dell’attività politica e della responsabilità politica. Però, se poi voi volete parlare di politica, allora parliamone perché io credo che voi non state in condizioni di addossare responsabilità a nessuno, e i cittadini di questa città, di questa Provincia e di questa Regione ne hanno preso atto.</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Grazie a lei. Allora, c’era il Consigliere Santoro, prego, ha fatto la riformulazione dell’emendamento sui due punti più critici, prego, e chiedo al Consiglio di ascoltare.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ANTORO</w:t>
      </w:r>
    </w:p>
    <w:p>
      <w:pPr>
        <w:pStyle w:val="Normal"/>
        <w:spacing w:lineRule="auto" w:line="360"/>
        <w:jc w:val="both"/>
        <w:rPr>
          <w:sz w:val="22"/>
          <w:szCs w:val="22"/>
        </w:rPr>
      </w:pPr>
      <w:r>
        <w:rPr>
          <w:sz w:val="22"/>
          <w:szCs w:val="22"/>
        </w:rPr>
        <w:t xml:space="preserve">Grazie Presidente, però mi preme dire che io faccio proprio quanto ha appena detto, ovviamente, il collega Signoriello, cioè, se siamo qua, siccome ci staremo credo per molto tempo, se c’è un atteggiamento costruttivo, evitiamo di fare interventi che sono del tutto fuori luogo in questa sede, e ragioniamo sulle cose concrete da fare. Quindi, noi avevamo pensato, siccome abbiamo colto comunque uno spirito positivo di questa proposta, noi avevamo pensato che si potesse in qualche modo asciugare, diciamo, dalle date, dai riferimenti, dalle scadenze e quant’altro, visto che comunque è una verifica di fattibilità che noi chiediamo alla Giunta, all’amministrazione Comunale di fare. Noi potremmo sintetizzare la proposta così: impegno a verificare la fattibilità, di mettere in campo iniziative di sostegno alle imprese che operano nel settore turistico, in grado di assorbire nuove unità lavorative attraverso lo strumento degli incentivi fiscali, con uno sgravio da applicare sull’ICI ed altri tributi locali. </w:t>
      </w:r>
    </w:p>
    <w:p>
      <w:pPr>
        <w:pStyle w:val="Normal"/>
        <w:spacing w:lineRule="auto" w:line="360"/>
        <w:jc w:val="both"/>
        <w:rPr>
          <w:sz w:val="22"/>
          <w:szCs w:val="22"/>
        </w:rPr>
      </w:pPr>
      <w:r>
        <w:rPr>
          <w:sz w:val="22"/>
          <w:szCs w:val="22"/>
        </w:rPr>
        <w:t xml:space="preserve">E’ generico, ovviamente lo sgravio, noi parliamo di sgravio e non di esenzione, perché noi possiamo anche immaginare di andare a fare uno sgravio nella misura in cui, diciamo, loro assumono, cioè chi più assume, più risparmia; noi possiamo immaginare che magari per i primi tre anni i costi del personale, contributi, i versamenti e quant’altro, vanno ad essere defalcati da quello che deve essere versato all’amministrazione comunale.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Allora, Consigliere Santoro, per quanto mi riguarda per me va bene. Consigliere Galiero, per lei va be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GALIERO</w:t>
      </w:r>
    </w:p>
    <w:p>
      <w:pPr>
        <w:pStyle w:val="Normal"/>
        <w:spacing w:lineRule="auto" w:line="360"/>
        <w:jc w:val="both"/>
        <w:rPr>
          <w:sz w:val="22"/>
          <w:szCs w:val="22"/>
        </w:rPr>
      </w:pPr>
      <w:r>
        <w:rPr>
          <w:sz w:val="22"/>
          <w:szCs w:val="22"/>
        </w:rPr>
        <w:t>Per me va bene, anzi diciamo, è in questo senso che era stato predisposto il documento, perché altrimenti avremmo fatto un emendamento al bilancio con un impegno di spesa; era per aprire una discussione e per mettere in campo fiscalità di vantaggio per gli attori, diciamo, della produzione di questa città, anche dei serviz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 xml:space="preserve">Va bene, allora io pongo in votazione. La dizione è la seguente: impegna l’amministrazione a verificare la fattibilità di mettere in campo iniziative di sostegno alle imprese che operano nel settore turistico, in grado di assorbire nuove unità lavorative attraverso lo strumento degli incentivi fiscali, con uno sgravio da applicare sui tributi locali. </w:t>
      </w:r>
    </w:p>
    <w:p>
      <w:pPr>
        <w:pStyle w:val="Normal"/>
        <w:spacing w:lineRule="auto" w:line="360"/>
        <w:jc w:val="both"/>
        <w:rPr>
          <w:sz w:val="22"/>
          <w:szCs w:val="22"/>
        </w:rPr>
      </w:pPr>
      <w:r>
        <w:rPr>
          <w:sz w:val="22"/>
          <w:szCs w:val="22"/>
        </w:rPr>
        <w:t>Credo che così va, diciamo, nella direzione degli interventi già fatti da tutti i Consiglieri. Chi è favorevole resti fermo, chi è contrario alzi la mano, chi si astiene lo dichiari. L’emendamento alla mozione è approvata a maggioranza con il voto contrario del Consigliere Fiola.</w:t>
      </w:r>
    </w:p>
    <w:p>
      <w:pPr>
        <w:pStyle w:val="Normal"/>
        <w:spacing w:lineRule="auto" w:line="360"/>
        <w:jc w:val="both"/>
        <w:rPr>
          <w:sz w:val="22"/>
          <w:szCs w:val="22"/>
        </w:rPr>
      </w:pPr>
      <w:r>
        <w:rPr>
          <w:sz w:val="22"/>
          <w:szCs w:val="22"/>
        </w:rPr>
        <w:t>Pongo in votazione la mozione, che era quindi di due parti, questa parte letta e l’altra parte illustrata dal Presidente Galiero, chi è favorevole resti fermo, chi è contrario alzi la mano, chi si astiene lo dichiari. La mozione è approvata a maggioranza, con l’astensione del gruppo PdL e del gruppo UDEUR, e astensione dell’UdC.</w:t>
      </w:r>
    </w:p>
    <w:p>
      <w:pPr>
        <w:pStyle w:val="Normal"/>
        <w:spacing w:lineRule="auto" w:line="360"/>
        <w:jc w:val="both"/>
        <w:rPr>
          <w:sz w:val="22"/>
          <w:szCs w:val="22"/>
        </w:rPr>
      </w:pPr>
      <w:r>
        <w:rPr>
          <w:sz w:val="22"/>
          <w:szCs w:val="22"/>
        </w:rPr>
        <w:t xml:space="preserve">Pertanto pongo in votazione la delibera di Giunta Comunale numero 459 del 12/3/2010, è stata fatta richiesta per appello nominale, chi è favorevole dica sì, chi è contrario dica no, chi si astiene lo dichiari. </w:t>
      </w:r>
    </w:p>
    <w:p>
      <w:pPr>
        <w:pStyle w:val="Normal"/>
        <w:spacing w:lineRule="auto" w:line="360"/>
        <w:jc w:val="both"/>
        <w:rPr>
          <w:sz w:val="22"/>
          <w:szCs w:val="22"/>
        </w:rPr>
      </w:pPr>
      <w:r>
        <w:rPr>
          <w:sz w:val="22"/>
          <w:szCs w:val="22"/>
        </w:rPr>
        <w:t>Prego, procediamo.</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La Dott.ssa Giovine procede alla votazione per appello nominale </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indac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lvi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mbrosi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nniciell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enincas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orriello Antoni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orriello Cir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accaval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arbon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arotenut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entanni: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iglia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ilenti: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e Mas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Esposit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i Marzi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ellic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iola: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rattasi: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ucit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unar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alier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iordan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iudic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uerrier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Impegn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amur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anzott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ucc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up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lva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nsuet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stranz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gliacci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nisci: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nopol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nac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ntemaran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rett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xedan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Nicodem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Non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ladin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mier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omb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risi: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Renzull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Russ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annino Gaetano: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annino Pasquale: Sì</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 xml:space="preserve">Santoro: Assente </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cal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chifon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ignoriell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imeon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Varriale Cir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Varriale Salvatore: Assente</w:t>
      </w:r>
    </w:p>
    <w:p>
      <w:pPr>
        <w:pStyle w:val="Normal"/>
        <w:tabs>
          <w:tab w:val="clear" w:pos="708"/>
          <w:tab w:val="left" w:pos="426" w:leader="none"/>
        </w:tabs>
        <w:spacing w:lineRule="auto" w:line="360"/>
        <w:jc w:val="both"/>
        <w:rPr>
          <w:sz w:val="22"/>
          <w:szCs w:val="22"/>
          <w:lang w:eastAsia="it-IT"/>
        </w:rPr>
      </w:pPr>
      <w:r>
        <w:rPr>
          <w:sz w:val="22"/>
          <w:szCs w:val="22"/>
          <w:lang w:eastAsia="it-IT"/>
        </w:rPr>
        <w:t>Venanzoni: Sì</w:t>
      </w:r>
    </w:p>
    <w:p>
      <w:pPr>
        <w:pStyle w:val="Normal"/>
        <w:tabs>
          <w:tab w:val="clear" w:pos="708"/>
          <w:tab w:val="left" w:pos="426" w:leader="none"/>
        </w:tabs>
        <w:spacing w:lineRule="auto" w:line="360"/>
        <w:jc w:val="both"/>
        <w:rPr>
          <w:sz w:val="22"/>
          <w:szCs w:val="22"/>
          <w:lang w:eastAsia="it-IT"/>
        </w:rPr>
      </w:pPr>
      <w:r>
        <w:rPr>
          <w:sz w:val="22"/>
          <w:szCs w:val="22"/>
          <w:lang w:eastAsia="it-IT"/>
        </w:rPr>
        <w:t>Verde: Sì</w:t>
      </w:r>
    </w:p>
    <w:p>
      <w:pPr>
        <w:pStyle w:val="Normal"/>
        <w:tabs>
          <w:tab w:val="clear" w:pos="708"/>
          <w:tab w:val="left" w:pos="426" w:leader="none"/>
        </w:tabs>
        <w:spacing w:lineRule="auto" w:line="360"/>
        <w:jc w:val="both"/>
        <w:rPr/>
      </w:pPr>
      <w:r>
        <w:rPr>
          <w:sz w:val="22"/>
          <w:szCs w:val="22"/>
          <w:lang w:eastAsia="it-IT"/>
        </w:rPr>
        <w:t>Vitobello:</w:t>
      </w:r>
      <w:r>
        <w:rPr>
          <w:bCs/>
          <w:sz w:val="22"/>
          <w:szCs w:val="22"/>
        </w:rPr>
        <w:t xml:space="preserve"> Assente</w:t>
      </w:r>
      <w:r>
        <w:rPr>
          <w:sz w:val="22"/>
          <w:szCs w:val="22"/>
          <w:lang w:eastAsia="it-IT"/>
        </w:rPr>
        <w:t xml:space="preserve"> </w:t>
      </w:r>
    </w:p>
    <w:p>
      <w:pPr>
        <w:pStyle w:val="Normal"/>
        <w:spacing w:lineRule="auto" w:line="360"/>
        <w:jc w:val="both"/>
        <w:rPr>
          <w:sz w:val="22"/>
          <w:szCs w:val="22"/>
        </w:rPr>
      </w:pPr>
      <w:r>
        <w:rPr>
          <w:sz w:val="22"/>
          <w:szCs w:val="22"/>
          <w:lang w:eastAsia="it-IT"/>
        </w:rPr>
        <w:t>Zimbaldi: Sì</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L’esito della votazione è il seguente: 29 sì, tre astenuti. La deliberazione di Giunta 459 è approvata a maggioranza.</w:t>
      </w:r>
    </w:p>
    <w:p>
      <w:pPr>
        <w:pStyle w:val="Normal"/>
        <w:spacing w:lineRule="auto" w:line="360"/>
        <w:jc w:val="both"/>
        <w:rPr>
          <w:sz w:val="22"/>
          <w:szCs w:val="22"/>
        </w:rPr>
      </w:pPr>
      <w:r>
        <w:rPr>
          <w:sz w:val="22"/>
          <w:szCs w:val="22"/>
        </w:rPr>
        <w:t>Pongo in votazione l’esecuzione immediata, chi è favorevole resti fermo, chi è contrario alzi la mano, chi si astiene lo dichiari. L’esecuzione immediata è approvata a maggioranza col voto contrario del PdL.</w:t>
      </w:r>
    </w:p>
    <w:p>
      <w:pPr>
        <w:pStyle w:val="Normal"/>
        <w:spacing w:lineRule="auto" w:line="360"/>
        <w:jc w:val="both"/>
        <w:rPr>
          <w:sz w:val="22"/>
          <w:szCs w:val="22"/>
        </w:rPr>
      </w:pPr>
      <w:r>
        <w:rPr>
          <w:sz w:val="22"/>
          <w:szCs w:val="22"/>
        </w:rPr>
        <w:t>Passiamo alla discussione della deliberazione Giunta Comunale 460 del 12/3/2010, ci sono 70 emendamenti.</w:t>
      </w:r>
    </w:p>
    <w:p>
      <w:pPr>
        <w:pStyle w:val="Normal"/>
        <w:spacing w:lineRule="auto" w:line="360"/>
        <w:jc w:val="both"/>
        <w:rPr>
          <w:sz w:val="22"/>
          <w:szCs w:val="22"/>
        </w:rPr>
      </w:pPr>
      <w:r>
        <w:rPr>
          <w:sz w:val="22"/>
          <w:szCs w:val="22"/>
        </w:rPr>
        <w:t>Gli emendamenti dal numero 1 al numero 70 del 22/4/2010 sono dichiarati inammissibili in quanto non risultano compensate nella parte spesa del bilancio di previsione le diminuzioni di risorse della entrata in argomento. Tale parere di inammissibilità che ha testè espresso in aula, è supportato dal parere del Dirigente del Servizio, sia D’Esposito che Portanova, e dal Segretario Generale. Pertanto pongo in votazione la delibera di Giunta Comunale numero 460, chi è favorevole resti fermo, chi è contrario alzi la mano, chi si astiene lo dichiari. L’atto deliberativo è approvato a maggioranza, con il voto contrario del gruppo PdL e del gruppo UdC e del gruppo UDEUR; astenuti il Consigliere Montemarano e il Consigliere del gruppo Italia dei Valori, rappresentato da Moxedano.</w:t>
      </w:r>
    </w:p>
    <w:p>
      <w:pPr>
        <w:pStyle w:val="Normal"/>
        <w:spacing w:lineRule="auto" w:line="360"/>
        <w:jc w:val="both"/>
        <w:rPr>
          <w:sz w:val="22"/>
          <w:szCs w:val="22"/>
        </w:rPr>
      </w:pPr>
      <w:r>
        <w:rPr>
          <w:sz w:val="22"/>
          <w:szCs w:val="22"/>
        </w:rPr>
        <w:t>Pongo in votazione l’esecuzione immediata, chi è favorevole resti fermo, chi è contrario alzi la mano, chi si astiene lo dichiari. L’esecuzione immediata è approvata a maggioranza, con il voto contrario PdL.</w:t>
      </w:r>
    </w:p>
    <w:p>
      <w:pPr>
        <w:pStyle w:val="Normal"/>
        <w:spacing w:lineRule="auto" w:line="360"/>
        <w:jc w:val="both"/>
        <w:rPr>
          <w:sz w:val="22"/>
          <w:szCs w:val="22"/>
        </w:rPr>
      </w:pPr>
      <w:r>
        <w:rPr>
          <w:sz w:val="22"/>
          <w:szCs w:val="22"/>
        </w:rPr>
        <w:t>Passiamo alla delibera di Giunta Comunale 461, la delibera di bilancio, ci sono 321 ordini del giorno e 57 emendamenti. Allora, il primo ordine del giorno a firma Consigliere Funaro, Cilenti ed altri, è una mozione. Chi la illust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NTERVENTO FUORI MICROFO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 xml:space="preserve">Parere dell’amministrazione sulla mozione? </w:t>
      </w:r>
    </w:p>
    <w:p>
      <w:pPr>
        <w:pStyle w:val="Normal"/>
        <w:spacing w:lineRule="auto" w:line="360"/>
        <w:jc w:val="both"/>
        <w:rPr>
          <w:sz w:val="22"/>
          <w:szCs w:val="22"/>
        </w:rPr>
      </w:pPr>
      <w:r>
        <w:rPr>
          <w:sz w:val="22"/>
          <w:szCs w:val="22"/>
        </w:rPr>
        <w:t>Col parere favorevole dell’amministrazione pongo in votazione, chi è favorevole resti fermo, chi è contrario alzi la mano, chi si astiene lo dichiari. La mozione è approvata a maggioranza con l’astensione dell’UdC e del Consigliere Montemarano.</w:t>
      </w:r>
    </w:p>
    <w:p>
      <w:pPr>
        <w:pStyle w:val="Normal"/>
        <w:spacing w:lineRule="auto" w:line="360"/>
        <w:jc w:val="both"/>
        <w:rPr>
          <w:sz w:val="22"/>
          <w:szCs w:val="22"/>
        </w:rPr>
      </w:pPr>
      <w:r>
        <w:rPr>
          <w:sz w:val="22"/>
          <w:szCs w:val="22"/>
        </w:rPr>
        <w:t>L’ordine del giorno, anche qui definito mozione alla delibera, numero 2 a firma del Presidente Fellico, il parere dell’amministr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Per l’amministrazione è parere favorevol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CONSIGLIERE CAROTENUTO</w:t>
      </w:r>
    </w:p>
    <w:p>
      <w:pPr>
        <w:pStyle w:val="Normal"/>
        <w:spacing w:lineRule="auto" w:line="360"/>
        <w:jc w:val="both"/>
        <w:rPr>
          <w:sz w:val="22"/>
          <w:szCs w:val="22"/>
        </w:rPr>
      </w:pPr>
      <w:r>
        <w:rPr>
          <w:sz w:val="22"/>
          <w:szCs w:val="22"/>
        </w:rPr>
        <w:t xml:space="preserve">Presidente, c’era una correzione stesso, diciamo, in sede di Commissione che vogliamo fare, e quindi la consegniamo corretta, solo la parte impegnativa, ve la voglio leggere: impegna l’amministrazione comunale ad applicare il disposto normativo che consente il beneficio anche ai locatari di alloggio ERP che presentano la documentazione dall’1/1/2010, perché la legge prevede fino al 31; quindi per andare incontro, e per evitare la maggiorazione fascia C4, che arriverebbe a non meno di 3 o 400 euro al mese in più per canoni di locazione di 15 euro appena, al fine anche di recuperare introiti nelle casse comunali.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Così come modificata dai proponenti e con parere favorevole dell’amministrazione, pongo in votazione, chi è favorevole resti fermo, chi è contrario alzi la mano, chi si astiene lo dichiari. La mozione è approvata a maggioranza, con l’astensione del gruppo UdC e gruppo PdL e UDEUR, e astensione del Consigliere Montemarano.</w:t>
      </w:r>
    </w:p>
    <w:p>
      <w:pPr>
        <w:pStyle w:val="Normal"/>
        <w:spacing w:lineRule="auto" w:line="360"/>
        <w:jc w:val="both"/>
        <w:rPr>
          <w:sz w:val="22"/>
          <w:szCs w:val="22"/>
        </w:rPr>
      </w:pPr>
      <w:r>
        <w:rPr>
          <w:sz w:val="22"/>
          <w:szCs w:val="22"/>
        </w:rPr>
        <w:t>Ordine del giorno numero 3, firma del Consigliere Monaco. Non è in aula, decadut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La faccio mi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Prego. E allora la pongo in vot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No, la faccio mia e la voglio pure illustra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 xml:space="preserve">Allora, ci dovrebbe anche essere poi successivamente una mozione a firma mia e a firma del collega Minopoli su questa vicenda, infatti credevo che fossero accorpate per materia gli ordini del giorno e le mozioni, ma non ho invece l’opportunità di vedere la nostra mozione simile a questa che fin ha fatto, va bene, poi magari ci ritorneremo. Allora, io ho partecipato alla riunione in Commissione, Assessore Saggese, e il problema posto dal Presidente Monaco in relazione alla cosiddetta TARSU sociale pare che non abbia riscontrato il successo desiderato perché i fondi messi a disposizione per accedere a questo tipo di agevolazione non sono stati utilizzati, ma solo una piccola parte di questi, nella misura di 200 mila euro, vero Assessore Saggese, dico bene? Che sono stati impegnati e utilizzati solo 200 mila euro. Allora noi riteniamo invece che non ci deve essere una diminuzione in relazione alle richieste avute in precedenza, per due ordini di motivi: il primo è perché probabilmente c’è stata una cattiva campagna di informazione, e quindi i cittadini che avevano la capacità e i requisiti di potere accedere a questo tipo di agevolazione non ne hanno avuto contezza, il secondo è perché noi riteniamo sbagliato il criterio, nel senso che bisogna accedere a queste agevolazioni non come rimborso e quindi dopo avere pagato la tassa dei rifiuti. </w:t>
      </w:r>
    </w:p>
    <w:p>
      <w:pPr>
        <w:pStyle w:val="Normal"/>
        <w:spacing w:lineRule="auto" w:line="360"/>
        <w:jc w:val="both"/>
        <w:rPr>
          <w:sz w:val="22"/>
          <w:szCs w:val="22"/>
        </w:rPr>
      </w:pPr>
      <w:r>
        <w:rPr>
          <w:sz w:val="22"/>
          <w:szCs w:val="22"/>
        </w:rPr>
        <w:t>Monaco, chiedo scusa, tu eri assente, una tua mozione la sto discutendo io perché l’ho fatta mia e la volevano fare decadere.</w:t>
      </w:r>
    </w:p>
    <w:p>
      <w:pPr>
        <w:pStyle w:val="Normal"/>
        <w:spacing w:lineRule="auto" w:line="360"/>
        <w:jc w:val="both"/>
        <w:rPr>
          <w:sz w:val="22"/>
          <w:szCs w:val="22"/>
        </w:rPr>
      </w:pPr>
      <w:r>
        <w:rPr>
          <w:sz w:val="22"/>
          <w:szCs w:val="22"/>
        </w:rPr>
        <w:t>Due, dicevo,  perché bisogna creare un criterio che a questa fascia bisogna accedere non dopo avere pagato, no, non è così, allora gli uffici sono disinformati, Assessore, gli uffici sono disinformati, perché neppure a farlo apposta qualche giorno fa è venuto presso il mio gruppo una persona in condizioni disagiatissime, peraltro una figlia gravemente ammalata, aveva una tassa dei rifiuti solidi che non ha pagato, dissi: “Fai la richiesta perché c’è un fondo”. Abbiamo chiamato agli uffici, i quali mi hanno detto che bisogna accedere una volta che ha pagato la tassa. Ma mi fate capire, se uno non ha i soldi per pagare la tassa, e la deve prima pagare per avere il rimborso, come fa ad accedere a questo fondo, se la deve prima pagare e poi ha il rimborso? E’ così? Forse non sarà così, ma il Dirigente allora che mi risposto al telefono ha detto che era così. Quindi allora noi non solo diciamo che questo fondo a disposizione deve essere notevolmente aumentato, fino a portarlo a 10 milioni di euro, ma devono essere mutati i criteri, e una corretta campagna di informazione, perché così come è stata fatta, non ha riscontrato nessun benefici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Prego Consigliere Carotenu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CAROTENUTO</w:t>
      </w:r>
    </w:p>
    <w:p>
      <w:pPr>
        <w:pStyle w:val="Normal"/>
        <w:spacing w:lineRule="auto" w:line="360"/>
        <w:jc w:val="both"/>
        <w:rPr>
          <w:sz w:val="22"/>
          <w:szCs w:val="22"/>
        </w:rPr>
      </w:pPr>
      <w:r>
        <w:rPr>
          <w:sz w:val="22"/>
          <w:szCs w:val="22"/>
        </w:rPr>
        <w:t>Solo per dire che la sollecitazione del Consigliere Monaco, che noi reputiamo positiva, può essere per semplicità di lavori accorpato sul punto dei rifiuti, perché riprende esattamente anche le cose che diceva il Consigliere Signoriello sulle modalità di applicazione della cosiddetta TARSU sociale, basta che voi volgete lo sguardo alla mozione numero 4, firmata da tutto l’arco della Sinistra. Sul punto dei rifiuti inviterei a riflettere Monaco e anche allo stesso Signoriello, poiché c’è analogia di materia, se possiamo sussumerla, accorparlo come volete, nella mozione numero 4 al primo punto noi mettiamo in luce esattamente questa dinamica. Quindi non viene eliminata, ma viene, per analogia di materia, se troviamo la quadra, può essere con un’unica votazione votato il 3 e il 4 sul punto dei rifiuti perché c’è analogia di materia.</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Avete sentito la proposta del Consigliere Carotenuto, siete d’accordo nel votare? Parere dell’amministrazione,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 </w:t>
      </w:r>
      <w:r>
        <w:rPr>
          <w:sz w:val="22"/>
          <w:szCs w:val="22"/>
        </w:rPr>
        <w:t>No, allora, Consiglieri, io suggerirei, siccome sul tema della TARSU sociale qui c’è questa mozione del Consigliere Monaco, c’è quest’altra, la numero 4, ma ce n’è un’altra ancora, come ha già preannunciato il Consigliere Signoriello. Allora, la proposta dell’amministrazione, siccome il parere dell’amministrazione è uguale per tutti, cioè l’amministrazione si impegna a verificare se vi dovessero essere delle rinvenienze in termini economici nel corso dell’anno, quelle rinvenienze saranno utilizzate, diciamo, come primo utilizzo per il ripristino della TARSU sociale. Per quanto riguarda le modalità, ci tengo a precisare che le modalità non sono quelle indicate dal Consigliere Signoriello. Allora, le modalità sono le seguenti, siccome la TARSU nasce come tributo già rateizzato in quattro rate, quello che si chiede ai contribuenti non è di pagare l’intera tassa, ma di pagare soltanto la prima rata per potere beneficiare e utilizzare poi il contributo per non pagare le rate successive. E quindi solo la prima rat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Allora Assessore, guardi, io non voglio entrare nel merito dei fondi accantonati per queste fasce sociali disagiate, e quindi voglio dire, a questo punto immaginiamo anche che i fondi che voi avete messo a disposizione siano quelli e non li facciamo lievitare, ma la modalità deve essere necessariamente cambiata, per un motivo fondamentale: perché se noi riteniamo che a quella agevolazione debba accedere una fascia di cittadini che è disagiata, non dobbiamo assolutamente neppure richiedere il pagamento della prima rata; ma dobbiamo fare vigilare i dirigenti e gli impiegati comunali affinché la documentazione presentata per non pagare le tasse sia veritiera; ma non è che noi, per autocautelarci, facciamo pagare la prima rat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Se mi posso permettere, sempre che sia consentito questo dibattito, il contributo non è equivalente al 100% della TARSU, quindi c’è un pezzo da pagare comunque da parte del cittadi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Lo so, lo so, e allora iniziamo a non fargli pagare le prime rate. Perché deve paga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NTERVENTO FUORI MICROFO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NACO</w:t>
      </w:r>
    </w:p>
    <w:p>
      <w:pPr>
        <w:pStyle w:val="Normal"/>
        <w:spacing w:lineRule="auto" w:line="360"/>
        <w:jc w:val="both"/>
        <w:rPr>
          <w:sz w:val="22"/>
          <w:szCs w:val="22"/>
        </w:rPr>
      </w:pPr>
      <w:r>
        <w:rPr>
          <w:sz w:val="22"/>
          <w:szCs w:val="22"/>
        </w:rPr>
        <w:t xml:space="preserve">Scusate, dato che sono io il firmatario volevo dire una cosa: questo ordine del giorno che mi sembra di una natura proprio normale era quello lì di dire che nello scorso Bilancio erano stati stanziati cinque milioni di euro per quanto riguarda le famiglie disagiate. Oggi mi sembra per intermissione dall’Assessore che perché sono giunte poche domande a questa cosa viene vengono sottratti tre milioni di euro, allora la proposta era quella lì di dire: ma noi veramente pensiamo che a Napoli non ci sono famiglie disagiate? Questa è la domanda: veramente pensiamo che noi non teniamo famiglie che hanno bisogno? Non è al contrario che l’Amministrazione oppure chi per essa non ha l’ha pubblicizzata questa cosa, perché io ho domandato pure un po’ perché io vengo dal popolo, ma nessuno sapeva di questa cosa, allora dico: se questa cosa può essere riportata ai cinque milioni di euro sta bene, forse ha detto bene Signoriello portarla a dieci milioni di euro, però capisco che oggi attualmente le casse stanno in dissesto… Allora dico rimaniamolo a cinque milioni di euro, diamo a tutti la possibilità di portare avanti questo discorso, danno una pubblicizzazione di queste cose, di informazione ai cittadini mettendo anche le Municipalità, grazie Sindaco, poi ci sono i cittadini che apprezzeranno questa cosa.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b/>
          <w:b/>
          <w:sz w:val="22"/>
          <w:szCs w:val="22"/>
        </w:rPr>
      </w:pPr>
      <w:r>
        <w:rPr>
          <w:sz w:val="22"/>
          <w:szCs w:val="22"/>
        </w:rPr>
        <w:t>Prego, Presidente Lamura.</w:t>
      </w:r>
    </w:p>
    <w:p>
      <w:pPr>
        <w:pStyle w:val="Normal"/>
        <w:spacing w:lineRule="auto" w:line="360"/>
        <w:jc w:val="both"/>
        <w:rPr>
          <w:b/>
          <w:b/>
          <w:sz w:val="22"/>
          <w:szCs w:val="22"/>
        </w:rPr>
      </w:pPr>
      <w:r>
        <w:rPr>
          <w:b/>
          <w:sz w:val="22"/>
          <w:szCs w:val="22"/>
        </w:rPr>
      </w:r>
    </w:p>
    <w:p>
      <w:pPr>
        <w:pStyle w:val="Heading1"/>
        <w:spacing w:lineRule="auto" w:line="360"/>
        <w:jc w:val="both"/>
        <w:rPr>
          <w:sz w:val="22"/>
          <w:szCs w:val="22"/>
        </w:rPr>
      </w:pPr>
      <w:r>
        <w:rPr>
          <w:sz w:val="22"/>
          <w:szCs w:val="22"/>
        </w:rPr>
        <w:t xml:space="preserve">cONSIGLIERE LAMURA </w:t>
      </w:r>
    </w:p>
    <w:p>
      <w:pPr>
        <w:pStyle w:val="Normal"/>
        <w:spacing w:lineRule="auto" w:line="360"/>
        <w:jc w:val="both"/>
        <w:rPr>
          <w:sz w:val="22"/>
          <w:szCs w:val="22"/>
        </w:rPr>
      </w:pPr>
      <w:r>
        <w:rPr>
          <w:sz w:val="22"/>
          <w:szCs w:val="22"/>
        </w:rPr>
        <w:t xml:space="preserve">Signor Sindaco, Assessore, il problema a parte la questione dell’accorpamento o meno, noi non abbiamo problemi ad accorparlo però ci sembra non pleonastico discutere di queste cose, non una perdita di tempo discutere di queste cose perché dagli interventi dei colleghi che mi hanno preceduto in particolare il collega Signoriello, emerge una carenza di informazione, una imprecisione, una scarsa conoscenza di quali sono le prerogative, le opportunità che l’Amministrazione Comunale intende offrire a cittadini con particolari disagi sociali ed economici. Gli stessi uffici sollecitati non soltanto dal collega Ambrosino, ma un poco ha tutti quanti perché si è sentito qualcosa… Sollecitati un po’ da tutti perché questa vicenda anche se scarsamente ufficializzata, se scarsamente pubblicizzata ai cittadini napoletani però qualcosa è rimbalzato. Io ho visto in vari uffici pubblici, comunali, circolare dei fogli di carta fotocopiati con i quali i cittadini chiedono all’Amministrazione Comunale di poter usufruire di uno sgravio sulla Tarsu, ho visto centinaia di cittadini che stanno addirittura utilizzando quella comunicazione che è stata recapitata a tutti i cittadini napoletani perché il Comune ricevesse informazioni sui dati catastali degli immobili, ciascuno di noi residente a Napoli l’ha avuta in queste settimane. Molti cittadini, le associazioni, i CAF, stanno consigliando ai cittadini in particolare stato di disagio di inserire in questa documentazione che poi ha un ufficio diverso e quindi certamente non avrà un effetto positivo, di inserire questo documento nel quale il cittadino chiede all’Amministrazione Comunale di poter ricevere uno sgravio sulla Tarsu che nel frattempo nell’ultimo anno è quasi raddoppiata. Allora io voglio dire se in questo momento, collega Carotenuto, se in questo momento a un cittadino con un particolare disagio sociale, noi come Amministrazione Comunale e parto di maggioranza e opposizione, il Comune, l’Amministrazione Comunale, non riesce a dare un segnale chiaro e inequivoco su quelle che sono le possibilità che il Comune offre a cittadini con questo stato di disagio, l’incertezza in città crescerà sempre di più. Quello che manca in questo momento, Assessore Saggese, quello che manca in questo momento, è la certezza di avere un fondo e non sappiamo se questo fondo è sufficiente o meno, e quali sono le particolari categorie di cittadini che hanno diritto a un’eventuale esenzione e riduzione della Tarsu. In che misura? Altra informazione che manca al cittadino e manca anche a noi, in quale proporzione è possibile determinare un’aliquota di riduzione? Chi sono i cittadini e con quali categorie sociali possono aderire, possono godere di questa possibilità? Questa è un’informazione di natura tecnica che è l’Amministrazione Comunale che deve ufficializzare e comunicare ai propri concittadini. Diversamente noi questi ordini del giorno ce li possiamo rimpallare, li possiamo accorpare, li possiamo approvare, ma se manca una disciplina della materia, se manca la possibilità di conoscere A il fondo che l’Amministrazione Comunale ha destinato per questo rimborso, per questa esenzione anche parziale, la possibilità di riconoscere per i cittadini, c’è una fascia di cittadini a cui il Comune di Napoli intende consentire l’esenzione totale? No! Perché non è possibile per legge! Bene, è un’altra informazione utile. C’è la possibilità di avere una percentuale di riduzione, a quanto ammonta? Se no Assessore potrebbe darsi che se la prassi che devono seguire questi cittadini è quella che indica lei, cioè a dire delle quattro rate che ciascuno di noi riceve fino a casa con la cartella esattoriale, ne paga solo la prima, quel primo importo secondo quella categoria di cittadini e quel disagio sociale che soffre, potrebbe già essere la prima rata superiore a quanto questo cittadino deve pagare. E allora voglio dire, perché l’Amministrazione Comunale non adotta un sistema che è certo? Perché non determiniamo quali sono gli importi che abbiamo destinato? Quali sono le categorie che possono accedere a questo beneficio? In che ragione e in quale proporzione? Questo è quello che noi chiediamo, questa è la motivazione dell’ordine del giorno del collega dei popolari Udeur. Monaco è esattamente questa, se non usciamo da questo imbarazzo, se non usciamo da questa difficoltà non avremo certezze da offrire a nessun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RICCIO </w:t>
      </w:r>
    </w:p>
    <w:p>
      <w:pPr>
        <w:pStyle w:val="Normal"/>
        <w:spacing w:lineRule="auto" w:line="360"/>
        <w:jc w:val="both"/>
        <w:rPr>
          <w:sz w:val="22"/>
          <w:szCs w:val="22"/>
        </w:rPr>
      </w:pPr>
      <w:r>
        <w:rPr>
          <w:sz w:val="22"/>
          <w:szCs w:val="22"/>
        </w:rPr>
        <w:t>Ma io comprendo diciamo la preoccupazione dell’aula, dei signori Consiglieri relativamente alla necessità di proseguire diciamo in un’iniziativa che sarà definita circa dalle parti sociali diciamo come unica in tutta Italia, però vorrei rispondere nel dettaglio diciamo; questa iniziativa è stata più volte reiterata diciamo con la riapertura dei termini, i requisiti per l’accesso a questo contributo o sgravio che dir si voglia diciamo, sono fissati dalla legge nazionale e dal Regolamento Comunale, ne è stata data pubblicità più volte anche in sede di riapertura dei termini per la presentazione dello sgravio a mezzo manifesti e a mezzo degli ultimi 232 sportelli di CAF dislocati sul territorio napoletano. In più, e questo vorrei fare una proposta diciamo a tutti i gruppi, poiché l’Amministrazione Comunale ritiene condivisibile l’ipotesi di mantenere potenzialmente la possibilità di accedere allo sgravio della medesima misura con cui lo si è garantito l’anno scorso, anche diciamo alla luce del fatto che l’Amministrazione ha riaperto di oltre 60 giorni i termini per l’accesso, c’è l’indicazione dell’Amministrazione Comunale di assumere questo indirizzo, diciamo di mantenere la posta e di andarla a coprire nel tempo esattamente come è stato fatto l’anno scorso, quindi c’è un solo punto sul quale dobbiamo necessariamente dissentire: il primo che riguarda la non determinatezza dei requisiti che invece sono determinati sia sugli atti amministrativi sia a mezzo delle comunicazioni avvenute da parte dell’Amministrazione Comunale con le classiche forme istituzionali diciamo, a mezzo di oltre 230 sportelli sul territorio, diciamo in convenzione con i CAF del territorio napoletano. Quindi io direi se è possibile accorpare queste mozioni in un’unica mozione in cui si chiede all’Amministrazione Comunale fermi restando i requisiti diciamo che sono stati costruiti nonché ampliati di concerto con le parti sociali nella recente riapertura dei termini avvenuta circa un mese e mezzo fa, di poter dare progressivamente copertura alla richiesta di eventuali rimborsi che venissero dai cittadini, cosa che fino ad oggi si mantiene su numeri largamente contenuti delle poste stanziate, si può dare accoglimento a entrambe le mozioni che vanno sostanzialmente in questa direzione. I rilievi tecnici riguardo l’accessibilità e riguardo la categorizzazione dei soggetti che possono accedere al contributo sono infondati perché sono largamente determinati dalla legge del Regolamento Comunale. Quindi io direi, possiamo accorpare? Lo dico ovviamente ai proponenti perché non è una cosa che può fare l’Amministrazione Comunale, le mozioni che vanno in questa direzione e intendendolo come in progressiva copertura rispetto alle domande che appartengono all’Amministrazione Comunale da soggetti che hanno i requisiti determinati per legge dal Regolamento Comunale.</w:t>
      </w:r>
    </w:p>
    <w:p>
      <w:pPr>
        <w:pStyle w:val="Normal"/>
        <w:spacing w:lineRule="auto" w:line="360"/>
        <w:jc w:val="both"/>
        <w:rPr>
          <w:sz w:val="22"/>
          <w:szCs w:val="22"/>
        </w:rPr>
      </w:pPr>
      <w:r>
        <w:rPr>
          <w:sz w:val="22"/>
          <w:szCs w:val="22"/>
        </w:rPr>
      </w:r>
    </w:p>
    <w:p>
      <w:pPr>
        <w:pStyle w:val="Heading1"/>
        <w:spacing w:lineRule="auto" w:line="360"/>
        <w:jc w:val="both"/>
        <w:rPr/>
      </w:pPr>
      <w:r>
        <w:rPr>
          <w:sz w:val="22"/>
          <w:szCs w:val="22"/>
        </w:rPr>
        <w:t xml:space="preserve">VICE PRESIDENTE LUPO </w:t>
      </w:r>
    </w:p>
    <w:p>
      <w:pPr>
        <w:pStyle w:val="Normal"/>
        <w:spacing w:lineRule="auto" w:line="360"/>
        <w:jc w:val="both"/>
        <w:rPr>
          <w:sz w:val="22"/>
          <w:szCs w:val="22"/>
        </w:rPr>
      </w:pPr>
      <w:r>
        <w:rPr>
          <w:sz w:val="22"/>
          <w:szCs w:val="22"/>
        </w:rPr>
        <w:t>Consigliere Monaco lei che è firmatario della mozione prego.</w:t>
      </w:r>
    </w:p>
    <w:p>
      <w:pPr>
        <w:pStyle w:val="Heading1"/>
        <w:spacing w:lineRule="auto" w:line="360"/>
        <w:jc w:val="both"/>
        <w:rPr>
          <w:sz w:val="22"/>
          <w:szCs w:val="22"/>
        </w:rPr>
      </w:pPr>
      <w:r>
        <w:rPr>
          <w:sz w:val="22"/>
          <w:szCs w:val="22"/>
        </w:rPr>
        <w:t xml:space="preserve">CONSIGLIERE MONACO </w:t>
      </w:r>
    </w:p>
    <w:p>
      <w:pPr>
        <w:pStyle w:val="Normal"/>
        <w:spacing w:lineRule="auto" w:line="360"/>
        <w:jc w:val="both"/>
        <w:rPr>
          <w:sz w:val="22"/>
          <w:szCs w:val="22"/>
        </w:rPr>
      </w:pPr>
      <w:r>
        <w:rPr>
          <w:sz w:val="22"/>
          <w:szCs w:val="22"/>
        </w:rPr>
        <w:t xml:space="preserve">Si, io posso anche dire di si ma a condizione che vengano garantire a cinque milioni di euro… La copertur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RICCIO </w:t>
      </w:r>
    </w:p>
    <w:p>
      <w:pPr>
        <w:pStyle w:val="Normal"/>
        <w:spacing w:lineRule="auto" w:line="360"/>
        <w:jc w:val="both"/>
        <w:rPr>
          <w:sz w:val="22"/>
          <w:szCs w:val="22"/>
        </w:rPr>
      </w:pPr>
      <w:r>
        <w:rPr>
          <w:sz w:val="22"/>
          <w:szCs w:val="22"/>
        </w:rPr>
        <w:t xml:space="preserve">Consigliere Monaco io in realtà le ho detto di più diciamo, tutte le domande che perverranno all’Amministrazione Comunale, diciamo nell’arco dell’anno corrent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CONSIGLIERE MONACO</w:t>
      </w:r>
    </w:p>
    <w:p>
      <w:pPr>
        <w:pStyle w:val="Normal"/>
        <w:spacing w:lineRule="auto" w:line="360"/>
        <w:jc w:val="both"/>
        <w:rPr>
          <w:sz w:val="22"/>
          <w:szCs w:val="22"/>
        </w:rPr>
      </w:pPr>
      <w:r>
        <w:rPr>
          <w:sz w:val="22"/>
          <w:szCs w:val="22"/>
        </w:rPr>
        <w:t xml:space="preserve">Ma quello che non riesco a capire, ma veramente pensate che a Napoli non hanno bisogno di avere queste cose? Cioè io voglio capire una cosa: ma secondo te vi chiedete perché non sono arrivate queste domande? Qual è il problema? Dove sta? Non è colpa dell’Amministrazione… Qualcosa non ha funzionato!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RICCIO </w:t>
      </w:r>
    </w:p>
    <w:p>
      <w:pPr>
        <w:pStyle w:val="Normal"/>
        <w:spacing w:lineRule="auto" w:line="360"/>
        <w:jc w:val="both"/>
        <w:rPr>
          <w:sz w:val="22"/>
          <w:szCs w:val="22"/>
        </w:rPr>
      </w:pPr>
      <w:r>
        <w:rPr>
          <w:sz w:val="22"/>
          <w:szCs w:val="22"/>
        </w:rPr>
        <w:t>Consigliere Monaco semplicemente diciamo i parametri che prevede la legge innanzitutto Nazionale e che vengono recepiti dal nostro Regolamento disegnano diciamo una partita di accesso che è quella e che a nostro avviso quando anche venisse spinta al massimo diciamo della potenzialità è contenuta nello stanziamento di Bilancio. Io però le sto dicendo una cosa in più, non sto facendo un dibattito o una polemica con lei, sto accogliendo la cosa che lei dice e che dice anche il gruppo che sta sostenendo la sua, come la mozione del centro sinistra, dicendo: diamo progressiva copertura a tutte le domande, diciamo, che hanno quei requisiti e che verranno avanzate entro il 31/12 del 2010. Su questo se c’è una volontà, lo dico perché se no diventa diciamo una …. Poi che vuol dire che va oltre il merito della questione, se c’è una volontà ad andare in questa direzione garantendo ai cittadini che hanno i requisiti, l’accesso al rimborso, si accorpano le mozioni e noi votiamo in questo senso diciam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MONACO </w:t>
      </w:r>
    </w:p>
    <w:p>
      <w:pPr>
        <w:pStyle w:val="Normal"/>
        <w:spacing w:lineRule="auto" w:line="360"/>
        <w:jc w:val="both"/>
        <w:rPr>
          <w:sz w:val="22"/>
          <w:szCs w:val="22"/>
        </w:rPr>
      </w:pPr>
      <w:r>
        <w:rPr>
          <w:sz w:val="22"/>
          <w:szCs w:val="22"/>
        </w:rPr>
        <w:t>Va bene, va bene! Allora però ci dobbiamo impegnare pure a fare una compagna di pubblicità molto più forte e far capire che questo ordine del giorno è stato voluto fortemente dal centro destra.</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RICCIO </w:t>
      </w:r>
    </w:p>
    <w:p>
      <w:pPr>
        <w:pStyle w:val="Normal"/>
        <w:spacing w:lineRule="auto" w:line="360"/>
        <w:jc w:val="both"/>
        <w:rPr>
          <w:sz w:val="22"/>
          <w:szCs w:val="22"/>
        </w:rPr>
      </w:pPr>
      <w:r>
        <w:rPr>
          <w:sz w:val="22"/>
          <w:szCs w:val="22"/>
        </w:rPr>
        <w:t xml:space="preserve">Anche su questo punto diciamo, non voluto dal centro destra ma dell’aul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MONACO </w:t>
      </w:r>
    </w:p>
    <w:p>
      <w:pPr>
        <w:pStyle w:val="Normal"/>
        <w:spacing w:lineRule="auto" w:line="360"/>
        <w:jc w:val="both"/>
        <w:rPr>
          <w:sz w:val="22"/>
          <w:szCs w:val="22"/>
        </w:rPr>
      </w:pPr>
      <w:r>
        <w:rPr>
          <w:sz w:val="22"/>
          <w:szCs w:val="22"/>
        </w:rPr>
        <w:t xml:space="preserve">Dall’aula, io perciò la voglio accorpare questa cos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Consigliere Signoriello preg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Assessore Riccio lei è stato molto abile a difendere l’Amministrazione su questa nostra richiesta però a mio avviso lei deve utilizzare lo stesso metro e quando parla di donna e quando parla di fascia disagiata perché quando noi prima per carità io non sono intervenuto ma perché ritengo che probabilmente non era il momento opportuno parlare di Rom, di edifici alla luce di quello che è successo perché siamo sempre bravi a parlare quando si verifica una disgrazia ma il giorno dopo, un minuto dopo ci dimentichiamo di tutti e di tutto quindi ci vorrei ritornare, però quando noi parliamo di extra comunitari e diciamo non li abbiamo trovati sul posto perché sono scappati con la paura di essere identificati perché probabilmente non avevano il permesso di soggiorno è vero, e io non sto contestando questo però lei non può dire giusto il contrario quando dice: ma le richieste che ci sono giunte sono state abbondantemente accolte, ma le richieste che vi sono giunte non sono quelle veritiere perché c’è un tasso di evasione della tassa dei rifiuti notevolmente elevata e quelli che evadono la tassa non la possono pagare! Quindi non vengono a richiedere la Tarsu il rimborso Tarsu perché si trovano in quella condizione di non poter accedere a quel beneficio perché non hanno i soldi e perché sono morosi, quindi se lei per gli extra comunitari è così lungimirante e tollerante nel dire: bè, lì ovviamente se ne sono andati e fa bene ad utilizzare questo tipo di ragionamento ma quando poi lei sfida le richieste che vengono dalla maggioranza e opposizione ed convinto di averla vinta perché dice tanto noi anche se mettiamo dieci milioni, cinque milioni, quindici milioni, trentasei milioni, la richiesta è notevolmente al di sotto perché il bacino di utenza che fa richiesta di questa agevolazione è al di sotto, lei sa che quello che fa la richiesta non è un dato veritiero, non è un dato veritiero perché ci sta una fascia di cittadini che non vi fa accedere per la paura di essere identificati perché è moroso! Le faccio un esempio: ci sta un povero Cristo che è giunto qualche giorno fa un ufficio da me, io di questo soggetto ne ho parlato con il Sindaco qualche anno fa credo a questo punto, lui ovviamente dal 2007 dovrebbe ricevere l’assistenza indiretta quindi una pratica che lei sa benissimo perché a una bambina gravemente ammalata e che non riesce a sopravvivere se va avanti va solo ed esclusivamente perché il parroco del quartiere dove abita gli porta l’indispensabile che serve per mangiare a lui e alla sua famiglia. Questo soggetto, sebbene si trovi in queste condizioni, non paga la tassa dei rifiuti da due anni, quella attuale, quella corrente e quella passata. Quel soggetto per esempio non può accedere a questo fondo innanzitutto perché non conosce le modalità di accesso, ma perché non tiene materialmente i soldi per poter pagare anche la prima rata e per poter accedere a quel tipo di agevolazione, quindi quando lei mi dice che la richiesta è al di sotto di quello che noi abbiamo messo a disposizione sappiamo bene che stiamo pubblicizzando un dato che non risponde alla verità, perché poi l’evasione rispetto alla Tarsu, e l’Assessore Sa Saggese lo sa meglio di me, è notevolmente superiore! Un primo passo probabilmente è stato fatto da questa Amministrazione nel rateizzare il debito pregresso della tassa dei rifiuti, ma per la fascia di disagiati non è, voglio dire, sufficiente per poter uscire fuori da questa cosa. Quindi Assessore, e concludo, dico che lei che è più esperto di me e si atteggia anche ad essere l’unico palatino dei disagi perché comunista, dei disagi della povera gente bisogna mettere in atto altre strategie ed altri strumenti per accedere a quel fondo perché le persone che hanno attinto i 200 milioni è un dato falsato che non corrisponde alla realtà di questa città perché se fosse vero l’evasione sarebbe notevolmente ridotta, zero, zero! Perché se abbiamo in una città di un milione di abitanti che ha il più basso reddito, da Abbiate Grasso a Canigattì come debito pro – capite, ma che paga le tasse più alte di tutta Italia ovviamente sarebbe una città veramente idilliaca, ma sa bene che non è così e quindi perciò dico è incoerente, perché per gli extra comunitari è tollerante perché è più facile e più bello e più conveniente, invece per i napoletani che non possono pagare lei utilizza: ma sono solo 200 mila i soldi che ci sono stati richiesti; non è così! Sono 200 mila perché non possono accedere perché se devono pagare la prima rata non hanno i soldi per poter accedere a quell’agevolazion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Consigliere Signorello certo è difficile… chi non paga… è complicato, come facciamo a rimborsare un soggetto che non l’ha chiesto e che non l’ha pagato, diventa una cosa diciamo metafisica, quindi…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Allora io faccio un ultimo tentativo senza dubbio non politico, ma che definirei organizzativo per le mozioni, la numero tre, parte della numero quattro e la trentatre. Per queste tre mozioni si pone un’ipotesi di un’eventuale rimborso quello del Consigliere Monaco nella consistenza di cinque milioni, quello del Consigliere Carotenuto ed altri nel consistenza di due milioni 950… si, si, un attimo soltanto, poi sicuramente le darò la facoltà di spiegarlo, e la trentatre quello dei Consiglieri Minopoli e Signoriello in dieci milioni. Siccome come giustamente sottolineava il signor Sindaco non è facile prevedere il progressivo accorpamento delle richieste, la mia proposta organizzativa è che o voi riformulate insieme una proposta su questo tipo o naturalmente io vado avanti mettendo ai voti uno per uno le singole mozioni. Consigliere Carotenuto mi dica.</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sz w:val="22"/>
          <w:szCs w:val="22"/>
        </w:rPr>
      </w:pPr>
      <w:r>
        <w:rPr>
          <w:sz w:val="22"/>
          <w:szCs w:val="22"/>
        </w:rPr>
        <w:t xml:space="preserve">A questo punto per non allungarci è meglio mettere, mi dispiace ma è meglio mettere ognuno per conto suo perché almeno, ecco perché voi diciamo… Se non lasciamo spiegare, i cinque milioni di Monaco mi correggerà seduta stante Monaco, è il ripristino della cifra che noi avevamo, i 2.950 sono esattamente quelli sottratti ai cinque milioni, quindi almeno tra la tre e la quattro c’è analogia sul punto. Si, però Monaco non facilita questo dialogare amministrativo, non ci capiamo che è la stessa cosa, anzi, anzi, la mozione delle forze di sinistra del punto quattro è ancora più articolata perché mette in mezzo altri temi perciò sto dicendo che stiamo perdendo quaranta minuti perché potevamo accorpare tranquillamente, non è una bandierina da mettere perché quando io voto quella di Monaco, un minuto dopo voto la mia, quindi i manifesti in città li farà Monaco ma li faranno anche le forze del centro sinistra, quindi è del fatto inutile fare la rincorsa a chi arriva prima su questo terren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Consigliere Monaco lei è d’accordo e naturalmente anche il Consiglier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MONACO </w:t>
      </w:r>
    </w:p>
    <w:p>
      <w:pPr>
        <w:pStyle w:val="Normal"/>
        <w:spacing w:lineRule="auto" w:line="360"/>
        <w:jc w:val="both"/>
        <w:rPr>
          <w:sz w:val="22"/>
          <w:szCs w:val="22"/>
        </w:rPr>
      </w:pPr>
      <w:r>
        <w:rPr>
          <w:sz w:val="22"/>
          <w:szCs w:val="22"/>
        </w:rPr>
        <w:t>Ovviamente mi trovo d’accordo perché logicamente se è una corsa mettere la bandierina voglio… (fuori microfono), se è una corsa! Se invece dobbiamo parlare sul fatto reale della questione... Allora posso essere anche d’accordo. Va bene, allora votiamo, voglio votare, voglio sentire che dicon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Va bene, allora pongo in votazione l’ordine del giorno contrassegnato dal numero tre con parere dell’Amministrazione? Contrario! Chi è d’accordo resti fermo, chi è contrario alzi la mano, chi si astiene lo dichiari. La mozione è respinta a maggioranza con il voto favorevole dell’UDEUR, Partito della Libertà, UDC, e con l’astensione del Consigliere Montemarano e del Consigliere Moxedano. Grazie. Viene ora all’attenzione dell’aula la mozione numero quattro, ha numerosi firmatari e il primo firmatario è il Consigliere Carotenuto. La vuole illustrare? Va bene, parere dell’Amministrazion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Eccomi qua, si, il parere dell’Amministrazione è favorevole, naturalmente sul discorso dell’acqua pubblica che è chiarissimo però il punto sarebbe da modificare… Correggiamo l’emendamento dopo, va ben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Con la raccomandazione dell’Amministrazione a proposito del problema dell’acqua pongo in votazione la mozione contrassegnata dal numero quattro: chi è d’accordo resti fermo, chi è contrario alzi la mano, chi si astiene lo dichiari. La mozione è approvata a maggioranza con il voto contrario dell’UDEUR, dell’UDC, della PDL E con l’astensione del Consigliere Montemarano. Se i Consiglieri Minopoli e Signoriello sono d’accordo potremmo votare la 33 in maniera tale che perlomeno in maniera univoca affrontiamo l’argomento per non ritrovarcelo in maniera dismetrica nel corso della discussione. Lei è d’accordo? La deve illustrare?   Va bene, parere dell’Amministrazion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Contrari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Allora metto in votazione per appello nominale la mozione contrassegnata dal numero progressivo 33, prego di procedere all’appello nominale, chi è d’accordo con la mozione dica si, chi è contrario dica no, chi si astiene lo dichiari. La vedo particolarmente faceto questa giornata Consigliere Carotenu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La Dott.ssa Giovine procede alla votazione per appello nominale. </w:t>
      </w:r>
    </w:p>
    <w:p>
      <w:pPr>
        <w:pStyle w:val="Normal"/>
        <w:spacing w:lineRule="auto" w:line="360"/>
        <w:jc w:val="both"/>
        <w:rPr>
          <w:b/>
          <w:b/>
          <w:sz w:val="22"/>
          <w:szCs w:val="22"/>
        </w:rPr>
      </w:pPr>
      <w:r>
        <w:rPr>
          <w:b/>
          <w:sz w:val="22"/>
          <w:szCs w:val="22"/>
        </w:rPr>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indac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lvin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mbrosi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nniciell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enincas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orriello Antoni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orriello Cir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 xml:space="preserve">Caccavale: Assente </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arbon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arotenut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entanni: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iglia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ilenti: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e Masi: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esposit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i Marzi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ellic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iola: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rattasi: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ucit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unar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alier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iordan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iudic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uerrier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Impegn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amur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anzott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ucci: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up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lva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nsuet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stranz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gliacci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nisci: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nopol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nac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ntemaran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rett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xedan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Nicodem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Non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ladin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mier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omb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risi: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Renzull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Russ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annino Gaetan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annino Pasquale: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antor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cala: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chifon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ignoriello: Si</w:t>
      </w:r>
    </w:p>
    <w:p>
      <w:pPr>
        <w:pStyle w:val="Normal"/>
        <w:widowControl w:val="false"/>
        <w:autoSpaceDE w:val="false"/>
        <w:spacing w:lineRule="auto" w:line="360"/>
        <w:jc w:val="both"/>
        <w:rPr>
          <w:color w:val="000000"/>
          <w:sz w:val="22"/>
          <w:szCs w:val="22"/>
        </w:rPr>
      </w:pPr>
      <w:r>
        <w:rPr>
          <w:color w:val="000000"/>
          <w:sz w:val="22"/>
          <w:szCs w:val="22"/>
        </w:rPr>
        <w:t>Simeone: Assente</w:t>
      </w:r>
    </w:p>
    <w:p>
      <w:pPr>
        <w:pStyle w:val="Normal"/>
        <w:widowControl w:val="false"/>
        <w:autoSpaceDE w:val="false"/>
        <w:spacing w:lineRule="auto" w:line="360"/>
        <w:jc w:val="both"/>
        <w:rPr>
          <w:color w:val="000000"/>
          <w:sz w:val="22"/>
          <w:szCs w:val="22"/>
        </w:rPr>
      </w:pPr>
      <w:r>
        <w:rPr>
          <w:color w:val="000000"/>
          <w:sz w:val="22"/>
          <w:szCs w:val="22"/>
        </w:rPr>
        <w:t>Varriale Ciro: Si</w:t>
      </w:r>
    </w:p>
    <w:p>
      <w:pPr>
        <w:pStyle w:val="Normal"/>
        <w:widowControl w:val="false"/>
        <w:autoSpaceDE w:val="false"/>
        <w:spacing w:lineRule="auto" w:line="360"/>
        <w:jc w:val="both"/>
        <w:rPr>
          <w:color w:val="000000"/>
          <w:sz w:val="22"/>
          <w:szCs w:val="22"/>
        </w:rPr>
      </w:pPr>
      <w:r>
        <w:rPr>
          <w:color w:val="000000"/>
          <w:sz w:val="22"/>
          <w:szCs w:val="22"/>
        </w:rPr>
        <w:t>Varriale Salvatore: Assente</w:t>
      </w:r>
    </w:p>
    <w:p>
      <w:pPr>
        <w:pStyle w:val="Normal"/>
        <w:widowControl w:val="false"/>
        <w:autoSpaceDE w:val="false"/>
        <w:spacing w:lineRule="auto" w:line="360"/>
        <w:jc w:val="both"/>
        <w:rPr>
          <w:color w:val="000000"/>
          <w:sz w:val="22"/>
          <w:szCs w:val="22"/>
        </w:rPr>
      </w:pPr>
      <w:r>
        <w:rPr>
          <w:color w:val="000000"/>
          <w:sz w:val="22"/>
          <w:szCs w:val="22"/>
        </w:rPr>
        <w:t>Venanzoni: No</w:t>
      </w:r>
    </w:p>
    <w:p>
      <w:pPr>
        <w:pStyle w:val="Normal"/>
        <w:widowControl w:val="false"/>
        <w:autoSpaceDE w:val="false"/>
        <w:spacing w:lineRule="auto" w:line="360"/>
        <w:jc w:val="both"/>
        <w:rPr>
          <w:color w:val="000000"/>
          <w:sz w:val="22"/>
          <w:szCs w:val="22"/>
        </w:rPr>
      </w:pPr>
      <w:r>
        <w:rPr>
          <w:color w:val="000000"/>
          <w:sz w:val="22"/>
          <w:szCs w:val="22"/>
        </w:rPr>
        <w:t>Verde: No</w:t>
      </w:r>
    </w:p>
    <w:p>
      <w:pPr>
        <w:pStyle w:val="Normal"/>
        <w:widowControl w:val="false"/>
        <w:autoSpaceDE w:val="false"/>
        <w:spacing w:lineRule="auto" w:line="360"/>
        <w:jc w:val="both"/>
        <w:rPr>
          <w:color w:val="000000"/>
          <w:sz w:val="22"/>
          <w:szCs w:val="22"/>
        </w:rPr>
      </w:pPr>
      <w:r>
        <w:rPr>
          <w:color w:val="000000"/>
          <w:sz w:val="22"/>
          <w:szCs w:val="22"/>
        </w:rPr>
        <w:t>Vitobello: Assente</w:t>
      </w:r>
    </w:p>
    <w:p>
      <w:pPr>
        <w:pStyle w:val="Normal"/>
        <w:spacing w:lineRule="auto" w:line="360"/>
        <w:jc w:val="both"/>
        <w:rPr>
          <w:color w:val="000000"/>
          <w:sz w:val="22"/>
          <w:szCs w:val="22"/>
        </w:rPr>
      </w:pPr>
      <w:r>
        <w:rPr>
          <w:color w:val="000000"/>
          <w:sz w:val="22"/>
          <w:szCs w:val="22"/>
        </w:rPr>
        <w:t>Zimbaldi: No</w:t>
      </w:r>
    </w:p>
    <w:p>
      <w:pPr>
        <w:pStyle w:val="Heading1"/>
        <w:spacing w:lineRule="auto" w:line="360"/>
        <w:jc w:val="both"/>
        <w:rPr>
          <w:color w:val="000000"/>
          <w:sz w:val="22"/>
          <w:szCs w:val="22"/>
        </w:rPr>
      </w:pPr>
      <w:r>
        <w:rPr>
          <w:color w:val="000000"/>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color w:val="000000"/>
          <w:sz w:val="22"/>
          <w:szCs w:val="22"/>
        </w:rPr>
      </w:pPr>
      <w:r>
        <w:rPr>
          <w:color w:val="000000"/>
          <w:sz w:val="22"/>
          <w:szCs w:val="22"/>
        </w:rPr>
        <w:t xml:space="preserve">Comunico il risultato della votazione: l’ordine del giorno è respinto con 29 no, 8 si e 3 astenuti. Sull’ordine dei lavori? Consigliere Nicodemo prego. </w:t>
      </w:r>
    </w:p>
    <w:p>
      <w:pPr>
        <w:pStyle w:val="Normal"/>
        <w:spacing w:lineRule="auto" w:line="360"/>
        <w:jc w:val="both"/>
        <w:rPr>
          <w:color w:val="000000"/>
          <w:sz w:val="22"/>
          <w:szCs w:val="22"/>
        </w:rPr>
      </w:pPr>
      <w:r>
        <w:rPr>
          <w:color w:val="000000"/>
          <w:sz w:val="22"/>
          <w:szCs w:val="22"/>
        </w:rPr>
      </w:r>
    </w:p>
    <w:p>
      <w:pPr>
        <w:pStyle w:val="Heading1"/>
        <w:spacing w:lineRule="auto" w:line="360"/>
        <w:jc w:val="both"/>
        <w:rPr>
          <w:sz w:val="22"/>
          <w:szCs w:val="22"/>
        </w:rPr>
      </w:pPr>
      <w:r>
        <w:rPr>
          <w:sz w:val="22"/>
          <w:szCs w:val="22"/>
        </w:rPr>
        <w:t xml:space="preserve">CONSIGLIERE NICODEMO </w:t>
      </w:r>
    </w:p>
    <w:p>
      <w:pPr>
        <w:pStyle w:val="Normal"/>
        <w:spacing w:lineRule="auto" w:line="360"/>
        <w:jc w:val="both"/>
        <w:rPr>
          <w:color w:val="000000"/>
          <w:sz w:val="22"/>
          <w:szCs w:val="22"/>
        </w:rPr>
      </w:pPr>
      <w:r>
        <w:rPr>
          <w:color w:val="000000"/>
          <w:sz w:val="22"/>
          <w:szCs w:val="22"/>
        </w:rPr>
        <w:t xml:space="preserve">No, veramente breve, allora poiché una decina di Consiglieri sono in aula multimediale a ricevere una delegazione di via dell’Avvenire, una decina di Consiglieri appartenenti a entrambi gli schieramenti e poiché diciamo anche per rispetto di queste persone che stanno giù e che sono venute qua a chiedere la condivisione del problema, vi chiediamo, per evitare anche di… Insomma un utilizzo moderato anche della votazione per appello nominale perché altrimenti tanto si tratta di venti minuti, si tratta di farsi… No, no, vi chiedo semplicemente, poiché stiamo cercando di affrontare un tema che stamattina è sembrato abbastanza delicato, vi chiediamo semplicemente di continuare come stavamo facendo senza forzare i tempi. Grazie. </w:t>
      </w:r>
    </w:p>
    <w:p>
      <w:pPr>
        <w:pStyle w:val="Normal"/>
        <w:spacing w:lineRule="auto" w:line="360"/>
        <w:jc w:val="both"/>
        <w:rPr>
          <w:color w:val="000000"/>
          <w:sz w:val="22"/>
          <w:szCs w:val="22"/>
        </w:rPr>
      </w:pPr>
      <w:r>
        <w:rPr>
          <w:color w:val="000000"/>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pPr>
      <w:r>
        <w:rPr>
          <w:color w:val="000000"/>
          <w:sz w:val="22"/>
          <w:szCs w:val="22"/>
        </w:rPr>
        <w:t xml:space="preserve">D’accordo, allora passiamo ad esaminare l’ordine del giorno numero cinque; l’ordine del giorno numero cinque è integrato da un contributo del Consigliere Fiola, quindi pregherei nell’ordine se intende illustrarlo il Consigliere Carotenuto che è il primo firmatario? Consigliere Carotenuto intende? Va bene, allora pongo in votazione l’ordine del giorno. Va bene, prego, prego per carità. Prego, è stato distribuito, quindi la attendo non si preoccupi, ma per carità! È quello che stiamo facendo! Allora prego. No, no, per carità, poi dopo magari chiariamo questo problemino organizzativo, perché altrimenti se ci interrompiamo per leggerli su ognuno… </w:t>
      </w:r>
    </w:p>
    <w:p>
      <w:pPr>
        <w:pStyle w:val="Normal"/>
        <w:spacing w:lineRule="auto" w:line="360"/>
        <w:jc w:val="both"/>
        <w:rPr>
          <w:color w:val="000000"/>
          <w:sz w:val="22"/>
          <w:szCs w:val="22"/>
        </w:rPr>
      </w:pPr>
      <w:r>
        <w:rPr>
          <w:color w:val="000000"/>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 xml:space="preserve">Intanto ho la necessità di capire perché subito dopo il cinque viene un’altra cosa che non ho numerata.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Non ho dubbi che venga il sei, però… No, no, quella che io ho chiamato un’integrazione del Consigliere Fiola che potrebbe essere considerato un emendamento e che quindi come mi ricordava il Consigliere Moxedano esamineremo in prima battuta…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 xml:space="preserve">Per dirimere ogni dubbio al Vice Sindaco fino al dieci so contare! Non ho studiato da notaio, ma fino a dieci ci arrivo e quindi le dicevo che tra il cinque e il sei c’è un altro foglio non numerato. Posso capire innanzitutto questo foglio non numerato perché dice aggiungere all’ordine del giorno numero sconosciuto dove deve essere collegato o meno? Posso capirlo? Quindi allora questo decade? No, o fa il Presidente… Per carità!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Se Fiola non c’è nessuno lo fa suo, decade si certament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Decade, allora è decaduto! Allora discuto del cinque, chiedo di intervenire sul numero cinqu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A meno che qualcuno non lo faccia propri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BORRIELLO ANTONIO </w:t>
      </w:r>
    </w:p>
    <w:p>
      <w:pPr>
        <w:pStyle w:val="Normal"/>
        <w:spacing w:lineRule="auto" w:line="360"/>
        <w:jc w:val="both"/>
        <w:rPr>
          <w:sz w:val="22"/>
          <w:szCs w:val="22"/>
        </w:rPr>
      </w:pPr>
      <w:r>
        <w:rPr>
          <w:sz w:val="22"/>
          <w:szCs w:val="22"/>
        </w:rPr>
        <w:t xml:space="preserve">Ma non si può fare che questo ordine del giorno visto che manca Fiola probabilmente viene dopo e lo illustra lui?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 xml:space="preserve">Che facciamo le regole di bar qu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BORRIELLO ANTONIO </w:t>
      </w:r>
    </w:p>
    <w:p>
      <w:pPr>
        <w:pStyle w:val="Normal"/>
        <w:spacing w:lineRule="auto" w:line="360"/>
        <w:jc w:val="both"/>
        <w:rPr>
          <w:sz w:val="22"/>
          <w:szCs w:val="22"/>
        </w:rPr>
      </w:pPr>
      <w:r>
        <w:rPr>
          <w:sz w:val="22"/>
          <w:szCs w:val="22"/>
        </w:rPr>
        <w:t xml:space="preserve">No, ma si può aggiungere a qualsiasi altro ordine del giorno!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 xml:space="preserve">Allora stabiliamo le regole entro cui ci dobbiamo muovere perché per Monaco è stato adottato un criterio diverso, quindi voglio dir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Allora, il Consigliere Fiola non c’è come è evidente e quindi…</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 xml:space="preserve">No Presidente, per carità, noi vogliamo svolgere il lavoro con tutta la serenità di questo mondo ma se qualcuno ce lo vuole impedir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Lei ha perfettamente ragion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 xml:space="preserve">Se qualcuno ce lo vuole impedire o pensa di stare al Corso San Giovanni ha sbagliato perché qui stiamo in aula in Consiglio Comunale, allora è decaduto perché Fiola non c’era e lei ha già dichiarato decaduto, allora le regole o le rispettiamo o altrimenti non ci sono problemi! A noi non ci spaventa! Vogliamo fare ostruzionismo? Non ci sono problemi, lo sappiamo fare benissimo! Ormai molti di noi viaggiano con nove anni di esperienza, in quest’aula ne facciamo. Allora è decaduto! Non per Fiola, ma Fiola è sopraggiunto quando lei già l’aveva dichiarato decaduto e non accettiamo suggerimenti e mediazioni da chicchessia, le mediazioni qui non servono, servono in altri ambienti le mediazioni che non sono di quelle dell’attività privat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Ma la questione va a de plano Consigliere, sicuramente lei non vorrà insistere su questo argomento che è unanimemente accettato perché quello che è accaduto è negli occhi di tutti. Consigliere Carotenuto lei voleva dire qualcosa?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È stato dichiarato decaduto, mi devo far dare la registrazione? Mi devo far dare la registrazione? Se volete aspettare cinque minuti di sospensione e l’ultima prova che vi offro e vi faccio vedere la registrazion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Consigliere Fiola l’ho dichiarato decaduto io, nel mentre nessuno lo ha fatto proprio, quindi credo che le cose abbiano, come dire, una normalità di svolgimento su cui è inutile che ci tratteniamo, lo dico naturalmente in grande serenità senza polemica. Vorrei chiedere al Consigliere Signoriello se ha avuto l’opportunità di leggere quindi di intervenire sull’ordine del giorno, preg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SIGNORIELLO </w:t>
      </w:r>
    </w:p>
    <w:p>
      <w:pPr>
        <w:pStyle w:val="Normal"/>
        <w:spacing w:lineRule="auto" w:line="360"/>
        <w:jc w:val="both"/>
        <w:rPr>
          <w:sz w:val="22"/>
          <w:szCs w:val="22"/>
        </w:rPr>
      </w:pPr>
      <w:r>
        <w:rPr>
          <w:sz w:val="22"/>
          <w:szCs w:val="22"/>
        </w:rPr>
        <w:t xml:space="preserve">Grazie Presidente. Allora in relazione all’ordine del giorno numero cinque della delibera 461 del 12/3/2010 a firma di molti colleghi del centro sinistra, io credo che è stata ricopiata perché è la stessa mozione di accompagnamento che ogni anno sottoponete ad ogni manovra di Bilancio, ma il dramma è che vi limitate a scrivere sempre e solo la stessa cosa, ma non suggerire mai ad obbligare, tra virgolette, l’esecutivo ad assumere atteggiamenti; di mettere in campo ogni azione utile per la risoluzione degli elementi di suggerimento del Collegio di Revisore dei Conti, che significa? Oggi abbiamo la fortuna perché io ribadisco ancora quello che ho detto qualche giorno fa, per me è una fortuna, io personalmente sono favorevole che abbiamo un Assessore al Bilancio che è stato già Presidente del Collegio dei Revisori quindi conosce bene lo stato di salute della finanza di questa Amministrazione ma conosce bene pure le criticità di questa Amministrazione, ma sono nove anni che presentate questo documento e che queste criticità non sono state risolte, sono nove anni che le criticità in questa Amministrazione e per la stesura del documento finanziario, queste criticità aumentano e voi avete la faccia tosta di riproporre a questa Amministrazione lo stesso documento. Ma mi volete spiegare quale criticità con questo documento avete risolto? Quale criticità? Che se avete avuto il coraggio, e mi riferisco soprattutto ai Comunisti ancora della faccia a martello, di non implementare il fondo a disposizione per le classi meno agiate, quindi voglio dire ormai si è alla frutta, in questa politica non si capisce più niente, facciamo noi Comunisti e invece fate voi i Liberisti. Noi dobbiamo proporre il (incomprensibile) di un fondo in favore delle classi meno abbienti e voi invece ce lo bocciate, questo è quello che voi riuscite a produrre durante le sedute di Consiglio e in questi nove anni. Analizzare elementi di propulsione e sviluppo dell’ente che possa generare nuove entrate per garantire i servizi di qualità ai cittadini, avete l’ASIA che non ha il contratto di servizio Benedetto Iddio! Non ha il contratto di servizio! E avete raggirato noi in Consiglio Comunale perché quando a Nola era ancora Assessore alle Nettezze Urbane addirittura votammo un termine entro cui dovevamo fare il contratto di servizio e non è stato fatto e voi oggi propinate a noi e alla città di offrire nuovi servizi quando abbiamo 2.300 spazzini, operatori ecologici in questa città che assicurano in pessimo modo, dico in pessimo modo un servizio solo a mezza città perché l’altra mezza città viene servita da società o da consorzi privati. Mettere in campo, dico qualche cosa perché potrei rintuzzare punto per punto quello che voi avete messo su carta. Mettere in campo riforme idonee della macchina comunale per garantire il controllo interno e gestione e il collegamento puntuale delle varie branche dell’Amministrazione. Ma dove sta questa riforma della macchina comunale? Questa riforma della macchina comunale, questa macchina non è mai uscita dal garage! Questa macchina non è mai uscita dal garage e voi dopo nove anni parlate di riforma di macchina! Ce l’avete da nove anni chiusa nel garage questa macchina! Allora non poco di buon senso, abbiate almeno l’intelligenza di ritirarlo questo ordine del giorno perché è un’offesa per la città e un’offesa per chi dovrebbe ascoltare queste cose! Perciò non avete neppure il coraggio di illustrarlo e di sottoporlo all’attenzione dell’aula e lo volete far approvare senza neppure l’illustrazione, per questo! Perché avete probabilmente le mani pulite ma la coscienza sporca, perciò non lo volete fare! E poi infine sottolineare problematiche… Impianti di bilancio, voglio dire… Per carità, insomma questo veramente è un’offesa a questa città. Voi siete riusciti a proporre oggi un Bilancio che dovreste approvare dettato e non voglio essere ripetitivo, su un numero di telecamere e di contravvenzioni delle varie… per far quadrare i conti! Questa è la drammaticità della vostra gestione, che oggi voi avete la necessità di pareggiare il Bilancio, è solo esclusivamente quello come una partita di giro, non come un Bilancio preventivo dovrebbe rappresentare per un’Amministrazione seria, cioè dettare le linee guida e di vivibilità ad una città, ma l’unica esigenza che avete messo in campo oggi con l’approvazione di questo Bilancio probabilmente è quello di far pareggiare i conti, e come si potevano far pareggiare i conti? Versando ai cittadini perciò siete stati costretti e l’Assessore Saggese è stato costretto in Commissione ad illustrare il calcolo delle telecamere per il numero di contravvenzioni elevate. Allora quello che vi chiedo un ultimo sussulto di dignità, una cosa che è stata già detta dal nostro primo cittadino, ritiratela questa mozione di accompagnamento e questo ordine del giorno perché è un’offesa all’aula ed è un’offesa alla città.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Ci sono altri interventi su questo ordine del giorno? Prego Vice Presidente Morett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MORETTO </w:t>
      </w:r>
    </w:p>
    <w:p>
      <w:pPr>
        <w:pStyle w:val="Normal"/>
        <w:spacing w:lineRule="auto" w:line="360"/>
        <w:jc w:val="both"/>
        <w:rPr>
          <w:sz w:val="22"/>
          <w:szCs w:val="22"/>
        </w:rPr>
      </w:pPr>
      <w:r>
        <w:rPr>
          <w:sz w:val="22"/>
          <w:szCs w:val="22"/>
        </w:rPr>
        <w:t>Io vorrei se possibile Consiglieri della maggioranza farmi fare una riflessione, la riflessione sulle cose che contengono sempre molto acceso e di passione che ci mette il Consigliere Signoriello, io gradirei invece un attimo di riflessione da parte vostra, molto spesso il Consigliere Signoriello vi chiama comunisti, io penso che sarebbe cosa buona se i comunisti esistessero per davvero ancora in quest’aula. Sicuramente non avrebbero presentato questa mozione di accompagnamento, sicuramente avrebbero agito, caro Consigliere Carotenuto, e tutti quelli della maggioranza firmatari di questo documento agito nel modo diverso, a che cosa serve presentare da parte vostra, forse posso comprendere ma nemmeno fino in fondo il modo di procedere durante questa fase di Bilancio; abbiamo votato insieme, maggioranza ed opposizione, di lavorare in Commissione, di cercare di capire fino in fondo queste mozioni e quindi giustamente come diceva il collega Signoriello, come mai non l’avete illustrata, non è una questione di coraggio, è una questione di dimostrare, forse volete dimostrare, ma siete stati capiti ormai, è inutile cercare di continuare con questo atteggiamento. I cittadini hanno capito di che pasta siete fatti e allora noi possiamo anche stare fino alle due del mattino, alle tre del mattino, perché che cosa vorreste dimostrare? Di avere la forza di stare qui in aula, di votare il documento contabile? Non lo so a che cosa vi serve e a che cosa serve anche presentare da parte della maggioranza. Il Sindaco, l’Onorevole Sindaco, si è data da fare per capire se aveva i numeri; Onorevole Sindaco lei si è sprecata inutilmente, Onorevole Sindaco penso che lei si sia sprecata inutilmente perché sono loro che apparentemente dicono certamente cose ma rincorrono il Sindaco, guai se il Sindaco decidesse di buttare realmente la spugna! I numeri trentuno, trentadue lei ce li ha sempre avuti, perché se il Consigliere Carotenuto scrive queste cose, a prendersi in giro lui stesso e a prendere in giro i napoletani di cose che stiamo dicendo da quindici anni e lui pensa di prenderci in giro e di prendere in giro i napoletani che queste cose, questa maggioranza risicata sia in grado di farlo in dieci mesi, nei prossimi dieci mesi! O è impazzito se ci crede realmente o ci vuole prendere in giro tutti quanti! E noi stiamo qua con la passione di Signoriello a starci dietro, hanno deciso di votarsi e quindi dovete dimostrare che avete la forza di stare qui dentro per continuare i prossimi dieci mesi? Mah, io veramente non riesco a comprendere a che cosa vi sia servito. Io lì ho dei documenti Onorevole Sindaco, se mi consente un attimo… È un colpo di scena si, perché è una maggioranza sicuramente apparente, noi abbiamo qui le Commissioni, sa quante Commissioni è in maggioranza all’opposizione? Gliele conto: uno, due, tre, quattro, cinque, sei, sette, otto, nove, sono in maggioranza dell’opposizione, le minoranze, ma sono maggioranze! Nelle altre: uno, due, tre, quattro, cinque, sei, sette, sono quelle della ipotetica maggioranza di cui Onorevole Sindaco, di cui, di questa maggioranza non ne fanno parte quelli che ne sono usciti ma stanno qui per far passare il Bilancio. Io penso che bisogna trarre delle conclusioni da queste, non da questi migliaia di ordini del giorno o di questa sceneggiata che stiamo inscenando in questo Consiglio di cui anche hanno dimostrare di non voler lavorare seriamente. Dico andiamo in Consiglio perché noi in Consiglio dobbiamo dimostrare all’esterno di avere la maggioranza, all’esterno di avere il pugno forte e di stare fino alle due, alle tre del mattino, per fare cosa? Se poi nelle Commissioni non ci state? Se poi non assume la responsabilità, se non lavorate! Le cose che avete scritto in questi documenti non servono a nulla qui dentro in questo Consiglio! Ce l’avresti potuto illustrare nella Commissione, tra l’altro i pochi ordini del giorno, quelli che sono stati discussi in Commissione e anche illegittimo perché io sono andato a mezzogiorno e sono andato via alle 13:10  dicendo chiudete la Commissione che è andata deserta perché c’era un solo Consigliere di maggioranza nella Commissione! Quindi non so come ho sentito dire che la Commissione ha lavorato, almeno quaranta, cinquanta emendamenti e quant’altro. Datevi una regolata così capiamo bene che cosa e come vogliamo procedere. Io credo che dovremo sospendere Onorevole Sindaco, dovremmo responsabilmente sospendere i lavori e dimostrare che realmente vogliamo lavorare per ritornare tra un paio di giorni in Consiglio e se è possibile con i numeri che avete approvarvi il Bilancio di previsione. Dopo con calma, con serenità avremo esaminato gli ordini del giorno, se sono accettabili o quant’altro, altrimenti ci facciamo solo del male ma per dimostrare che cosa? Non riesco a capirlo! Che cosa volete dimostrare? Allora dimostrare di avere un senso di responsabilità, di sospendere i lavori e iniziare a lavorare già da questo momento sugli ordini del giorno, sugli emendamenti e quant’altro, se o abbiamo bisogno di 24, di 48, di due giorni, di tre giorni, quando saremo presenti diremo al Presidente del Consiglio di convocare il Consiglio Comunale e se è il caso, se siete ancora uniti e decisi ve lo approvate il Bilancio di previsione dei prossimi dieci mesi. Grazi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VICE PRESIDENTE LUPO</w:t>
      </w:r>
    </w:p>
    <w:p>
      <w:pPr>
        <w:pStyle w:val="Normal"/>
        <w:spacing w:lineRule="auto" w:line="360"/>
        <w:jc w:val="both"/>
        <w:rPr>
          <w:sz w:val="22"/>
          <w:szCs w:val="22"/>
        </w:rPr>
      </w:pPr>
      <w:r>
        <w:rPr>
          <w:sz w:val="22"/>
          <w:szCs w:val="22"/>
        </w:rPr>
        <w:t>Grazie a lei, ci sono altri iscritti a parlare? No! Metto in votazione l’ordine del giorno contrassegnato dal numero cinque, chi è d’accordo resti fermo, chi è contrario alzi la mano, chi si astiene lo dichiari. L’ordine del giorno è approvato a maggioranza con i voti contrari della PDL, dell’ UDEUR, dell’UDC… dell’UDEUR, Lanzotti, nuovo PSI, con l’astensione del Consigliere Montemarano. Grazie. Adesso esaminiam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ARRIALE CIRO   </w:t>
      </w:r>
    </w:p>
    <w:p>
      <w:pPr>
        <w:pStyle w:val="Normal"/>
        <w:spacing w:lineRule="auto" w:line="360"/>
        <w:jc w:val="both"/>
        <w:rPr>
          <w:sz w:val="22"/>
          <w:szCs w:val="22"/>
        </w:rPr>
      </w:pPr>
      <w:r>
        <w:rPr>
          <w:sz w:val="22"/>
          <w:szCs w:val="22"/>
        </w:rPr>
        <w:t>C’è una proposta del Consigliere Moretto per quanto riguarda la sospensione se metterla…</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Allora metto in votazione la proposta del Consigliere Moretto per quanto riguarda la sospensione, c’è qualcuno che chiede di intervenire? No? Chi è d’accordo con il Consigliere Moretto resti fermo, chi è contrario alzi la mano, chi si astiene lo dichiari, la proposta del Consigliere, del Vice Presidente Moretto è respinta a maggioranza. Passiamo al numero sei, mozione numero sei a firma del Consigliere Centanni ed altri. C’è qualcuno che la vuole illustrare? Consigliere Centanni.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CONSIGLIERE CENTANNI</w:t>
      </w:r>
    </w:p>
    <w:p>
      <w:pPr>
        <w:pStyle w:val="Normal"/>
        <w:spacing w:lineRule="auto" w:line="360"/>
        <w:jc w:val="both"/>
        <w:rPr>
          <w:sz w:val="22"/>
          <w:szCs w:val="22"/>
        </w:rPr>
      </w:pPr>
      <w:r>
        <w:rPr>
          <w:sz w:val="22"/>
          <w:szCs w:val="22"/>
        </w:rPr>
        <w:t>Presidente posso? Brevemente diciamo per lasciare qui in aula dove appunto c’è il momento di maggiore confronto tra maggioranza e opposizione e quindi lasciare una traccia, un segnale che va diciamo in direzione di alcune… Io non le chiamo raccomandazioni ma segnalazioni, su alcuni temi che sono molto cari che pure stamattina sono stati toccati che riguardano un po’ le questioni sulle politiche abitative. Credo che noi dobbiamo far conto con le difficoltà che vivono nelle Pubbliche Amministrazioni d’Italia e questa Amministrazione non è esente diciamo dalla grande difficoltà, e io in questo momento chiedo all’Amministrazione uno sforzo maggiore da prevedere nei momenti di assestamento e quindi di verifiche per un tema molto caro che in questo momento anche in questa città sta attanagliando molte famiglie napoletane, con un documento molto articolato che va dalle questioni dei contributi fitti, dalle questioni acquisti alloggi, da una nuova radiografia del bisogno abitativo in città e una maggiore ottimizzazione anche delle energie che devono offrire questa Amministrazione con gli uffici. Ecco, il documento è in sintesi racchiuso in questo atto. Spero che in Consiglio non ci dividiamo su questa segnalazione perché altrimenti andremmo in contraddizione anche con le questioni che hanno sollevato stamattina anche dal banco dell’opposizione in riferimento dalle questioni degli sgomberi privati o non privati ma che comunque l’Amministrazione deve mettere in campo una proposta ulteriore che va appunto in questa direzione. Grazi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Consigliere Signoriello prego a lei.</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CONSIGLIERE SIGNORIELLO</w:t>
      </w:r>
    </w:p>
    <w:p>
      <w:pPr>
        <w:pStyle w:val="Normal"/>
        <w:spacing w:lineRule="auto" w:line="360"/>
        <w:jc w:val="both"/>
        <w:rPr>
          <w:sz w:val="22"/>
          <w:szCs w:val="22"/>
        </w:rPr>
      </w:pPr>
      <w:r>
        <w:rPr>
          <w:sz w:val="22"/>
          <w:szCs w:val="22"/>
        </w:rPr>
        <w:t xml:space="preserve">Grazie. Io lo so perché l’ho letto dalla stampa che il voto favorevole al documento finanziario di Centanni era condizionato all’approvazione di una mozione di accompagnamento, la conditio sine qua non della presenza del voto favorevole di Gennaro Centanni in quest’aula era condizionato all’approvazione di questa, quindi devo presumere che il risultato è già scontato perché altrimenti lei volendo essere coerente non avrebbe dovuto mantenere, sostenere questa maggioranza. Allora mi rivolgo proprio a lei collega Centanni, successivamente si dovrebbe discutere di un’altra mozione di accompagnamento a firma di alcuni di voi del centro destra ma lei lo sa come è stato gestito il patrimonio immobiliare? Lei lo sa meglio di me perché è stato anche Presidente della Commissione patrimonio della passata consiliatura, sa no che ci sta un mercato parallelo che chi ha avuto la fortuna di avere dei requisiti all’epoca ed è diventato proprietario tra virgolette, insomma assegnatario di un alloggio poi non lo perde mai perché con l’escamotage della residenza biennale di un familiare e anche… Non di un familiare diventa titolare di quell’immobile, quando decide poi di spezzare questa catena di Sant’Antonio si vende l’immobile come se fosse suo e che quindi subentra qualcun altro? Questo avviene in tutti i rioni popolari della città ovviamente questo è sintomo di una cattiva gestione del patrimonio immobiliare del Comune di Napoli, uno perché probabilmente negli alloggi c’è chi non ha i requisiti e chi ha i requisiti sta fuori. Chi non ha i requisiti sta negli alloggi di proprietà comunale e chi invece non li ha sta fuori. Due perché la stragrande maggioranza di questi alloggi voi non percepite neppure i canoni perché poi ci sono gli amici degli amici, la gestione… Quindi allora sarebbe stato molto più serio, collega Centanni, molto più serio invece di farci il sogno, un’ennesima favola, di come si dovrebbe svolgere il sistema degli alloggi di proprietà comunali, proporre una Commissione speciale per approfondire come è stato gestito, perché glielo dico io, è stato gestito malissimo. Il patrimonio del Comune di Napoli è stato gestito malissimo, in maniera clientelare e tra l’altro proprio voi avete la faccia tosta di tirare in ballo che ci sono esigenze in questa città e penuria di alloggi! Ma voi non siete gli stessi, Vice Sindaco un pochino di attenzione, non siete gli stessi che non avete consentito l’approvazione del Piano Casa? Siete sempre gli stessi o nel frattempo è cambiata la maggioranza? Sono sempre gli stessi componenti quelli che qualche mese fa non hanno consentito lo slittamento… Non hanno proprio consentito lo svolgimento del Consiglio Comunale convocato per ben cinque volte per il cosiddetto Piano Casa? Non siete sempre gli stessi? Quelli che non avete consentito la realizzazione di quattordici più quattordici che la legge consentiva per soddisfare le esigenze della Casa in questa città e per rilanciare l’economia?  O siete cambiati nel corso di questi mesi? Quindi per cortesia abbiate un poco di dignità e un poco di pudore! Voi due mesi fa non avete consentito a questa Amministrazione probabilmente di fare l’unica cosa positiva degli ultimi venti anni! L’unica cosa positiva degli ultimi venti anni e cioè quella di mettere in moto l’economia di questa città e quella di realizzare un numero di alloggi sufficienti per poter soddisfare le esigenze che il Piano regolatore votato da voi già prevede! E non lo avete consentito! Ed oggi ci presentate questo documento come mozione di accompagnamento e addirittura ponete come conditio sine qua non che se non passa questo non votate il Bilancio! Ma vergognatevi! Vergognatevi! Solo per questo vi doveste dimettere, solo per questo vi doveste dimettere! Perché avete la necessità di mettervi la medaglia al petto per l’approvazione di un ordine del giorno e invece per un provvedimento esemplare, sarebbe stato esemplare, condivisibile o non condivisibile ma sarebbe stato esemplare perché realizzare ventotto mila alloggi in questa città sarebbe stato veramente una cosa di grandioso… Visto e considerato che negli ultimi venti anni avete prodotto solo un disfacimento dei debiti e oggi il documento finanziario e la presenza del 32esimo Consigliere Comunale in aula è dettato dall’approvazione di questo Bilancio. Ma se vi serve il voto ve lo do io un voto per questo ordine del giorno! Ma abbiate la dignità, strappatelo e rassegnate le dimissioni!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Consigliere Fiola dica.</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FIOLA </w:t>
      </w:r>
    </w:p>
    <w:p>
      <w:pPr>
        <w:pStyle w:val="Normal"/>
        <w:spacing w:lineRule="auto" w:line="360"/>
        <w:jc w:val="both"/>
        <w:rPr>
          <w:sz w:val="22"/>
          <w:szCs w:val="22"/>
        </w:rPr>
      </w:pPr>
      <w:r>
        <w:rPr>
          <w:sz w:val="22"/>
          <w:szCs w:val="22"/>
        </w:rPr>
        <w:t>Presidente grazie, io volevo chiedere, considerata che questa mozione di accompagnamento parla di politiche abitative io chiedo di aggiungere al punto sette, il punto otto che recita così: rivedere la delibera della dismissione del patrimonio disponibile, nella fattispecie la materia che concede i locali commerciali, per verificare la possibilità per gli operatori commerciali, occupanti di lunga durata di poter regolarizzare le proprie posizioni locative previo il pagamento di tutte le morosità maturate. Grazi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VICE PRESIDENTE LUPO</w:t>
      </w:r>
    </w:p>
    <w:p>
      <w:pPr>
        <w:pStyle w:val="Normal"/>
        <w:spacing w:lineRule="auto" w:line="360"/>
        <w:jc w:val="both"/>
        <w:rPr>
          <w:sz w:val="22"/>
          <w:szCs w:val="22"/>
        </w:rPr>
      </w:pPr>
      <w:r>
        <w:rPr>
          <w:sz w:val="22"/>
          <w:szCs w:val="22"/>
        </w:rPr>
        <w:t>Prego Consigliere Moxedan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MOXEDANO </w:t>
      </w:r>
    </w:p>
    <w:p>
      <w:pPr>
        <w:pStyle w:val="Normal"/>
        <w:spacing w:lineRule="auto" w:line="360"/>
        <w:jc w:val="both"/>
        <w:rPr>
          <w:sz w:val="22"/>
          <w:szCs w:val="22"/>
        </w:rPr>
      </w:pPr>
      <w:r>
        <w:rPr>
          <w:sz w:val="22"/>
          <w:szCs w:val="22"/>
        </w:rPr>
        <w:t xml:space="preserve">Può essere distribuito questo sub emendamento cortesement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Consigliere Fiola. No niente, il Consigliere Fiola ci voleva segnalare restando in argomento una raccomandazione che accompagnasse la mozione. Ma non lo vedo più il Consigliere Fiola, dove sta? Metto in votazione l’ordine del giorno numero sei: chi è d’accordo resti fermi… Signori vorrei ricordare, questo lo dico con grande serenità, che è stato ricordato prima e sottolineato che è in svolgimento una riunione della sala multimediale… va bene, va bene. Prego Consigliere Ambrosino mi dic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AMBROSINO </w:t>
      </w:r>
    </w:p>
    <w:p>
      <w:pPr>
        <w:pStyle w:val="Normal"/>
        <w:spacing w:lineRule="auto" w:line="360"/>
        <w:jc w:val="both"/>
        <w:rPr>
          <w:sz w:val="22"/>
          <w:szCs w:val="22"/>
        </w:rPr>
      </w:pPr>
      <w:r>
        <w:rPr>
          <w:sz w:val="22"/>
          <w:szCs w:val="22"/>
        </w:rPr>
        <w:t xml:space="preserve">Presidente io siccome ho atteso con trepidazione la mozione che la componente Marino del Partito Democratico presentava all’aula, nel leggerla mi affascina molto insomma la corrente Marino! Io vorrei capire Presidente che cosa stiamo votando perché giusto per esprimer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L’ordine del giorno numero sei.</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AMBROSINO </w:t>
      </w:r>
    </w:p>
    <w:p>
      <w:pPr>
        <w:pStyle w:val="Normal"/>
        <w:spacing w:lineRule="auto" w:line="360"/>
        <w:jc w:val="both"/>
        <w:rPr>
          <w:sz w:val="22"/>
          <w:szCs w:val="22"/>
        </w:rPr>
      </w:pPr>
      <w:r>
        <w:rPr>
          <w:sz w:val="22"/>
          <w:szCs w:val="22"/>
        </w:rPr>
        <w:t>Si, no, c’è scritto che l’Amministrazione si impegna a rediger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Lei vuole intervenire sull’ordine del giorno? Prego, preg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AMBROSINO </w:t>
      </w:r>
    </w:p>
    <w:p>
      <w:pPr>
        <w:pStyle w:val="Normal"/>
        <w:spacing w:lineRule="auto" w:line="360"/>
        <w:jc w:val="both"/>
        <w:rPr>
          <w:sz w:val="22"/>
          <w:szCs w:val="22"/>
        </w:rPr>
      </w:pPr>
      <w:r>
        <w:rPr>
          <w:sz w:val="22"/>
          <w:szCs w:val="22"/>
        </w:rPr>
        <w:t xml:space="preserve">C’è scritto che l’Amministrazione dovrebbe, se approvato questo ordine del giorno, redigere un Regolamento per utilizzare una parte dei canoni incassati per il pagamento del canone e degli oneri per le famiglie indigenti che vivono negli alloggi comunali. Cioè io prendo il canone poi glielo ridò, non gli possiamo fare più semplicemente uno sconto insomma del…  Io non lo capisco questo ordine del giorno in italiano quindi voto contrario perché non lo capisco!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ENTANNI  </w:t>
      </w:r>
    </w:p>
    <w:p>
      <w:pPr>
        <w:pStyle w:val="Normal"/>
        <w:spacing w:lineRule="auto" w:line="360"/>
        <w:jc w:val="both"/>
        <w:rPr>
          <w:sz w:val="22"/>
          <w:szCs w:val="22"/>
        </w:rPr>
      </w:pPr>
      <w:r>
        <w:rPr>
          <w:sz w:val="22"/>
          <w:szCs w:val="22"/>
        </w:rPr>
        <w:t>Complimenti al Vice Sindaco, è molto attento nelle questioni che riguardano le Politiche abitative, mi aspettano un suo intervento anche su alcune questioni che riguardano questa città partendo un po’ dalle questioni dei trasporti, delle scelte fatte al di fuori di queste stanze. Io ho detto compatibili perché ho fatto una premessa Vice Sindaco, che le casse del Comune di Napoli sono in difficoltà, abbiamo minori trasferimenti sulla 431 del ’98 che sono contributi al fitto da anni, sono già tre, quattro anni e migliaia di famiglie napoletane non riescono a percepire il buono contributivo. Per capirci, per l’annualità 2004/2005/2006 abbiamo circa tremila famiglie napoletane che non hanno potuto percepire il contributo che si aspettavano per le risorse che mancavano, allora un’Amministrazione attenta come la nostra di centro sinistra, pur tra tante difficoltà è giusto, come dire, trovare ulteriori risorse. La posta chiaramente può essere, come dire, simbolica, ma io mi rendo conto che poi c’è da fare i conti con l’assestamento, io spero che comunque dal Sindaco e dalla Giunta possa avere un’assicurazione che sarà fatto tutto lo sforzo possibile e immaginabile grazi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Bene, c’è qualcun altro che deve intervenire specificamente sull’ordine del giorno numero sei? Allora pongo in votazione per l’appello nominale l’ordine del giorno numero sei con la precisazione suggerita dal signor Sindaco al capo due della parte impegnativa dopo il numero 2 milioni di euro nei limiti della compatibilità di Bilancio. Prego procediamo all’appello; chi è d’accordo dica si, chi è contrario dica no, chi si astiene lo dichiari. </w:t>
      </w:r>
    </w:p>
    <w:p>
      <w:pPr>
        <w:pStyle w:val="Normal"/>
        <w:spacing w:lineRule="auto" w:line="360"/>
        <w:jc w:val="both"/>
        <w:rPr>
          <w:sz w:val="22"/>
          <w:szCs w:val="22"/>
        </w:rPr>
      </w:pPr>
      <w:r>
        <w:rPr>
          <w:sz w:val="22"/>
          <w:szCs w:val="22"/>
        </w:rPr>
        <w:t xml:space="preserve"> </w:t>
      </w:r>
    </w:p>
    <w:p>
      <w:pPr>
        <w:pStyle w:val="Normal"/>
        <w:spacing w:lineRule="auto" w:line="360"/>
        <w:jc w:val="both"/>
        <w:rPr>
          <w:b/>
          <w:b/>
          <w:sz w:val="22"/>
          <w:szCs w:val="22"/>
        </w:rPr>
      </w:pPr>
      <w:r>
        <w:rPr>
          <w:b/>
          <w:sz w:val="22"/>
          <w:szCs w:val="22"/>
        </w:rPr>
        <w:t>La Dott.ssa Giovine procede all’appello.</w:t>
      </w:r>
    </w:p>
    <w:p>
      <w:pPr>
        <w:pStyle w:val="Normal"/>
        <w:spacing w:lineRule="auto" w:line="360"/>
        <w:jc w:val="both"/>
        <w:rPr>
          <w:b/>
          <w:b/>
          <w:sz w:val="22"/>
          <w:szCs w:val="22"/>
        </w:rPr>
      </w:pPr>
      <w:r>
        <w:rPr>
          <w:b/>
          <w:sz w:val="22"/>
          <w:szCs w:val="22"/>
        </w:rPr>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indac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lvi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mbrosin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Anniciell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enincasa: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orriello Antoni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Borriello Cir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 xml:space="preserve">Caccavale: Assente </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arbon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arotenut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entanni: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iglia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Cilenti: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e Mas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esposit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Di Marzi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ellic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iola: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rattasi: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ucit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Funar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alier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iordan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iudic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Guerrier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Impegn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amur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anzotti: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ucc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Lup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lva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nsuet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astranz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gliacci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nisci: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inopoli: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nac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ntemarano: Astenut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rett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Moxedan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Nicodem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Nonn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ladin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mieri: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lomb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Parisi: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Renzullo: No</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Russ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annino Gaetano: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annino Pasquale: Si</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antoro: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cala: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chifone: Assente</w:t>
      </w:r>
    </w:p>
    <w:p>
      <w:pPr>
        <w:pStyle w:val="Default"/>
        <w:spacing w:lineRule="auto" w:line="360"/>
        <w:jc w:val="both"/>
        <w:rPr>
          <w:rFonts w:ascii="Times New Roman" w:hAnsi="Times New Roman" w:cs="Times New Roman"/>
          <w:bCs/>
          <w:sz w:val="22"/>
          <w:szCs w:val="22"/>
        </w:rPr>
      </w:pPr>
      <w:r>
        <w:rPr>
          <w:rFonts w:cs="Times New Roman" w:ascii="Times New Roman" w:hAnsi="Times New Roman"/>
          <w:bCs/>
          <w:sz w:val="22"/>
          <w:szCs w:val="22"/>
        </w:rPr>
        <w:t>Signoriello: Assente</w:t>
      </w:r>
    </w:p>
    <w:p>
      <w:pPr>
        <w:pStyle w:val="Normal"/>
        <w:widowControl w:val="false"/>
        <w:autoSpaceDE w:val="false"/>
        <w:spacing w:lineRule="auto" w:line="360"/>
        <w:jc w:val="both"/>
        <w:rPr>
          <w:color w:val="000000"/>
          <w:sz w:val="22"/>
          <w:szCs w:val="22"/>
        </w:rPr>
      </w:pPr>
      <w:r>
        <w:rPr>
          <w:color w:val="000000"/>
          <w:sz w:val="22"/>
          <w:szCs w:val="22"/>
        </w:rPr>
        <w:t>Simeone: Assente</w:t>
      </w:r>
    </w:p>
    <w:p>
      <w:pPr>
        <w:pStyle w:val="Normal"/>
        <w:widowControl w:val="false"/>
        <w:autoSpaceDE w:val="false"/>
        <w:spacing w:lineRule="auto" w:line="360"/>
        <w:jc w:val="both"/>
        <w:rPr>
          <w:color w:val="000000"/>
          <w:sz w:val="22"/>
          <w:szCs w:val="22"/>
        </w:rPr>
      </w:pPr>
      <w:r>
        <w:rPr>
          <w:color w:val="000000"/>
          <w:sz w:val="22"/>
          <w:szCs w:val="22"/>
        </w:rPr>
        <w:t>Varriale Ciro: Assente</w:t>
      </w:r>
    </w:p>
    <w:p>
      <w:pPr>
        <w:pStyle w:val="Normal"/>
        <w:widowControl w:val="false"/>
        <w:autoSpaceDE w:val="false"/>
        <w:spacing w:lineRule="auto" w:line="360"/>
        <w:jc w:val="both"/>
        <w:rPr>
          <w:color w:val="000000"/>
          <w:sz w:val="22"/>
          <w:szCs w:val="22"/>
        </w:rPr>
      </w:pPr>
      <w:r>
        <w:rPr>
          <w:color w:val="000000"/>
          <w:sz w:val="22"/>
          <w:szCs w:val="22"/>
        </w:rPr>
        <w:t xml:space="preserve">Varriale Salvatore: Assente </w:t>
      </w:r>
    </w:p>
    <w:p>
      <w:pPr>
        <w:pStyle w:val="Normal"/>
        <w:widowControl w:val="false"/>
        <w:autoSpaceDE w:val="false"/>
        <w:spacing w:lineRule="auto" w:line="360"/>
        <w:jc w:val="both"/>
        <w:rPr>
          <w:color w:val="000000"/>
          <w:sz w:val="22"/>
          <w:szCs w:val="22"/>
        </w:rPr>
      </w:pPr>
      <w:r>
        <w:rPr>
          <w:color w:val="000000"/>
          <w:sz w:val="22"/>
          <w:szCs w:val="22"/>
        </w:rPr>
        <w:t>Venanzoni: Si</w:t>
      </w:r>
    </w:p>
    <w:p>
      <w:pPr>
        <w:pStyle w:val="Normal"/>
        <w:widowControl w:val="false"/>
        <w:autoSpaceDE w:val="false"/>
        <w:spacing w:lineRule="auto" w:line="360"/>
        <w:jc w:val="both"/>
        <w:rPr>
          <w:color w:val="000000"/>
          <w:sz w:val="22"/>
          <w:szCs w:val="22"/>
        </w:rPr>
      </w:pPr>
      <w:r>
        <w:rPr>
          <w:color w:val="000000"/>
          <w:sz w:val="22"/>
          <w:szCs w:val="22"/>
        </w:rPr>
        <w:t>Verde: Si</w:t>
      </w:r>
    </w:p>
    <w:p>
      <w:pPr>
        <w:pStyle w:val="Normal"/>
        <w:widowControl w:val="false"/>
        <w:autoSpaceDE w:val="false"/>
        <w:spacing w:lineRule="auto" w:line="360"/>
        <w:jc w:val="both"/>
        <w:rPr>
          <w:color w:val="000000"/>
          <w:sz w:val="22"/>
          <w:szCs w:val="22"/>
        </w:rPr>
      </w:pPr>
      <w:r>
        <w:rPr>
          <w:color w:val="000000"/>
          <w:sz w:val="22"/>
          <w:szCs w:val="22"/>
        </w:rPr>
        <w:t>Vitobello: Assente</w:t>
      </w:r>
    </w:p>
    <w:p>
      <w:pPr>
        <w:pStyle w:val="Normal"/>
        <w:spacing w:lineRule="auto" w:line="360"/>
        <w:jc w:val="both"/>
        <w:rPr>
          <w:color w:val="000000"/>
          <w:sz w:val="22"/>
          <w:szCs w:val="22"/>
        </w:rPr>
      </w:pPr>
      <w:r>
        <w:rPr>
          <w:color w:val="000000"/>
          <w:sz w:val="22"/>
          <w:szCs w:val="22"/>
        </w:rPr>
        <w:t>Zimbaldi: Si</w:t>
      </w:r>
    </w:p>
    <w:p>
      <w:pPr>
        <w:pStyle w:val="Heading1"/>
        <w:spacing w:lineRule="auto" w:line="360"/>
        <w:jc w:val="both"/>
        <w:rPr>
          <w:b w:val="false"/>
          <w:b w:val="false"/>
          <w:color w:val="000000"/>
          <w:sz w:val="22"/>
          <w:szCs w:val="22"/>
        </w:rPr>
      </w:pPr>
      <w:r>
        <w:rPr>
          <w:b w:val="false"/>
          <w:color w:val="000000"/>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color w:val="000000"/>
          <w:sz w:val="22"/>
          <w:szCs w:val="22"/>
        </w:rPr>
      </w:pPr>
      <w:r>
        <w:rPr>
          <w:color w:val="000000"/>
          <w:sz w:val="22"/>
          <w:szCs w:val="22"/>
        </w:rPr>
        <w:t xml:space="preserve">Comunico l’esito della votazione: 31 si, 3 no, 3 astenuti. L’ordine del giorno è approvato. Viene adesso alla nostra attenzione l’ordine del giorno numero sette a firma dei Consiglieri Alvino, De Masi, Giudice e Benincasa. Parere dell’Amministrazione? Favorevole! C’è qualcuno che lo vuole illustrare? No! Metto in votazione l’ordine del giorno numero sette, chi è d’accordo resti fermo, chi è contrario alzi la mano, chi si astiene lo dichiari, l’ordine del giorno è approvato all’unanimità. Ordine del giorno numero otto a firma dei Consiglieri Giudice, Benincasa, Alvino. Metto in votazione l’ordine del giorno numero otto, con il parere contrario dell’Amministrazione: chi è d’accordo resti fermo, chi è contrario alzi la mano, chi si astiene lo dichiari, l’ordine del giorno è respinto a maggioranza con il voto favorevole dell’UDC, Unione di Cento. Mozione di accompagnamento numero nove a firma dei Consiglieri Nicodemo ed altri, c’è qualcuno che lo vuole illustrare? Parere dell’Amministrazione? Con il parere favorevole dell’Amministrazione metto in votazione l’ordine del giorno numero nove: chi è d’accordo… è la stessa cosa Consigliere! Allora? C’è qualcuno che vuole intervenire? Allora il firmatario e poi il Consigliere Venanzoni, prego Consigliere Nicodemo. </w:t>
      </w:r>
    </w:p>
    <w:p>
      <w:pPr>
        <w:pStyle w:val="Heading1"/>
        <w:spacing w:lineRule="auto" w:line="360"/>
        <w:jc w:val="both"/>
        <w:rPr>
          <w:rFonts w:cs="Times New Roman"/>
          <w:sz w:val="22"/>
          <w:szCs w:val="22"/>
        </w:rPr>
      </w:pPr>
      <w:r>
        <w:rPr>
          <w:rFonts w:cs="Times New Roman"/>
          <w:sz w:val="22"/>
          <w:szCs w:val="22"/>
        </w:rPr>
        <w:t xml:space="preserve"> </w:t>
      </w:r>
    </w:p>
    <w:p>
      <w:pPr>
        <w:pStyle w:val="Heading1"/>
        <w:spacing w:lineRule="auto" w:line="360"/>
        <w:jc w:val="both"/>
        <w:rPr>
          <w:sz w:val="22"/>
          <w:szCs w:val="22"/>
        </w:rPr>
      </w:pPr>
      <w:r>
        <w:rPr>
          <w:sz w:val="22"/>
          <w:szCs w:val="22"/>
        </w:rPr>
        <w:t xml:space="preserve">CONSIGLIERE NICODEMO </w:t>
      </w:r>
    </w:p>
    <w:p>
      <w:pPr>
        <w:pStyle w:val="Normal"/>
        <w:spacing w:lineRule="auto" w:line="360"/>
        <w:jc w:val="both"/>
        <w:rPr>
          <w:sz w:val="22"/>
          <w:szCs w:val="22"/>
        </w:rPr>
      </w:pPr>
      <w:r>
        <w:rPr>
          <w:sz w:val="22"/>
          <w:szCs w:val="22"/>
        </w:rPr>
        <w:t>Si, ovviamente se non ci fossero state discussioni avremmo tranquillamente insomma potuto votare. La mozione di accompagnamento, e lo dico ai colleghi diciamo, alle firme di sei colleghi di centro sinistra ovviamente come sempre mozione di accompagnamento non cercano di avere né un carattere universale né un uni comprensivo, e però diciamo abbiamo segnalato sei questioni che a noi ci stavano particolarmente a cuore ed è così che… Scusi Salvatore, visto che mi hai chiesto delle cose, ed è così che deve essere interpretato cioè come un indirizzo che noi diamo all’Amministrazione né tantomeno noi pensiamo di… Se non di determinare, di dispiegare esattamente che cosa bisogna fare in questa città diciamo. I punti sono molto semplici, il primo: investire nei parchi pubblici cittadini diciamo, su questo nulla quaestio, cioè noi dobbiamo fare un’operazione di recupero, di credibilità nei confronti della città e noi crediamo che partire innanzitutto dai parchi pubblici che sono forse una delle cose più straordinarie che ha questa città, cito come esempio il Parco Virgiliano, ma potrei citare il Parco del Poggio, il Parco Troisi a San Giovanni a Teduccio insomma, il piccolo Parco Latislao a San Lorenzo, allora io credo che noi da questa cosa dobbiamo partire e dobbiamo fare un’operazione adesso che l’estate si avvicina. Innanzitutto un’operazione anticipando l’orario estivo, cioè i parchi devono essere aperti più a lungo e nei parchi bisogna fare delle iniziative perché questo permetterebbe innanzitutto di diminuire la grande affluenza di persona che durante la notte, diciamo, affolla la movida cittadina e questo significa che nei parchi non solo bisogna modificare gli orari, bisogna fare degli spettacoli là dove possibile e bisogna renderli più attraenti. Un’idea che noi suggeriamo e che non per questo deve essere esclusiva, è quella per esempio di inserire degli export di internet, cioè dove nei parchi è gratuitamente possibile accedere a internet, questo favorirebbe l’afflusso da parte dei ragazzi nei parchi pubblici. Secondo punto molto semplice: difendere le statue, le fontane, gli obelischi e le colonne monumentali, anche qua nulla quaestio; semplicemente chiediamo là dove possibile fare delle grate attorno ai monumenti affinché, come dire, non i... graffitari che è parola sbagliata, (incomprensibile) parola altrettanto sbagliata, ma i nostri simpatici concittadini giovani diciamo non tanto simpatici la smettano di scrivere frasi tipo: Rosy ama Giuseppe e via dicendo! Terzo punto: definire un piano straordinario di manutenzione delle chiese di proprietà del Comune di Napoli. Su questa cosa vorrei spiegare da laico perché ci tengo e ci teniamo particolarmente, perché queste chiese che sono di proprietà del Comune di Napoli non sono genericamente quelle che per esempio sono inserite nel team, cioè le chiese del centro storico, sono quelle chiese costruite tra gli anni ’50 e ’60 nelle periferie cittadine, la Pianura a Soccavo, a Secondigliano e a San Pietro, a Ponticelli e a San Giovanni che avevano una funzione innanzitutto sociale e perciò erano provvisti di oratori dove per esempio ci sono dei teatri e anche dei campi sportivi. Io dico da questo bisogna partire per rafforzare la funzione sociale delle stesse. Quattro: potenziamento dell’illuminazione pubblica, noi attendiamo un potenziamento che sia, per quanto possibile, a partire dal centro storico perché noi sappiamo che sono già disponibili quattordici milioni di euro, che l’illuminazione pubblica sia volta partendo dalle energie rinnovabili quindi fotovoltaico e (incomprensibile), e poi segnaliamo nella funzione di Consiglieri Comunali ma questo non ha valore semplicemente dal punto di vista politico, alcune strade che innanzitutto crediamo abbiano bisogno di maggiore attenzione. Quinto punto: pedonalizzazione del centro storico e l’area tra Piazza Martiri e Piazza San Pasquale e Borgo Marinari, anche qua, questo anche ha valore non soltanto, come dire, ambientale, cioè noi pensiamo che le zone che sono maggiormente interessate dalla vita notturna si debba pedonalizzare in maniera che questa cosa possa aiutare l’affluenza di pubblico e non solo, là dove pedonalizziamo dobbiamo immaginare dei mezzi alternativi di trasporto, qua ipotizziamo per esempio il Bayer Schering. Il Bayer Schering significa le biciclette che possono essere utilizzate da tutti tramite semplici abbonamenti, questo permetterebbe per esempio diciamo agli utenti giovani e meno giovani di potersi spostare da una parte all’altra della città, tra i parchi del centro cittadino per esempio utilizzando delle biciclette, semplicemente pagando un’ora, due ore di affitto. E l’ultima cosa diciamo sperimentare nel centro storico, per esempio la città di Barcellona Vice Sindaco, ha un sistema di questo tipo che non solo è utilizzato dai turisti diciamo ma soprattutto dagli abitanti e questo ha permesso la riduzione notevole del mezzo privato e noi intendiamo la macchina o anche il motorino che come la macchina inquina diciamo. Poi al punto sei noi chiediamo la sperimentazione nel centro storico e dove possibile nelle restanti parti della città la possibilità di sostenere uno sviluppo locale attraverso la concessione da parte dell’Amministrazione di almeno cento nuove licenze di somministrazione. Lo dico per i miei colleghi: il numero di cento non è, come dire, un numero definito, ma sta ad indicare la volontà che in questa città finalmente si liberalizzi il mercato della somministrazione. Io sono convinto che in determinate zone della città, il centro storico, Bagnoli, Chiaia e altre, il fatto che con le licenze di somministrazione e di ristorazione siano contingentati da troppo tempo, sono non solo un problema per lo sviluppo armonico della città, ma anche soprattutto sono di quei problemi collegati alla movida notturna. Rispetto a questa cosa noi chiediamo, diciamo, che si apra la possibilità di concedere nuove licenze. È evidente, e lo dico sempre per i miei colleghi, che molti di noi, me compreso, sarebbero per una (incomprensibile), una liberalizzazione delle licenze commerciali, poiché una mozione non è di per sé un atto costringente da parte del Consiglio nei confronti dell’Amministrazione, ma è un’ipotesi del lavoro noi siamo disponibili diciamo a qualsiasi integrazione rispetto al documento sempre intendendo che questa è un’idea di lavoro che noi concediamo all’Amministrazione, una volontà in cui noi diciamo che c’è un problema sulle licenze commerciali e di ristorazioni e su questa cosa bisogna intervenire. Grazi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Consigliere Venanzoni prego.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ENANZONI </w:t>
      </w:r>
    </w:p>
    <w:p>
      <w:pPr>
        <w:pStyle w:val="Normal"/>
        <w:spacing w:lineRule="auto" w:line="360"/>
        <w:jc w:val="both"/>
        <w:rPr>
          <w:sz w:val="22"/>
          <w:szCs w:val="22"/>
        </w:rPr>
      </w:pPr>
      <w:r>
        <w:rPr>
          <w:sz w:val="22"/>
          <w:szCs w:val="22"/>
        </w:rPr>
        <w:t>Presidente semplicemente qualche piccola considerazione innanzitutto lungi da me, come dire, l’improvviso intervento che possa rappresentare un ostacolo, un intralcio per i lavori del Consiglio, però io sono ovviamente… seguo anche se non sembra ma con attenzione i lavori del Consiglio e ovviamente voglio convincere innanzitutto me stesso che nei lavori dell’aula noi svolgiamo un compito ed un ruolo che diciamo con attenzione guarda non solo gli atti che presentiamo ma riusciamo a valutarli, ripeto, anche con una certa attenzione. Innanzitutto io credo che noi dobbiamo fare un’operazione di lealtà dentro il centro sinistra e dentro la maggioranza, scusami Salvatore, per un motivo molto semplice perché noi rischiamo con queste mozioni di accompagnamento di combinare un pasticcio politico senza precedenti perché se il tema è Sindaco quello di approvare ordini del giorno o comunque quello di fornire spunti all’Amministrazione per fare alcune riflessioni su temi che la città ci chiede, che abbiamo affrontato in questi ultimi tempi, non ultimo l’incontro con te, con il gruppo del Partito Democratico, ma credo che tu abbia incontrato anche le altre forze politiche, ebbene siamo tutti pronti dopo il Bilancio a dare una mano, a dare il nostro contributo e a focalizzare l’attenzione su alcune questioni che abbiamo posto e che credo rappresentino una priorità dal punto di vista degli interventi. Ora però naturalmente queste indicazioni che noi forniamo all’Amministrazione sono indicazioni in qualche modo che devono essere succedute anche da modifiche di Bilancio, perché se noi forniamo indicazioni e non siamo nelle condizioni anche di attribuire numeri in termini di Bilancio a singoli interventi sapendo che cosa noi dobbiamo fare per investire nei parchi e che somme ci sono a disposizione e che risorse ci sono a disposizione, sapendo che dobbiamo intervenire su statue, fontane, obelischi e colonne monumentali ma non sappiamo se ci sono risorse a disposizione, sappiamo che dobbiamo fare una serie di interventi per pedonalizzare alcune aree della città, noi dobbiamo anche essere consapevoli che in un lavoro, diciamo, politico puntuale dobbiamo avere anche delle risorse a disposizioni da mettere in campo per praticare questi interventi. Allora il rapporto di lealtà che io vorrei dentro il gruppo del Partito Democratico ma soprattutto nella colazione è quello di produrre un lavoro non solo al quale siamo tutti partecipi, ma ci siamo impegnati anche con te Sindaco un attimo dopo il Bilancio a rivederci e a riprendere queste questioni, allora se queste questioni e lo voglio dire con chiarezza ai colleghi del gruppo, debbono avere soltanto un effetto esterno, mediatico, perché in qualche modo qualcuno si deve qualificare io francamente non ci sto, cioè perché tutti siamo bravi a scrivere qualche idea l’abbiamo, abbiamo la possibilità di fornire elementi, abbiamo la possibilità di sottolineare le cose che non vanno e lo sappiamo. Allora il tema è molto semplice, quando noi abbiamo l’approvazione del Piano Commerciale che ci vede tutti quanti impegnati, c’è un mercato in città sulle licenze commerciali, c’è un impazzimento, affrontarlo così il tema dell’autorizzazione, del rilascio delle licenze, per dire cento licenze e chissà perché poi nel centro storico, noi rischiamo di dare un segnale di sbandamento, di improvvisazione perché posso dire che il tema delle autorizzazioni commerciali è molto sentito al Vomero come è molto sentito a Chiaia; io penso che vada fatto un lavoro più preciso da questo punto di vista, il che non significa che io dico che la soluzione che forniscono i colleghi è sbagliata, va benissimo, perché va nella direzione di promuovere alcune iniziative e va benissimo. Fatto in questo modo, se però deve apparire domani che il Consigliere A, il Consigliere B, e il Consigliere C hanno il merito di aver fornito alcune indicazioni, bè questi sono temi sui quali tutti abbiamo posto l’accento, sono questioni che sono a cuore a tutti. Allora decidiamo se questo tipo di elementi che noi forniamo dal punto di vista della proposta e delle indicazioni debbano essere riprese all’interno delle Commissioni consiliari io sono d’accordo perché si apra un tavolo, diciamo, complessivo sulle questioni, se invece deve rimanere la semplice indicazione perché qualcuno domani va ai giornali e dice: sai io ho proposto A, B, o C, perché io voglio vedere anche sulla proposta degli alberghi quando noi chiediamo l’esenzione ICI per fare alcune assunzioni a tempo indeterminato come si sostanzia, e voglio vedere anche lì il centro sinistra, mi dispiace che non c’è Impegno, ma il Presidente degli albergatori che è una persona amabile e affettuosa è candidato alla presidenza diciamo dell’Ascom, è uno dei candidati alla presidenza dell’Ascom ed è candidato non certamente sponsorizzato dal centro sinistra. Attenzione pure noi a fare delle valutazioni politiche sbagliate, se non sono prima questioni che si affrontano all’interno della stessa maggioranza altrimenti noi corriamo il rischio di fare dei pasticci politici che iniziamo adesso e non so quando finiscono. Allora, prima di fornire, di scrivere e di dare indicazioni approssimate io starei attento, per cui io su questo ordine del giorno mi astengo proprio per dare il segnale della mia disponibilità, non vorrei che cose così delicate si discutessero prima in sede politica e poi non fornendo indicazioni generiche che hanno sicuramente, come dire, tanto di bontà e di spontaneità, ma che poi possono non vedere, come dire, una concreta attuazione. Grazie.</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Grazie a lei Consigliere Venanzoni. Signori per cortesia questo brusio certamente non aiuto i lavori dell’aula, do la parola al Consigliere Signoriello, grazie. </w:t>
      </w:r>
    </w:p>
    <w:p>
      <w:pPr>
        <w:pStyle w:val="Normal"/>
        <w:spacing w:lineRule="auto" w:line="360"/>
        <w:jc w:val="both"/>
        <w:rPr>
          <w:color w:val="000000"/>
          <w:sz w:val="22"/>
          <w:szCs w:val="22"/>
        </w:rPr>
      </w:pPr>
      <w:r>
        <w:rPr>
          <w:color w:val="000000"/>
          <w:sz w:val="22"/>
          <w:szCs w:val="22"/>
        </w:rPr>
      </w:r>
    </w:p>
    <w:p>
      <w:pPr>
        <w:pStyle w:val="Heading1"/>
        <w:spacing w:lineRule="auto" w:line="360"/>
        <w:rPr>
          <w:sz w:val="22"/>
          <w:szCs w:val="22"/>
        </w:rPr>
      </w:pPr>
      <w:r>
        <w:rPr>
          <w:sz w:val="22"/>
          <w:szCs w:val="22"/>
        </w:rPr>
        <w:t xml:space="preserve">CONSIGLIERE SIGNORIELLO  </w:t>
      </w:r>
    </w:p>
    <w:p>
      <w:pPr>
        <w:pStyle w:val="Normal"/>
        <w:spacing w:lineRule="auto" w:line="360"/>
        <w:jc w:val="both"/>
        <w:rPr>
          <w:sz w:val="22"/>
          <w:szCs w:val="22"/>
        </w:rPr>
      </w:pPr>
      <w:r>
        <w:rPr>
          <w:sz w:val="22"/>
          <w:szCs w:val="22"/>
        </w:rPr>
        <w:t>Onorevole Sindaco, lei sicuramente è la più qualificata in quest’aula da un punto di vista politico. Io le mozioni di accompagnamento e l’emendamento me li sarei aspettati. Ovviamente è un fatto sintomatico che l’Opposizione presenti ordini del giorno ed emendamenti, perché fa parte del mestiere dell’Opposizione presentare emendamenti ed ordini del giorno, ma quando una opposizione supera addirittura l’Opposizione, quando una maggioranza supera addirittura l’Opposizione in termini di presentazione di ordine del giorno e emendamenti c’è qualcosa che non va, soprattutto per un documento finanziario. Ma, soprattutto, negli ultimi dieci mesi di consigliatura. Perché io ho la necessità, in relazione a tutti questi ordini del giorno proposti dall’Amministrazione come se fossimo alla prima seduta di Consiglio Comunale dove qualcuno deve discutere del programma di governo della città; tutti i proponimenti che la Maggioranza illustra all’aula e gli obiettivi che vuole raggiungere. Perché non ho dubbi che qualche consigliere che mi ha preceduto diceva che tutti sono bravi e che qualche idea ce l’hanno. Assolutamente; tutti sono bravi, soprattutto nel fare anche altre cose che se abbiamo l’opportunità di andare avanti in questa consigliatura - sto preparando un dossier - ci divertiremo un mondo. Ma dico, quando qualcuno mette penna su carta e scrive: “Investire nei parchi pubblici cittadini”, ma vi siete recati in Floridiana? O nella Villa Comunale. Avete avuto contezza in che stato versano la Villa Comunale e Floridiana? Parlo di due punti che possono essere presi a mo’ di esempio. No? Una Villa Comunale che sta in condizioni pietose; la Villa Floridiana addirittura ci parcheggiano le macchine dentro, e voi negli ultimi dieci mesi di consigliatura - dopo dieci anni di consigliatura che ha avuto lo stesso tema sia politico che amministrativo perché siete praticamente gli stessi - volete investire nei parchi pubblici cittadini? Ma se voi non siete in grado neppure di mantenere quello che già abbiamo, con piante secolari e con strutture secolari come quella della Villa Comunale. E in tutte quelle aree a verde che avete realizzato anni fa con i finanziamenti della 219 delle municipalità - che sono in uno stato di degrado e di abbandono che fa paura addirittura al quarto mondo, e neppure al terzo - voi negli ultimi 10 mesi di consigliatura volete investire in parchi e giardini? E non siete in grado neppure di mantenere quello che già abbiamo. Oppure difendere le statue, le fontane, gli obelischi e le colonne monumentali? Addirittura con le grate. Che segno di inciviltà mettere il serpentone perché significa che non siamo in grado se non mettiamo delle barriere neppure di assicurare, voglio dire, la viabilità normale; ma addirittura proteggere le statue con le grate? Ma neppure a Auschwitz si facevano così. Neppure a Poggio Reale. Cioè, noi dobbiamo difendere le statue con le grate quando qualche mese fa dei volontari - e ho visto il filmato io - dei volontari stavano pulendo il monumento a piazza Dante, quello di Dante. Furono identificati dai Vigili Urbani; il problema non sono i Vigili Urbani che hanno identificato quei volontari che stavano pulendo il monumento, ma che quei Vigili Urbani sono stati chiamati da un personaggio, candidato nelle vostre liste, che addirittura chiamò l’assessore Belfiore. Stavano pulendo quello che avrebbe dovuto fare l’Amministrazione Comunale. Lo stavano facendo dei volontari; furono allontanati perché parte del vostro governo chiamarono i Vigili Urbani per allontanarli. E voi li volete proteggere con le grate? Potenziare l’illuminazione pubblica; guardate, prima voi avete parlato di turismo quando noi stavamo discutendo l’ordine del giorno delle eventuali assunzioni all’interno delle strutture alberghiere che era un modo per rilanciare il turismo.  Parlate di rilanciare il turismo, parlate di rilanciare il turismo attraverso quelle iniziative di assumere delle persone che per me era, e resta, quel tipo di emendamento investito, cucito su misura, e poi non vi siete resi conto, nel corso di questi anni, che ha amministrato questa città, che noi abbiamo la fortuna di vivere in una delle città più belle al mondo ma non perché lo dice Signoriello. Ma tra l’altro abbiamo ancora un’altra fortuna, che è ancora maggiore di quella di vivere in una delle città più belle del mondo: di avere un clima dove la città potrebbe essere vissuta, dove potrebbe essere vissuta tutti e 12 i mesi all’anno. Come si poteva fare? Come primo gesto è chiaro che bisognerebbe fare ancora altre cose: potenziare l’illuminazione della città, renderla vivibile tutte le 24 ore perché ce lo consente il clima e perché sarebbe stata più sicura. E voi, dopo dieci anni di consigliatura - volendo trascurare quelli del vostro cugino Bassolino - mi proponete, agli ultimi 10 mesi di questa consigliatura, potenziare l’illuminazione pubblica con un documento che fa acqua da tutte le parti? Consentitemi di dire: innanzitutto non dimostrate di avere l’intelligenza politica, perché avendo un numero così visitato di consiglieri comunali sarebbe stata cosa buona e giusta non presentare nessun documento per un motivo innanzitutto: perché non avete un euro, e quindi qualsiasi cosa voi proponete non la potete attuare perché non avete disponibilità di cassa; ma questi ordini del giorno, questi emendamenti, sono solo emendamenti o ordini del giorno di facciata per dimostrare a qualcuno che avete proposto qualcosa. Poi, siccome è giusto o non, presentare neppure uno di questi. Ma sarebbe stata cosa buona e giusta non presentarli ed arrivare al voto perché non avete i numeri. Perché non avete i numeri; invece vi ostinate a fare un braccio di ferro su cose assurde che avreste dovuto approvare già dieci anni fa e che oggi ci riproponete, tra l’altro, in una condizione di difficoltà economica. Perché neppure uno di queste raccomandazioni rispetta il documento finanziario proposto dall’Assessore potrà essere realizzata. Allora dico: dimostrate almeno di avere intelligenza politica, dimostrate almeno di avere rispetto delle opposizioni. Perché? Cosa pensate? Che di fronte ad una presentazione di un ordine del giorno di questi nessuno di noi interviene? Come si fa a pensare che di fronte a un ordine del giorno di questi - ma come di quelli che hanno preceduto questi, o di quelli che verranno successivamente - pensate che uno dell’Opposizione non intervenga e non vi dica che state dicendo frottole? Come si fa ad immaginare una cosa del genere? Allora come primo atto di responsabilità - e non certamente perché non abbiamo voglia di rimanere in aula e ve lo dimostreremo nel corso della seduta, ma solo per una forma di rispetto almeno nei confronti dell’Opposizione e della città - ritirate queste menzogne. Ritirate queste menzogne immediatamente! Perché tutti questi fogli a firma di molti di voi sono delle menzogne e sono delle prese in giro che voi state perpetrando ai danni dei cittadini napoletani. Grazie.</w:t>
      </w:r>
    </w:p>
    <w:p>
      <w:pPr>
        <w:pStyle w:val="Normal"/>
        <w:spacing w:lineRule="auto" w:line="360"/>
        <w:jc w:val="both"/>
        <w:rPr>
          <w:b/>
          <w:b/>
          <w:bCs/>
          <w:sz w:val="22"/>
          <w:szCs w:val="22"/>
        </w:rPr>
      </w:pPr>
      <w:r>
        <w:rPr>
          <w:b/>
          <w:bCs/>
          <w:sz w:val="22"/>
          <w:szCs w:val="22"/>
        </w:rPr>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 xml:space="preserve">Grazie, Consigliere Signoriello. Ha chiesto di intervenire il Consigliere Anniciello. </w:t>
      </w:r>
    </w:p>
    <w:p>
      <w:pPr>
        <w:pStyle w:val="Normal"/>
        <w:spacing w:lineRule="auto" w:line="360"/>
        <w:jc w:val="both"/>
        <w:rPr>
          <w:b/>
          <w:b/>
          <w:bCs/>
          <w:sz w:val="22"/>
          <w:szCs w:val="22"/>
        </w:rPr>
      </w:pPr>
      <w:r>
        <w:rPr>
          <w:b/>
          <w:bCs/>
          <w:sz w:val="22"/>
          <w:szCs w:val="22"/>
        </w:rPr>
      </w:r>
    </w:p>
    <w:p>
      <w:pPr>
        <w:pStyle w:val="Heading1"/>
        <w:spacing w:lineRule="auto" w:line="360"/>
        <w:rPr>
          <w:sz w:val="22"/>
          <w:szCs w:val="22"/>
        </w:rPr>
      </w:pPr>
      <w:r>
        <w:rPr>
          <w:sz w:val="22"/>
          <w:szCs w:val="22"/>
        </w:rPr>
        <w:t>CONSIGLIERE ANNICIELLO</w:t>
      </w:r>
    </w:p>
    <w:p>
      <w:pPr>
        <w:pStyle w:val="Normal"/>
        <w:spacing w:lineRule="auto" w:line="360"/>
        <w:jc w:val="both"/>
        <w:rPr>
          <w:sz w:val="22"/>
          <w:szCs w:val="22"/>
        </w:rPr>
      </w:pPr>
      <w:r>
        <w:rPr>
          <w:sz w:val="22"/>
          <w:szCs w:val="22"/>
        </w:rPr>
        <w:t>Per semplificare il dibattito sarò proprio velocissimo, stando quasi all’idea di rinunciare all’intervento, però io credo che se ci siano buone proposte per l’aula - cioè, indipendentemente da dove arrivino - queste proposte si possano accettare e votare.  È evidente che questo serve per animare un dibattito; quando si parla di centro storico è una proposta molto vaga, non esclude altre zone; così come ritenevamo - quando abbiamo elevato quest’ordine del giorno - che mettere dei punti di accesso internet nei parchi dove i giovani di questa città, che sono una gran parte degli abitanti, possano gratis accedere col proprio portale, o col proprio smart phone, a Internet, è un atto di civiltà utile che in questo momento le grandi città d’Europa stanno facendo e che anche Napoli si appresta a fare. Credevamo fosse quasi una realtà incontrovertibile. Quindi, io non voglio allungare il dibattito più di tanto; chiedo semplicemente che venga votato tenendo conto che sembravano tutte proposte - sono tutte proposte - ragionevolissime, come aumentare l’illuminazione pubblica col fotovoltaico. Perché col fotovoltaico c’è un’economia e c’è un’ecologia differente; erano caratterizzazioni che riteniamo siamo ottime idee utili per la città. Grazie.</w:t>
      </w:r>
    </w:p>
    <w:p>
      <w:pPr>
        <w:pStyle w:val="Normal"/>
        <w:spacing w:lineRule="auto" w:line="360"/>
        <w:jc w:val="both"/>
        <w:rPr>
          <w:b/>
          <w:b/>
          <w:bCs/>
          <w:sz w:val="22"/>
          <w:szCs w:val="22"/>
        </w:rPr>
      </w:pPr>
      <w:r>
        <w:rPr>
          <w:b/>
          <w:bCs/>
          <w:sz w:val="22"/>
          <w:szCs w:val="22"/>
        </w:rPr>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Grazie a lei. Prego, Vicepresidente Morett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CONSIGLIERE MORETTO </w:t>
      </w:r>
    </w:p>
    <w:p>
      <w:pPr>
        <w:pStyle w:val="Normal"/>
        <w:spacing w:lineRule="auto" w:line="360"/>
        <w:jc w:val="both"/>
        <w:rPr>
          <w:sz w:val="22"/>
          <w:szCs w:val="22"/>
        </w:rPr>
      </w:pPr>
      <w:r>
        <w:rPr>
          <w:sz w:val="22"/>
          <w:szCs w:val="22"/>
        </w:rPr>
        <w:t xml:space="preserve">Grazie, Presidente. Io capisco l’entusiasmo dei Consigliere Nicodemo, di Anniciello, ma quasi mi pare di capire che siano estranei al contesto della nostra città. Perché è cosa giusta quello che diceva Anniciello, ma in una realtà sicuramente diversa dalla nostra. Puoi pensare, Anniciello, di mettere questa nuova tecnologia dei pannelli fotovoltaici nella Villa Comunale di Napoli? Ma l’hai vista in che condizioni è la Villa Comunale di Napoli? Come è ridotta? L’illuminazione che il Sindaco Bassolino tolse, i famosi siluri che ha messo in sostituzione degli storici candelabri che stavano tutti intorno alla Villa Comunale e che, cari Consigliere Nicodemo e Anniciello, da ben nove anni, dieci anni, da quando è stata ristrutturata - chiamiamola ristrutturata - la Villa Comunale ho presentato la bellezza di dodici, tredici interrogazioni per sapere quei lampioni storici dove stanno. Che fine hanno fatto? Chi li ha venduti? Chi si è messo i soldi nelle tasche? Che fine hanno fatto? Qualche anno fa sono arrivate nella nostra città delle palme - comprate, credo, in Africa molto probabilmente - alte undici, dodici metri. E sono quelle colpevoli di aver portato nella nostra città il punteruolo rosso. Ebbene, feci all’epoca già tre o quattro interrogazioni per capire come mai avevano importato queste piante di dodici, tredici metri - le si vede a Piazza Carlo Terzo, le si vede in qualche piazza della nostra città - lì dove il dirigente, la dottoressa Guidi, la signora Guidi, qualche tempo prima mi aveva candidamente detto che non potavano le palme nostre, quelle già esistenti nella nostra città - le piante, la piantumazione, quel poco che rimane nella nostra città - perché il servizio giardini, Anniciello, era privo delle attrezzature. Non aveva i cestelli così alti per potare le piante che già esistevano sul nostro territorio. Ebbene, in tutta risposta acquistarono piante di dodici, tredici metri alte. Che poi, se già erano secche quando le hanno messe, si sono continuate a disseccare e non sono state né sostituite ed hanno portato, come dicevo prima, il punteruolo rosso nella nostra città che ha distrutto tutte le piante storiche di Viale Augusto, di Via Marittima, di tutte le parti della nostra città che insistevano  - dal primo e durante il dopoguerra - infestando anche, addirittura, le piante delle regioni limitrofe alla nostra. È arrivato persino nelle immediate vicinanze del Lazio, verso Scauri. Ha distrutto anche lì le piante. Ebbene, io non riesco veramente a comprendere. Come dicevo prima se avete presentato, se state in aula, per giustificarvi, questi sono documenti per giustificarvi, per salvarvi la faccia. Centanni prima - è sulla stampa ormai da diversi giorni- ha dichiarato che l’unica condizione per votare un documento contabile sarebbe stata quella di approvare quella mozione. Ebbene, il Vicesindaco, quella mozione, caro Centanni, te l’ha svuotata. I 2 milioni di Euro che tu chiedevi in quella mozione il Vicesindaco, giustamente, ha detto: “Se ne troveremo dentro il bilancio.” Ma nel bilancio così povero, che non ci stanno, da dove li deve prendere Centanni? Allora ti vuoi fare prendere in giro? Vuoi prendere in giro i napoletani? Non devi giustificare. Dici che sei legato alla poltroncina, che non te ne vuoi andare a casa e non far perdere il tempo nemmeno al Sindaco che era preoccupato che tu non restavi in aula. Tu in aula ci resterai. I trentuno, i trentadue ci resteranno. Ma che stiamo veramente scherzando? E continuiamo a prenderci in giro. Voterai, no? Perché sei stato accontentato. Perché poi che cosa dice quella mozione? Che altro dice? Che devono restituire il fitto a chi, nel frattempo, sta in cassa integrazione. E chi non ha mai lavorato, agli inoccupati, Centanni, non rimane nulla. Cioè, uno che ha comunque un reddito perché ha una cassa integrazione - 60 euro, eh, poi sono i fitti di questa amministrazione, 18 euro - e tu fai 18 e 50. Tu fai un ordine del giorno che glieli dobbiamo anche restituire. E agli inoccupati che gli diamo? Gli dobbiamo dare anche il sussidio ovviamente. Beh, ma insomma. Vogliamo ridere? Sorridiamo ma c’è poco da ridere perché qua la città aspetta un cambiamento vero, non di queste barzellette che stiamo facendo qui dentro. Nicodemo, ritiralo. Sei un ragazzo intelligente. Anniciello, c’è poco da difendere, ritiralo. Perché queste risposte, se ci fossero state, l’avrebbero dovute dare a me queste risposte. L’avrebbero dovute dare agli innumerevoli ordini del giorno, interrogazioni, che abbiamo presentato nell’arco di cinque, sei, dieci, dodici, quattordici anni che sto in questo Consiglio Comunale. Per la questione delle chiese ho presentato un libro intero; vi ho portato le fotografie di tutte le chiese abbandonate, il recupero di quelle sconsacrate, di un lavoro immenso che è stato fatto. Anche come cimiteriali, con l’assessore Caputi, abbiamo lavorato per davvero e non ci avete mai ascoltato. E beh, oggi vi svegliate da questo sogno e fate tutte le proposte che ha fatto l’opposizione in tanti anni? Ma a che serve? Avete avuto trent’anni di tempo per farlo; adesso pensate di avere la capacità di farlo nei prossimi dieci anni? </w:t>
      </w:r>
    </w:p>
    <w:p>
      <w:pPr>
        <w:pStyle w:val="Normal"/>
        <w:spacing w:lineRule="auto" w:line="360"/>
        <w:jc w:val="both"/>
        <w:rPr>
          <w:b/>
          <w:b/>
          <w:bCs/>
          <w:sz w:val="22"/>
          <w:szCs w:val="22"/>
        </w:rPr>
      </w:pPr>
      <w:r>
        <w:rPr>
          <w:b/>
          <w:bCs/>
          <w:sz w:val="22"/>
          <w:szCs w:val="22"/>
        </w:rPr>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Ci sono altri interventi? Consigliere Lamura, prego.</w:t>
      </w:r>
    </w:p>
    <w:p>
      <w:pPr>
        <w:pStyle w:val="Normal"/>
        <w:spacing w:lineRule="auto" w:line="360"/>
        <w:jc w:val="both"/>
        <w:rPr>
          <w:b/>
          <w:b/>
          <w:bCs/>
          <w:sz w:val="22"/>
          <w:szCs w:val="22"/>
        </w:rPr>
      </w:pPr>
      <w:r>
        <w:rPr>
          <w:b/>
          <w:bCs/>
          <w:sz w:val="22"/>
          <w:szCs w:val="22"/>
        </w:rPr>
      </w:r>
    </w:p>
    <w:p>
      <w:pPr>
        <w:pStyle w:val="Heading1"/>
        <w:spacing w:lineRule="auto" w:line="360"/>
        <w:rPr>
          <w:sz w:val="22"/>
          <w:szCs w:val="22"/>
        </w:rPr>
      </w:pPr>
      <w:r>
        <w:rPr>
          <w:sz w:val="22"/>
          <w:szCs w:val="22"/>
        </w:rPr>
        <w:t>CONSIGLIERE LAMURA</w:t>
      </w:r>
    </w:p>
    <w:p>
      <w:pPr>
        <w:pStyle w:val="Normal"/>
        <w:spacing w:lineRule="auto" w:line="360"/>
        <w:jc w:val="both"/>
        <w:rPr>
          <w:sz w:val="22"/>
          <w:szCs w:val="22"/>
        </w:rPr>
      </w:pPr>
      <w:r>
        <w:rPr>
          <w:sz w:val="22"/>
          <w:szCs w:val="22"/>
        </w:rPr>
        <w:t>Signor Sindaco, io sono stato sul punto di non intervenire, perché i colleghi Signoriello e Moretto hanno evidenziato in maniera eloquente la contrarietà dell’Opposizione su quest’ordine del giorno che definire, signor Sindaco, pleonastico e demagogico è dire poco. Io vorrei fare ai colleghi, che pure ad uno ad uno, signor Sindaco, stimo tantissimo non foss’altro perché sono dei giovani Consiglieri ed hanno tutti gran voglia di fare, gran voglia di adoperarsi; per la verità il Consigliere Nicodemo ha dato prova, in questi mesi, di adoperarsi però tutta la sua attività, per un certo periodo per lo meno, si è concentrato su Casa Pound e sulle attività sociali di giovani che non la pensano come lui; e poi all’improvviso cade sulla buccia di banana e scrive delle cose, ripeto, che definire demagogiche è veramente poco. Allora io voglio far presente al collega, ai colleghi che hanno predisposto quest’ordine del giorno, che nei giorni scorsi, quando è iniziato in Consiglio Comunale il dibattito sul bilancio, dalle forze di Opposizione ci pervenivano messaggi e raccomandazioni per evitare che noi presentassimo ordini del giorno ed emendamenti localistici, come qualcuno li ha definiti, o di quartiere. Cioè, a dire: “Evitate di presentare emendamenti, ordini del giorno che mirano a spostare risorse del bilancio da questo intervento a quell’intervento”, quasi impauriti che questi interventi, spostati da un capitolo all’altro, potessero in qualche modo avvantaggiare Consiglieri Comunali di una parte della città rispetto all’altra e portare a casa, come si suol dire tra virgolette, risultati di tipo personalistico ed elettorale. Beh, vede, li abbiamo predisposti questi ordini del giorno. Non perché ce lo avete chiesto, ma semplicemente perché ci siamo resi conto che con un bilancio che, per dichiarazione stessa dell’Assessore al Bilancio, è molto magro, queste iniziative avrebbero, a un anno dalle elezioni probabilmente, o a qualche mese dalle elezioni, avrebbero soltanto avuto il senso di rallentare le operazioni, di far votare il bilancio con qualche giorno di ritardo. Ma i risultati non ci sarebbero stati perché il bilancio è magro. E vi faccio qualche esempio, colleghi. Il collega Moretto poco fa parlava delle palme dei nostri giardini; delle palme distrutte di Gramsci, di altre zone della città. Bene, io vi vorrei far notare una cosa, soprattutto a voi giovani consiglieri, estensori di quest’ordine del giorno ridicolo: perché non vi siete fatti una passeggiata? O se non l’avete fatto ancora fatelo subito, nella mostra d’Oltremare di Napoli o nell’orto botanico di Napoli? Avrete uno scenario che è completamente diverso da quello delle altre aree verdi di questa città. Non c’è una sola palma che sia stata colpita dal killer punteruolo rosso; non c’è una sola palma nella mostra d’Oltremare e non c’è una sola palma nell’orto botanico. E viva Dio, questo killer del punteruolo rosso non volava di palma in palma? Non ha distrutto tutte le palme una dietro l’altra tra l’indifferenza generale, compresa quella dell’Assessore all’ambiente? E perché all’interno di queste strutture queste palme sono vive? Perché si fa la manutenzione, perché si potano le piante, perché si tagliano con periodicità, quando lo stabilisce la scienza, quando lo si stabilisce con dei giardinieri che fanno questo mestiere compiutamente. Ecco perché a Viale Augusto, a distanza di 100 metri in linea d’aria, arriviamo nella mostra d’Oltremare. Là le palme, al Viale Augusto, non ci sono più. Allora, se noi avessimo fatto degli emendamenti per rimboscare quel Viale, il Viale Augusto, che sembra la bocca di una vecchina senza denti - perché c’è un dente a sinistra e uno dall’altra parte, sopra; così sembra se andate al Augusto - i buchi che si sono introdotti con tutte le palme distrutte avremmo potuto presentare degli emendamenti perché il Comune comprasse non dico delle palme in questo momento - forse non conveniva - ma degli abeti, dei pini, degli altri alberi compatibili, e ripiantati, ripiantumati in Viale Augusto colmando quei vuoti vergognosi. E come a Viale Augusto anche a Viale Gramsci. Bene, non li abbiamo fatti questi emendamenti perché ci sembravano, ad un anno dalle elezioni, una sciocchezza, una banalità, qualche cosa di superfluo. Però non possiamo consentire che lo facciano i consiglieri della Maggioranza, Nicodemo, che ti faccio fare a te la politica, e domani fai il documento che dice: “Il PDL ha bocciato emendamenti per i giardini e i parchi.” Consigliere Nicodem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Cs/>
          <w:sz w:val="22"/>
          <w:szCs w:val="22"/>
        </w:rPr>
        <w:t>INTERVENTO FUORI MICROFONO</w:t>
      </w:r>
    </w:p>
    <w:p>
      <w:pPr>
        <w:pStyle w:val="Normal"/>
        <w:spacing w:lineRule="auto" w:line="360"/>
        <w:jc w:val="both"/>
        <w:rPr>
          <w:b/>
          <w:b/>
          <w:bCs/>
          <w:sz w:val="22"/>
          <w:szCs w:val="22"/>
        </w:rPr>
      </w:pPr>
      <w:r>
        <w:rPr>
          <w:b/>
          <w:bCs/>
          <w:sz w:val="22"/>
          <w:szCs w:val="22"/>
        </w:rPr>
      </w:r>
    </w:p>
    <w:p>
      <w:pPr>
        <w:pStyle w:val="Heading1"/>
        <w:spacing w:lineRule="auto" w:line="360"/>
        <w:rPr>
          <w:sz w:val="22"/>
          <w:szCs w:val="22"/>
        </w:rPr>
      </w:pPr>
      <w:r>
        <w:rPr>
          <w:sz w:val="22"/>
          <w:szCs w:val="22"/>
        </w:rPr>
        <w:t xml:space="preserve">CONSIGLIERE LAMURA </w:t>
      </w:r>
    </w:p>
    <w:p>
      <w:pPr>
        <w:pStyle w:val="Normal"/>
        <w:spacing w:lineRule="auto" w:line="360"/>
        <w:jc w:val="both"/>
        <w:rPr>
          <w:sz w:val="22"/>
          <w:szCs w:val="22"/>
        </w:rPr>
      </w:pPr>
      <w:r>
        <w:rPr>
          <w:sz w:val="22"/>
          <w:szCs w:val="22"/>
        </w:rPr>
        <w:t>Ma quali voti? Avete capito o no che siete oramai alla frutta? E che la gente non aspetta altro che ve ne andiate tutti. Io vi porterei con un carro bestiame, sarebbe più rapido. Ognuno sa le sue idee. Gli emendamenti localistici avete chiesto che non predisponevamo? E allora ti faccio un altro esempio, invece di preoccuparti delle chiese che sono stati interventi che sono stati fatti in quest’aula anno dopo anno per tutti e quattro gli anni che sono passati. Sotto Natale, Consigliere Nicodemo, ho notato che il Palazzo Reale è completamente all’oscuro perché mancano 14 lampade, sistemate negli anni ‘94, mancavano le lampadine in queste plafoniere che sono incastrate nel selciato davanti alla facciata del Maschio di Palazzo Reale. E allora feci la battuta: dissi al Sindaco che se riusciva per Natale a sistemarle le lampade, se no per la Befana avremmo portato noi al Sindaco queste lampade e avremmo rilluminato Palazzo Reale. Intervenne la signorina Guidi che mi ha bloccato; ha detto: “Consigliere, cerchi di evitare questa cosa. Mi impegno io personalmente per le 24 lampadine.” Bene, quelle 24 lampadine stanno ancora fulminate, Consigliere Nicodemo. Mi sarebbe piaciuto che lei si fosse interessato di questo, perché questo è comprare 24 lampadine alogene e farle montare sul selciato davanti alla facciata di Palazzo Reale. Probabilmente le mongolfiere non ce n’era bisogno che illuminassero Piazza del Plebiscito se quelle lampade funzionavano. E tu ci vieni a dire che vuoi mettere l’impianto di illuminazione? Che vuoi ripristinare le chiese? In un anno di attività, se pure rimarrà un anno, e allora se noi abbiamo avuto il senso di responsabilità di non fare emendamenti localistici che pure potevano risolvere qualche problema - ti ho spiegato il Viale Augusto e tante altre cose banali - che con pochi interventi potevano essere realizzati. Abbiamo evitato di fare gli emendamenti di questa natura, non li lasciamo certamente fare a te. E non lasciamo fare a te e agli altri estensori di questo documento, questa bieca politica, questo atteggiamento volgar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NICODEMO</w:t>
      </w:r>
    </w:p>
    <w:p>
      <w:pPr>
        <w:pStyle w:val="Normal"/>
        <w:spacing w:lineRule="auto" w:line="360"/>
        <w:jc w:val="both"/>
        <w:rPr>
          <w:sz w:val="22"/>
          <w:szCs w:val="22"/>
        </w:rPr>
      </w:pPr>
      <w:r>
        <w:rPr>
          <w:sz w:val="22"/>
          <w:szCs w:val="22"/>
        </w:rPr>
        <w:t>Volgar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LAMURA</w:t>
      </w:r>
    </w:p>
    <w:p>
      <w:pPr>
        <w:pStyle w:val="Normal"/>
        <w:spacing w:lineRule="auto" w:line="360"/>
        <w:jc w:val="both"/>
        <w:rPr>
          <w:sz w:val="22"/>
          <w:szCs w:val="22"/>
        </w:rPr>
      </w:pPr>
      <w:r>
        <w:rPr>
          <w:sz w:val="22"/>
          <w:szCs w:val="22"/>
        </w:rPr>
        <w:t xml:space="preserve">Sì, molto volgare, Consigliere Nicodemo, molto volgare. Avremmo preferito che il tuo impegno si fosse concretizzato nei 4 anni precedenti, e non oggi. </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Bene, non ho altri iscritti a parlare, per cui metto in votazione, con l’aiuto degli scrutatori Funaro, Santoro e Nicodemo, la mozione di accompagnamento contrassegnata dal numero 9. Chi è d’accordo resti fermo, chi è contrario alzi la mano, chi si astiene lo dichiari. La mozione è approvata all’unanimità. Signori, o i vostri riflessi sono un po’ appannati o il mio programma fa acqua da qualche parte, ma non credo. Allora la mozione è approvata con i voti contrari di PDL, a maggioranza dei voti contrari di PDL, UDEUR, Movimento Civic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LAMURA</w:t>
      </w:r>
    </w:p>
    <w:p>
      <w:pPr>
        <w:pStyle w:val="Normal"/>
        <w:spacing w:lineRule="auto" w:line="360"/>
        <w:jc w:val="both"/>
        <w:rPr>
          <w:sz w:val="22"/>
          <w:szCs w:val="22"/>
        </w:rPr>
      </w:pPr>
      <w:r>
        <w:rPr>
          <w:sz w:val="22"/>
          <w:szCs w:val="22"/>
        </w:rPr>
        <w:t>Presidente, sull’ordine dei lavori.</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Preg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LAMU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pregherei di considerare il numero legale, la verifica del numero legale, perché sono convinto che non ci sono in aula tutti quanti. Quindi, non so lei come ha potuto approvarl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 xml:space="preserve">Per carità, lei sa perfettamente che siamo stretti osservanti di leggi  regolament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NTERVENTO FUORI MICROFON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LAMURA</w:t>
      </w:r>
    </w:p>
    <w:p>
      <w:pPr>
        <w:pStyle w:val="Normal"/>
        <w:spacing w:lineRule="auto" w:line="360"/>
        <w:jc w:val="both"/>
        <w:rPr>
          <w:sz w:val="22"/>
          <w:szCs w:val="22"/>
        </w:rPr>
      </w:pPr>
      <w:r>
        <w:rPr>
          <w:sz w:val="22"/>
          <w:szCs w:val="22"/>
        </w:rPr>
        <w:t>Ho chiesto verifica del numero legale perché questo controllo non mi sembra sufficiente.</w:t>
      </w:r>
    </w:p>
    <w:p>
      <w:pPr>
        <w:pStyle w:val="Normal"/>
        <w:spacing w:lineRule="auto" w:line="360"/>
        <w:jc w:val="both"/>
        <w:rPr>
          <w:sz w:val="22"/>
          <w:szCs w:val="22"/>
        </w:rPr>
      </w:pPr>
      <w:r>
        <w:rPr>
          <w:sz w:val="22"/>
          <w:szCs w:val="22"/>
        </w:rPr>
      </w:r>
    </w:p>
    <w:p>
      <w:pPr>
        <w:pStyle w:val="Heading1"/>
        <w:spacing w:lineRule="auto" w:line="360"/>
        <w:rPr/>
      </w:pPr>
      <w:r>
        <w:rPr>
          <w:sz w:val="22"/>
          <w:szCs w:val="22"/>
        </w:rPr>
        <w:t xml:space="preserve">VICE PRESIDENTE LUPO </w:t>
      </w:r>
    </w:p>
    <w:p>
      <w:pPr>
        <w:pStyle w:val="Normal"/>
        <w:spacing w:lineRule="auto" w:line="360"/>
        <w:jc w:val="both"/>
        <w:rPr>
          <w:sz w:val="22"/>
          <w:szCs w:val="22"/>
        </w:rPr>
      </w:pPr>
      <w:r>
        <w:rPr>
          <w:sz w:val="22"/>
          <w:szCs w:val="22"/>
        </w:rPr>
        <w:t>Va ben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LAMURA</w:t>
      </w:r>
    </w:p>
    <w:p>
      <w:pPr>
        <w:pStyle w:val="Normal"/>
        <w:spacing w:lineRule="auto" w:line="360"/>
        <w:jc w:val="both"/>
        <w:rPr>
          <w:sz w:val="22"/>
          <w:szCs w:val="22"/>
        </w:rPr>
      </w:pPr>
      <w:r>
        <w:rPr>
          <w:sz w:val="22"/>
          <w:szCs w:val="22"/>
        </w:rPr>
        <w:t>Allora, la verifica del numero legale adesso.</w:t>
      </w:r>
    </w:p>
    <w:p>
      <w:pPr>
        <w:pStyle w:val="Normal"/>
        <w:spacing w:lineRule="auto" w:line="360"/>
        <w:jc w:val="both"/>
        <w:rPr>
          <w:sz w:val="22"/>
          <w:szCs w:val="22"/>
        </w:rPr>
      </w:pPr>
      <w:r>
        <w:rPr>
          <w:sz w:val="22"/>
          <w:szCs w:val="22"/>
        </w:rPr>
      </w:r>
    </w:p>
    <w:p>
      <w:pPr>
        <w:pStyle w:val="Heading1"/>
        <w:spacing w:lineRule="auto" w:line="360"/>
        <w:rPr/>
      </w:pPr>
      <w:r>
        <w:rPr>
          <w:sz w:val="22"/>
          <w:szCs w:val="22"/>
        </w:rPr>
        <w:t xml:space="preserve">VICE PRESIDENTE LUPO </w:t>
      </w:r>
    </w:p>
    <w:p>
      <w:pPr>
        <w:pStyle w:val="Normal"/>
        <w:spacing w:lineRule="auto" w:line="360"/>
        <w:jc w:val="both"/>
        <w:rPr>
          <w:sz w:val="22"/>
          <w:szCs w:val="22"/>
        </w:rPr>
      </w:pPr>
      <w:r>
        <w:rPr>
          <w:sz w:val="22"/>
          <w:szCs w:val="22"/>
        </w:rPr>
        <w:t>Va ben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LAMURA</w:t>
      </w:r>
    </w:p>
    <w:p>
      <w:pPr>
        <w:pStyle w:val="Normal"/>
        <w:spacing w:lineRule="auto" w:line="360"/>
        <w:jc w:val="both"/>
        <w:rPr>
          <w:sz w:val="22"/>
          <w:szCs w:val="22"/>
        </w:rPr>
      </w:pPr>
      <w:r>
        <w:rPr>
          <w:sz w:val="22"/>
          <w:szCs w:val="22"/>
        </w:rPr>
        <w:t>Poi vediamo se c’erano o no in aula.</w:t>
      </w:r>
    </w:p>
    <w:p>
      <w:pPr>
        <w:pStyle w:val="Normal"/>
        <w:spacing w:lineRule="auto" w:line="360"/>
        <w:jc w:val="both"/>
        <w:rPr>
          <w:sz w:val="22"/>
          <w:szCs w:val="22"/>
        </w:rPr>
      </w:pPr>
      <w:r>
        <w:rPr>
          <w:sz w:val="22"/>
          <w:szCs w:val="22"/>
        </w:rPr>
      </w:r>
    </w:p>
    <w:p>
      <w:pPr>
        <w:pStyle w:val="Heading1"/>
        <w:spacing w:lineRule="auto" w:line="360"/>
        <w:rPr/>
      </w:pPr>
      <w:r>
        <w:rPr>
          <w:sz w:val="22"/>
          <w:szCs w:val="22"/>
        </w:rPr>
        <w:t xml:space="preserve">VICE PRESIDENTE LUPO </w:t>
      </w:r>
    </w:p>
    <w:p>
      <w:pPr>
        <w:pStyle w:val="Normal"/>
        <w:spacing w:lineRule="auto" w:line="360"/>
        <w:jc w:val="both"/>
        <w:rPr>
          <w:sz w:val="22"/>
          <w:szCs w:val="22"/>
        </w:rPr>
      </w:pPr>
      <w:r>
        <w:rPr>
          <w:sz w:val="22"/>
          <w:szCs w:val="22"/>
        </w:rPr>
        <w:t>Richiamate i colleghi che sono impegnati nella sala multimediale e diamo un tempo logico perché si possa poi procedere correttamente alla verifica del numero legale. Prego, procediamo all’appello, dottoress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La dottoressa Giovine procede all’appello.</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Alvin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IGNORIELLO</w:t>
      </w:r>
    </w:p>
    <w:p>
      <w:pPr>
        <w:pStyle w:val="Normal"/>
        <w:spacing w:lineRule="auto" w:line="360"/>
        <w:jc w:val="both"/>
        <w:rPr>
          <w:sz w:val="22"/>
          <w:szCs w:val="22"/>
        </w:rPr>
      </w:pPr>
      <w:r>
        <w:rPr>
          <w:sz w:val="22"/>
          <w:szCs w:val="22"/>
        </w:rPr>
        <w:t xml:space="preserve">Aspetti un attimo, Presidente. Allora, questa chiaramente è l’ultima volta che io lo dico: lei o fa rispettare le regole; perché io non voglio mediatori in quest’aula, no quando lei ha l’aut aut da qualcuno: “Ci siamo, vai, vai” e si fa l’appell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NTERVENTO FUORI MICROFON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IGNORIELLO</w:t>
      </w:r>
    </w:p>
    <w:p>
      <w:pPr>
        <w:pStyle w:val="Normal"/>
        <w:spacing w:lineRule="auto" w:line="360"/>
        <w:jc w:val="both"/>
        <w:rPr>
          <w:sz w:val="22"/>
          <w:szCs w:val="22"/>
        </w:rPr>
      </w:pPr>
      <w:r>
        <w:rPr>
          <w:sz w:val="22"/>
          <w:szCs w:val="22"/>
        </w:rPr>
        <w:t>Sì, e l’ho visto io e l’ho sentit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LUPO</w:t>
      </w:r>
    </w:p>
    <w:p>
      <w:pPr>
        <w:pStyle w:val="Normal"/>
        <w:spacing w:lineRule="auto" w:line="360"/>
        <w:jc w:val="both"/>
        <w:rPr>
          <w:sz w:val="22"/>
          <w:szCs w:val="22"/>
        </w:rPr>
      </w:pPr>
      <w:r>
        <w:rPr>
          <w:sz w:val="22"/>
          <w:szCs w:val="22"/>
        </w:rPr>
        <w:t>Ma in che senso, scus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NTERVENTO FUORI MICROFONO</w:t>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Se “vai, vai” lo dicono n 10 io non lo poss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IGNORIELLO</w:t>
      </w:r>
    </w:p>
    <w:p>
      <w:pPr>
        <w:pStyle w:val="Normal"/>
        <w:spacing w:lineRule="auto" w:line="360"/>
        <w:jc w:val="both"/>
        <w:rPr>
          <w:sz w:val="22"/>
          <w:szCs w:val="22"/>
        </w:rPr>
      </w:pPr>
      <w:r>
        <w:rPr>
          <w:sz w:val="22"/>
          <w:szCs w:val="22"/>
        </w:rPr>
        <w:t>Presidente, non mi faccia scendere nei particolari.</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 xml:space="preserve"> </w:t>
      </w:r>
      <w:r>
        <w:rPr>
          <w:sz w:val="22"/>
          <w:szCs w:val="22"/>
        </w:rPr>
        <w:t>Ma non si rivolga a me allora.</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IGNORIELLO</w:t>
      </w:r>
    </w:p>
    <w:p>
      <w:pPr>
        <w:pStyle w:val="Normal"/>
        <w:spacing w:lineRule="auto" w:line="360"/>
        <w:jc w:val="both"/>
        <w:rPr>
          <w:sz w:val="22"/>
          <w:szCs w:val="22"/>
        </w:rPr>
      </w:pPr>
      <w:r>
        <w:rPr>
          <w:sz w:val="22"/>
          <w:szCs w:val="22"/>
        </w:rPr>
        <w:t>Perché nei particolari ci scende (sovrapposizione di voci)</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VICE PRESIDENTE LUPO</w:t>
      </w:r>
    </w:p>
    <w:p>
      <w:pPr>
        <w:pStyle w:val="Normal"/>
        <w:spacing w:lineRule="auto" w:line="360"/>
        <w:jc w:val="both"/>
        <w:rPr>
          <w:sz w:val="22"/>
          <w:szCs w:val="22"/>
        </w:rPr>
      </w:pPr>
      <w:r>
        <w:rPr>
          <w:sz w:val="22"/>
          <w:szCs w:val="22"/>
        </w:rPr>
        <w:t>Consigliere Signoriello, non si rivolga a me allora.</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IGNORIELLO</w:t>
      </w:r>
    </w:p>
    <w:p>
      <w:pPr>
        <w:pStyle w:val="Normal"/>
        <w:spacing w:lineRule="auto" w:line="360"/>
        <w:jc w:val="both"/>
        <w:rPr>
          <w:sz w:val="22"/>
          <w:szCs w:val="22"/>
        </w:rPr>
      </w:pPr>
      <w:r>
        <w:rPr>
          <w:sz w:val="22"/>
          <w:szCs w:val="22"/>
        </w:rPr>
        <w:t>No, Presidente ero io presente e ho assistito io. Ho sentito e ho visto. Allora, Presidente, se lei aspetta l’aut aut da qualcuno della Maggioranza che le da l’avvio a fare l’appello è una cosa; se lei invece (sovrapposizione di voci)</w:t>
      </w:r>
    </w:p>
    <w:p>
      <w:pPr>
        <w:pStyle w:val="Normal"/>
        <w:spacing w:lineRule="auto" w:line="360"/>
        <w:jc w:val="both"/>
        <w:rPr>
          <w:sz w:val="22"/>
          <w:szCs w:val="22"/>
        </w:rPr>
      </w:pPr>
      <w:r>
        <w:rPr>
          <w:sz w:val="22"/>
          <w:szCs w:val="22"/>
        </w:rPr>
      </w:r>
    </w:p>
    <w:p>
      <w:pPr>
        <w:pStyle w:val="Heading1"/>
        <w:spacing w:lineRule="auto" w:line="360"/>
        <w:rPr/>
      </w:pPr>
      <w:r>
        <w:rPr>
          <w:sz w:val="22"/>
          <w:szCs w:val="22"/>
        </w:rPr>
        <w:t xml:space="preserve">VICE PRESIDENTE LUPO </w:t>
      </w:r>
    </w:p>
    <w:p>
      <w:pPr>
        <w:pStyle w:val="Normal"/>
        <w:spacing w:lineRule="auto" w:line="360"/>
        <w:jc w:val="both"/>
        <w:rPr>
          <w:sz w:val="22"/>
          <w:szCs w:val="22"/>
        </w:rPr>
      </w:pPr>
      <w:r>
        <w:rPr>
          <w:sz w:val="22"/>
          <w:szCs w:val="22"/>
        </w:rPr>
        <w:t>Procediamo all’appello. Prego, dottoressa.</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IGNORIELLO</w:t>
      </w:r>
    </w:p>
    <w:p>
      <w:pPr>
        <w:pStyle w:val="Normal"/>
        <w:spacing w:lineRule="auto" w:line="360"/>
        <w:jc w:val="both"/>
        <w:rPr>
          <w:sz w:val="22"/>
          <w:szCs w:val="22"/>
        </w:rPr>
      </w:pPr>
      <w:r>
        <w:rPr>
          <w:sz w:val="22"/>
          <w:szCs w:val="22"/>
        </w:rPr>
        <w:t>Che non si ripeta più,  Presidente. Che non si ripeta più perché non parliam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NTERVENTO FUORI MICROFONO</w:t>
      </w:r>
    </w:p>
    <w:p>
      <w:pPr>
        <w:pStyle w:val="Normal"/>
        <w:spacing w:lineRule="auto" w:line="360"/>
        <w:jc w:val="both"/>
        <w:rPr>
          <w:sz w:val="22"/>
          <w:szCs w:val="22"/>
        </w:rPr>
      </w:pPr>
      <w:r>
        <w:rPr>
          <w:sz w:val="22"/>
          <w:szCs w:val="22"/>
        </w:rPr>
      </w:r>
    </w:p>
    <w:p>
      <w:pPr>
        <w:pStyle w:val="Heading1"/>
        <w:spacing w:lineRule="auto" w:line="360"/>
        <w:rPr/>
      </w:pPr>
      <w:r>
        <w:rPr>
          <w:sz w:val="22"/>
          <w:szCs w:val="22"/>
        </w:rPr>
        <w:t xml:space="preserve">VICE PRESIDENTE LUPO  </w:t>
      </w:r>
    </w:p>
    <w:p>
      <w:pPr>
        <w:pStyle w:val="Normal"/>
        <w:spacing w:lineRule="auto" w:line="360"/>
        <w:jc w:val="both"/>
        <w:rPr>
          <w:sz w:val="22"/>
          <w:szCs w:val="22"/>
        </w:rPr>
      </w:pPr>
      <w:r>
        <w:rPr>
          <w:sz w:val="22"/>
          <w:szCs w:val="22"/>
        </w:rPr>
        <w:t>(sovrapposizione di voci) le cose che vengono dette dall’aula e non…</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CONSIGLIERE SIGNORIELLO </w:t>
      </w:r>
    </w:p>
    <w:p>
      <w:pPr>
        <w:pStyle w:val="Normal"/>
        <w:spacing w:lineRule="auto" w:line="360"/>
        <w:jc w:val="both"/>
        <w:rPr>
          <w:sz w:val="22"/>
          <w:szCs w:val="22"/>
        </w:rPr>
      </w:pPr>
      <w:r>
        <w:rPr>
          <w:sz w:val="22"/>
          <w:szCs w:val="22"/>
        </w:rPr>
        <w:t>Ho sentito io.</w:t>
      </w:r>
    </w:p>
    <w:p>
      <w:pPr>
        <w:pStyle w:val="Normal"/>
        <w:spacing w:lineRule="auto" w:line="360"/>
        <w:jc w:val="both"/>
        <w:rPr>
          <w:sz w:val="22"/>
          <w:szCs w:val="22"/>
        </w:rPr>
      </w:pPr>
      <w:r>
        <w:rPr>
          <w:sz w:val="22"/>
          <w:szCs w:val="22"/>
        </w:rPr>
      </w:r>
    </w:p>
    <w:p>
      <w:pPr>
        <w:pStyle w:val="Heading1"/>
        <w:spacing w:lineRule="auto" w:line="360"/>
        <w:rPr/>
      </w:pPr>
      <w:r>
        <w:rPr>
          <w:sz w:val="22"/>
          <w:szCs w:val="22"/>
        </w:rPr>
        <w:t xml:space="preserve">VICE PRESIDENTE LUPO  </w:t>
      </w:r>
    </w:p>
    <w:p>
      <w:pPr>
        <w:pStyle w:val="Normal"/>
        <w:spacing w:lineRule="auto" w:line="360"/>
        <w:jc w:val="both"/>
        <w:rPr>
          <w:sz w:val="22"/>
          <w:szCs w:val="22"/>
        </w:rPr>
      </w:pPr>
      <w:r>
        <w:rPr>
          <w:sz w:val="22"/>
          <w:szCs w:val="22"/>
        </w:rPr>
        <w:t>…</w:t>
      </w:r>
      <w:r>
        <w:rPr>
          <w:sz w:val="22"/>
          <w:szCs w:val="22"/>
        </w:rPr>
        <w:t>e non posso impedire alle persone di parlare. Lei può aver sentito qualunque cosa; non ha sentito nulla che io abbia detto. Ha sentito qualcosa che io posso aver udito, quindi non sono parte attiva in questa cosa. Non si rivolga a questa Presidenza.</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CONSIGLIERE SIGNORIELLO </w:t>
      </w:r>
    </w:p>
    <w:p>
      <w:pPr>
        <w:pStyle w:val="Normal"/>
        <w:spacing w:lineRule="auto" w:line="360"/>
        <w:jc w:val="both"/>
        <w:rPr>
          <w:sz w:val="22"/>
          <w:szCs w:val="22"/>
        </w:rPr>
      </w:pPr>
      <w:r>
        <w:rPr>
          <w:sz w:val="22"/>
          <w:szCs w:val="22"/>
        </w:rPr>
        <w:t>(fuori microfono)</w:t>
      </w:r>
    </w:p>
    <w:p>
      <w:pPr>
        <w:pStyle w:val="Normal"/>
        <w:spacing w:lineRule="auto" w:line="360"/>
        <w:jc w:val="both"/>
        <w:rPr>
          <w:sz w:val="22"/>
          <w:szCs w:val="22"/>
        </w:rPr>
      </w:pPr>
      <w:r>
        <w:rPr>
          <w:sz w:val="22"/>
          <w:szCs w:val="22"/>
        </w:rPr>
      </w:r>
    </w:p>
    <w:p>
      <w:pPr>
        <w:pStyle w:val="Heading1"/>
        <w:spacing w:lineRule="auto" w:line="360"/>
        <w:rPr/>
      </w:pPr>
      <w:r>
        <w:rPr>
          <w:sz w:val="22"/>
          <w:szCs w:val="22"/>
        </w:rPr>
        <w:t xml:space="preserve">VICE PRESIDENTE LUPO  </w:t>
      </w:r>
    </w:p>
    <w:p>
      <w:pPr>
        <w:pStyle w:val="Normal"/>
        <w:spacing w:lineRule="auto" w:line="360"/>
        <w:jc w:val="both"/>
        <w:rPr>
          <w:sz w:val="22"/>
          <w:szCs w:val="22"/>
        </w:rPr>
      </w:pPr>
      <w:r>
        <w:rPr>
          <w:sz w:val="22"/>
          <w:szCs w:val="22"/>
        </w:rPr>
        <w:t>Va bene.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La Dottoressa Giovine procede all’appello</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Alvino: assente</w:t>
      </w:r>
    </w:p>
    <w:p>
      <w:pPr>
        <w:pStyle w:val="Normal"/>
        <w:spacing w:lineRule="auto" w:line="360"/>
        <w:jc w:val="both"/>
        <w:rPr>
          <w:sz w:val="22"/>
          <w:szCs w:val="22"/>
        </w:rPr>
      </w:pPr>
      <w:r>
        <w:rPr>
          <w:sz w:val="22"/>
          <w:szCs w:val="22"/>
        </w:rPr>
        <w:t>Ambrosino: assente</w:t>
      </w:r>
    </w:p>
    <w:p>
      <w:pPr>
        <w:pStyle w:val="Normal"/>
        <w:spacing w:lineRule="auto" w:line="360"/>
        <w:jc w:val="both"/>
        <w:rPr>
          <w:sz w:val="22"/>
          <w:szCs w:val="22"/>
        </w:rPr>
      </w:pPr>
      <w:r>
        <w:rPr>
          <w:sz w:val="22"/>
          <w:szCs w:val="22"/>
        </w:rPr>
        <w:t>Anniciello: presente</w:t>
      </w:r>
    </w:p>
    <w:p>
      <w:pPr>
        <w:pStyle w:val="Normal"/>
        <w:spacing w:lineRule="auto" w:line="360"/>
        <w:jc w:val="both"/>
        <w:rPr>
          <w:sz w:val="22"/>
          <w:szCs w:val="22"/>
        </w:rPr>
      </w:pPr>
      <w:r>
        <w:rPr>
          <w:sz w:val="22"/>
          <w:szCs w:val="22"/>
        </w:rPr>
        <w:t>Benincasa: assente</w:t>
      </w:r>
    </w:p>
    <w:p>
      <w:pPr>
        <w:pStyle w:val="Normal"/>
        <w:spacing w:lineRule="auto" w:line="360"/>
        <w:jc w:val="both"/>
        <w:rPr>
          <w:sz w:val="22"/>
          <w:szCs w:val="22"/>
        </w:rPr>
      </w:pPr>
      <w:r>
        <w:rPr>
          <w:sz w:val="22"/>
          <w:szCs w:val="22"/>
        </w:rPr>
        <w:t>Borriello Antonio: presente</w:t>
      </w:r>
    </w:p>
    <w:p>
      <w:pPr>
        <w:pStyle w:val="Normal"/>
        <w:spacing w:lineRule="auto" w:line="360"/>
        <w:jc w:val="both"/>
        <w:rPr>
          <w:sz w:val="22"/>
          <w:szCs w:val="22"/>
        </w:rPr>
      </w:pPr>
      <w:r>
        <w:rPr>
          <w:sz w:val="22"/>
          <w:szCs w:val="22"/>
        </w:rPr>
        <w:t>Borriello Ciro: presente</w:t>
      </w:r>
    </w:p>
    <w:p>
      <w:pPr>
        <w:pStyle w:val="Normal"/>
        <w:spacing w:lineRule="auto" w:line="360"/>
        <w:jc w:val="both"/>
        <w:rPr>
          <w:sz w:val="22"/>
          <w:szCs w:val="22"/>
        </w:rPr>
      </w:pPr>
      <w:r>
        <w:rPr>
          <w:sz w:val="22"/>
          <w:szCs w:val="22"/>
        </w:rPr>
        <w:t>Caccavale: assente</w:t>
      </w:r>
    </w:p>
    <w:p>
      <w:pPr>
        <w:pStyle w:val="Normal"/>
        <w:spacing w:lineRule="auto" w:line="360"/>
        <w:jc w:val="both"/>
        <w:rPr>
          <w:sz w:val="22"/>
          <w:szCs w:val="22"/>
        </w:rPr>
      </w:pPr>
      <w:r>
        <w:rPr>
          <w:sz w:val="22"/>
          <w:szCs w:val="22"/>
        </w:rPr>
        <w:t>Carbone: assente</w:t>
      </w:r>
    </w:p>
    <w:p>
      <w:pPr>
        <w:pStyle w:val="Normal"/>
        <w:spacing w:lineRule="auto" w:line="360"/>
        <w:jc w:val="both"/>
        <w:rPr>
          <w:sz w:val="22"/>
          <w:szCs w:val="22"/>
        </w:rPr>
      </w:pPr>
      <w:r>
        <w:rPr>
          <w:sz w:val="22"/>
          <w:szCs w:val="22"/>
        </w:rPr>
        <w:t>Carotenuto: presente</w:t>
      </w:r>
    </w:p>
    <w:p>
      <w:pPr>
        <w:pStyle w:val="Normal"/>
        <w:spacing w:lineRule="auto" w:line="360"/>
        <w:jc w:val="both"/>
        <w:rPr>
          <w:sz w:val="22"/>
          <w:szCs w:val="22"/>
        </w:rPr>
      </w:pPr>
      <w:r>
        <w:rPr>
          <w:sz w:val="22"/>
          <w:szCs w:val="22"/>
        </w:rPr>
        <w:t>Centanni: presente</w:t>
      </w:r>
    </w:p>
    <w:p>
      <w:pPr>
        <w:pStyle w:val="Normal"/>
        <w:spacing w:lineRule="auto" w:line="360"/>
        <w:jc w:val="both"/>
        <w:rPr>
          <w:sz w:val="22"/>
          <w:szCs w:val="22"/>
        </w:rPr>
      </w:pPr>
      <w:r>
        <w:rPr>
          <w:sz w:val="22"/>
          <w:szCs w:val="22"/>
        </w:rPr>
        <w:t>Cgliano: assente</w:t>
      </w:r>
    </w:p>
    <w:p>
      <w:pPr>
        <w:pStyle w:val="Normal"/>
        <w:spacing w:lineRule="auto" w:line="360"/>
        <w:jc w:val="both"/>
        <w:rPr>
          <w:sz w:val="22"/>
          <w:szCs w:val="22"/>
        </w:rPr>
      </w:pPr>
      <w:r>
        <w:rPr>
          <w:sz w:val="22"/>
          <w:szCs w:val="22"/>
        </w:rPr>
        <w:t>Cilenti: presente</w:t>
      </w:r>
    </w:p>
    <w:p>
      <w:pPr>
        <w:pStyle w:val="Normal"/>
        <w:spacing w:lineRule="auto" w:line="360"/>
        <w:jc w:val="both"/>
        <w:rPr>
          <w:sz w:val="22"/>
          <w:szCs w:val="22"/>
        </w:rPr>
      </w:pPr>
      <w:r>
        <w:rPr>
          <w:sz w:val="22"/>
          <w:szCs w:val="22"/>
        </w:rPr>
        <w:t>De Masi: assente</w:t>
      </w:r>
    </w:p>
    <w:p>
      <w:pPr>
        <w:pStyle w:val="Normal"/>
        <w:spacing w:lineRule="auto" w:line="360"/>
        <w:jc w:val="both"/>
        <w:rPr>
          <w:sz w:val="22"/>
          <w:szCs w:val="22"/>
        </w:rPr>
      </w:pPr>
      <w:r>
        <w:rPr>
          <w:sz w:val="22"/>
          <w:szCs w:val="22"/>
        </w:rPr>
        <w:t>D’Esposito: presente</w:t>
      </w:r>
    </w:p>
    <w:p>
      <w:pPr>
        <w:pStyle w:val="Normal"/>
        <w:spacing w:lineRule="auto" w:line="360"/>
        <w:jc w:val="both"/>
        <w:rPr>
          <w:sz w:val="22"/>
          <w:szCs w:val="22"/>
        </w:rPr>
      </w:pPr>
      <w:r>
        <w:rPr>
          <w:sz w:val="22"/>
          <w:szCs w:val="22"/>
        </w:rPr>
        <w:t>Di Marzio: presente</w:t>
      </w:r>
    </w:p>
    <w:p>
      <w:pPr>
        <w:pStyle w:val="Normal"/>
        <w:spacing w:lineRule="auto" w:line="360"/>
        <w:jc w:val="both"/>
        <w:rPr>
          <w:sz w:val="22"/>
          <w:szCs w:val="22"/>
        </w:rPr>
      </w:pPr>
      <w:r>
        <w:rPr>
          <w:sz w:val="22"/>
          <w:szCs w:val="22"/>
        </w:rPr>
        <w:t>Fellico: presente</w:t>
      </w:r>
    </w:p>
    <w:p>
      <w:pPr>
        <w:pStyle w:val="Normal"/>
        <w:spacing w:lineRule="auto" w:line="360"/>
        <w:jc w:val="both"/>
        <w:rPr>
          <w:sz w:val="22"/>
          <w:szCs w:val="22"/>
        </w:rPr>
      </w:pPr>
      <w:r>
        <w:rPr>
          <w:sz w:val="22"/>
          <w:szCs w:val="22"/>
        </w:rPr>
        <w:t>Fiola: presente</w:t>
      </w:r>
    </w:p>
    <w:p>
      <w:pPr>
        <w:pStyle w:val="Normal"/>
        <w:spacing w:lineRule="auto" w:line="360"/>
        <w:jc w:val="both"/>
        <w:rPr>
          <w:sz w:val="22"/>
          <w:szCs w:val="22"/>
        </w:rPr>
      </w:pPr>
      <w:r>
        <w:rPr>
          <w:sz w:val="22"/>
          <w:szCs w:val="22"/>
        </w:rPr>
        <w:t>Frattasi: presente</w:t>
      </w:r>
    </w:p>
    <w:p>
      <w:pPr>
        <w:pStyle w:val="Normal"/>
        <w:spacing w:lineRule="auto" w:line="360"/>
        <w:jc w:val="both"/>
        <w:rPr>
          <w:sz w:val="22"/>
          <w:szCs w:val="22"/>
        </w:rPr>
      </w:pPr>
      <w:r>
        <w:rPr>
          <w:sz w:val="22"/>
          <w:szCs w:val="22"/>
        </w:rPr>
        <w:t>Fucito: presente</w:t>
      </w:r>
    </w:p>
    <w:p>
      <w:pPr>
        <w:pStyle w:val="Normal"/>
        <w:spacing w:lineRule="auto" w:line="360"/>
        <w:jc w:val="both"/>
        <w:rPr>
          <w:sz w:val="22"/>
          <w:szCs w:val="22"/>
        </w:rPr>
      </w:pPr>
      <w:r>
        <w:rPr>
          <w:sz w:val="22"/>
          <w:szCs w:val="22"/>
        </w:rPr>
        <w:t>Funaro: presente</w:t>
      </w:r>
    </w:p>
    <w:p>
      <w:pPr>
        <w:pStyle w:val="Normal"/>
        <w:spacing w:lineRule="auto" w:line="360"/>
        <w:jc w:val="both"/>
        <w:rPr>
          <w:sz w:val="22"/>
          <w:szCs w:val="22"/>
        </w:rPr>
      </w:pPr>
      <w:r>
        <w:rPr>
          <w:sz w:val="22"/>
          <w:szCs w:val="22"/>
        </w:rPr>
        <w:t>Galiero: presente</w:t>
      </w:r>
    </w:p>
    <w:p>
      <w:pPr>
        <w:pStyle w:val="Normal"/>
        <w:spacing w:lineRule="auto" w:line="360"/>
        <w:jc w:val="both"/>
        <w:rPr>
          <w:sz w:val="22"/>
          <w:szCs w:val="22"/>
        </w:rPr>
      </w:pPr>
      <w:r>
        <w:rPr>
          <w:sz w:val="22"/>
          <w:szCs w:val="22"/>
        </w:rPr>
        <w:t>Giordano: presente</w:t>
      </w:r>
    </w:p>
    <w:p>
      <w:pPr>
        <w:pStyle w:val="Normal"/>
        <w:spacing w:lineRule="auto" w:line="360"/>
        <w:jc w:val="both"/>
        <w:rPr>
          <w:sz w:val="22"/>
          <w:szCs w:val="22"/>
        </w:rPr>
      </w:pPr>
      <w:r>
        <w:rPr>
          <w:sz w:val="22"/>
          <w:szCs w:val="22"/>
        </w:rPr>
        <w:t>Giudice: assente</w:t>
      </w:r>
    </w:p>
    <w:p>
      <w:pPr>
        <w:pStyle w:val="Normal"/>
        <w:spacing w:lineRule="auto" w:line="360"/>
        <w:jc w:val="both"/>
        <w:rPr>
          <w:sz w:val="22"/>
          <w:szCs w:val="22"/>
        </w:rPr>
      </w:pPr>
      <w:r>
        <w:rPr>
          <w:sz w:val="22"/>
          <w:szCs w:val="22"/>
        </w:rPr>
        <w:t>Guerriero: presente</w:t>
      </w:r>
    </w:p>
    <w:p>
      <w:pPr>
        <w:pStyle w:val="Normal"/>
        <w:spacing w:lineRule="auto" w:line="360"/>
        <w:jc w:val="both"/>
        <w:rPr>
          <w:sz w:val="22"/>
          <w:szCs w:val="22"/>
        </w:rPr>
      </w:pPr>
      <w:r>
        <w:rPr>
          <w:sz w:val="22"/>
          <w:szCs w:val="22"/>
        </w:rPr>
        <w:t>Impegno: presente</w:t>
      </w:r>
    </w:p>
    <w:p>
      <w:pPr>
        <w:pStyle w:val="Normal"/>
        <w:spacing w:lineRule="auto" w:line="360"/>
        <w:jc w:val="both"/>
        <w:rPr>
          <w:sz w:val="22"/>
          <w:szCs w:val="22"/>
        </w:rPr>
      </w:pPr>
      <w:r>
        <w:rPr>
          <w:sz w:val="22"/>
          <w:szCs w:val="22"/>
        </w:rPr>
        <w:t>Lamura: assente</w:t>
      </w:r>
    </w:p>
    <w:p>
      <w:pPr>
        <w:pStyle w:val="Normal"/>
        <w:spacing w:lineRule="auto" w:line="360"/>
        <w:jc w:val="both"/>
        <w:rPr>
          <w:sz w:val="22"/>
          <w:szCs w:val="22"/>
        </w:rPr>
      </w:pPr>
      <w:r>
        <w:rPr>
          <w:sz w:val="22"/>
          <w:szCs w:val="22"/>
        </w:rPr>
        <w:t>Lanzotti: assente</w:t>
      </w:r>
    </w:p>
    <w:p>
      <w:pPr>
        <w:pStyle w:val="Normal"/>
        <w:spacing w:lineRule="auto" w:line="360"/>
        <w:jc w:val="both"/>
        <w:rPr>
          <w:sz w:val="22"/>
          <w:szCs w:val="22"/>
        </w:rPr>
      </w:pPr>
      <w:r>
        <w:rPr>
          <w:sz w:val="22"/>
          <w:szCs w:val="22"/>
        </w:rPr>
        <w:t>Lucci: assente</w:t>
      </w:r>
    </w:p>
    <w:p>
      <w:pPr>
        <w:pStyle w:val="Normal"/>
        <w:spacing w:lineRule="auto" w:line="360"/>
        <w:jc w:val="both"/>
        <w:rPr>
          <w:sz w:val="22"/>
          <w:szCs w:val="22"/>
        </w:rPr>
      </w:pPr>
      <w:r>
        <w:rPr>
          <w:sz w:val="22"/>
          <w:szCs w:val="22"/>
        </w:rPr>
        <w:t>Lupo: presente</w:t>
      </w:r>
    </w:p>
    <w:p>
      <w:pPr>
        <w:pStyle w:val="Normal"/>
        <w:spacing w:lineRule="auto" w:line="360"/>
        <w:jc w:val="both"/>
        <w:rPr>
          <w:sz w:val="22"/>
          <w:szCs w:val="22"/>
        </w:rPr>
      </w:pPr>
      <w:r>
        <w:rPr>
          <w:sz w:val="22"/>
          <w:szCs w:val="22"/>
        </w:rPr>
        <w:t>Malvano: assente</w:t>
      </w:r>
    </w:p>
    <w:p>
      <w:pPr>
        <w:pStyle w:val="Normal"/>
        <w:spacing w:lineRule="auto" w:line="360"/>
        <w:jc w:val="both"/>
        <w:rPr>
          <w:sz w:val="22"/>
          <w:szCs w:val="22"/>
        </w:rPr>
      </w:pPr>
      <w:r>
        <w:rPr>
          <w:sz w:val="22"/>
          <w:szCs w:val="22"/>
        </w:rPr>
        <w:t>Mansueto: assente</w:t>
      </w:r>
    </w:p>
    <w:p>
      <w:pPr>
        <w:pStyle w:val="Normal"/>
        <w:spacing w:lineRule="auto" w:line="360"/>
        <w:jc w:val="both"/>
        <w:rPr>
          <w:sz w:val="22"/>
          <w:szCs w:val="22"/>
        </w:rPr>
      </w:pPr>
      <w:r>
        <w:rPr>
          <w:sz w:val="22"/>
          <w:szCs w:val="22"/>
        </w:rPr>
        <w:t>Mastranzo: assente</w:t>
      </w:r>
    </w:p>
    <w:p>
      <w:pPr>
        <w:pStyle w:val="Normal"/>
        <w:spacing w:lineRule="auto" w:line="360"/>
        <w:jc w:val="both"/>
        <w:rPr>
          <w:sz w:val="22"/>
          <w:szCs w:val="22"/>
        </w:rPr>
      </w:pPr>
      <w:r>
        <w:rPr>
          <w:sz w:val="22"/>
          <w:szCs w:val="22"/>
        </w:rPr>
        <w:t>Migliaccio: presente</w:t>
      </w:r>
    </w:p>
    <w:p>
      <w:pPr>
        <w:pStyle w:val="Normal"/>
        <w:spacing w:lineRule="auto" w:line="360"/>
        <w:jc w:val="both"/>
        <w:rPr>
          <w:sz w:val="22"/>
          <w:szCs w:val="22"/>
        </w:rPr>
      </w:pPr>
      <w:r>
        <w:rPr>
          <w:sz w:val="22"/>
          <w:szCs w:val="22"/>
        </w:rPr>
        <w:t>Minisci: presente</w:t>
      </w:r>
    </w:p>
    <w:p>
      <w:pPr>
        <w:pStyle w:val="Normal"/>
        <w:spacing w:lineRule="auto" w:line="360"/>
        <w:jc w:val="both"/>
        <w:rPr>
          <w:sz w:val="22"/>
          <w:szCs w:val="22"/>
        </w:rPr>
      </w:pPr>
      <w:r>
        <w:rPr>
          <w:sz w:val="22"/>
          <w:szCs w:val="22"/>
        </w:rPr>
        <w:t>Minopoli: assente</w:t>
      </w:r>
    </w:p>
    <w:p>
      <w:pPr>
        <w:pStyle w:val="Normal"/>
        <w:spacing w:lineRule="auto" w:line="360"/>
        <w:jc w:val="both"/>
        <w:rPr>
          <w:sz w:val="22"/>
          <w:szCs w:val="22"/>
        </w:rPr>
      </w:pPr>
      <w:r>
        <w:rPr>
          <w:sz w:val="22"/>
          <w:szCs w:val="22"/>
        </w:rPr>
        <w:t>Monaco: assente</w:t>
      </w:r>
    </w:p>
    <w:p>
      <w:pPr>
        <w:pStyle w:val="Normal"/>
        <w:spacing w:lineRule="auto" w:line="360"/>
        <w:jc w:val="both"/>
        <w:rPr>
          <w:sz w:val="22"/>
          <w:szCs w:val="22"/>
        </w:rPr>
      </w:pPr>
      <w:r>
        <w:rPr>
          <w:sz w:val="22"/>
          <w:szCs w:val="22"/>
        </w:rPr>
        <w:t>Montemarano: presente</w:t>
      </w:r>
    </w:p>
    <w:p>
      <w:pPr>
        <w:pStyle w:val="Normal"/>
        <w:spacing w:lineRule="auto" w:line="360"/>
        <w:jc w:val="both"/>
        <w:rPr>
          <w:sz w:val="22"/>
          <w:szCs w:val="22"/>
        </w:rPr>
      </w:pPr>
      <w:r>
        <w:rPr>
          <w:sz w:val="22"/>
          <w:szCs w:val="22"/>
        </w:rPr>
        <w:t>Moretto: assente</w:t>
      </w:r>
    </w:p>
    <w:p>
      <w:pPr>
        <w:pStyle w:val="Normal"/>
        <w:spacing w:lineRule="auto" w:line="360"/>
        <w:jc w:val="both"/>
        <w:rPr>
          <w:sz w:val="22"/>
          <w:szCs w:val="22"/>
        </w:rPr>
      </w:pPr>
      <w:r>
        <w:rPr>
          <w:sz w:val="22"/>
          <w:szCs w:val="22"/>
        </w:rPr>
        <w:t>Moxedano: presente</w:t>
      </w:r>
    </w:p>
    <w:p>
      <w:pPr>
        <w:pStyle w:val="Normal"/>
        <w:spacing w:lineRule="auto" w:line="360"/>
        <w:jc w:val="both"/>
        <w:rPr>
          <w:sz w:val="22"/>
          <w:szCs w:val="22"/>
        </w:rPr>
      </w:pPr>
      <w:r>
        <w:rPr>
          <w:sz w:val="22"/>
          <w:szCs w:val="22"/>
        </w:rPr>
        <w:t>Nicodemo: presente</w:t>
      </w:r>
    </w:p>
    <w:p>
      <w:pPr>
        <w:pStyle w:val="Normal"/>
        <w:spacing w:lineRule="auto" w:line="360"/>
        <w:jc w:val="both"/>
        <w:rPr>
          <w:sz w:val="22"/>
          <w:szCs w:val="22"/>
        </w:rPr>
      </w:pPr>
      <w:r>
        <w:rPr>
          <w:sz w:val="22"/>
          <w:szCs w:val="22"/>
        </w:rPr>
        <w:t>Nonno: assente</w:t>
      </w:r>
    </w:p>
    <w:p>
      <w:pPr>
        <w:pStyle w:val="Normal"/>
        <w:spacing w:lineRule="auto" w:line="360"/>
        <w:jc w:val="both"/>
        <w:rPr>
          <w:sz w:val="22"/>
          <w:szCs w:val="22"/>
        </w:rPr>
      </w:pPr>
      <w:r>
        <w:rPr>
          <w:sz w:val="22"/>
          <w:szCs w:val="22"/>
        </w:rPr>
        <w:t>Paladino: presente</w:t>
      </w:r>
    </w:p>
    <w:p>
      <w:pPr>
        <w:pStyle w:val="Normal"/>
        <w:spacing w:lineRule="auto" w:line="360"/>
        <w:jc w:val="both"/>
        <w:rPr>
          <w:sz w:val="22"/>
          <w:szCs w:val="22"/>
        </w:rPr>
      </w:pPr>
      <w:r>
        <w:rPr>
          <w:sz w:val="22"/>
          <w:szCs w:val="22"/>
        </w:rPr>
        <w:t>Palmieri: assente</w:t>
      </w:r>
    </w:p>
    <w:p>
      <w:pPr>
        <w:pStyle w:val="Normal"/>
        <w:spacing w:lineRule="auto" w:line="360"/>
        <w:jc w:val="both"/>
        <w:rPr>
          <w:sz w:val="22"/>
          <w:szCs w:val="22"/>
        </w:rPr>
      </w:pPr>
      <w:r>
        <w:rPr>
          <w:sz w:val="22"/>
          <w:szCs w:val="22"/>
        </w:rPr>
        <w:t>Palomba: assente</w:t>
      </w:r>
    </w:p>
    <w:p>
      <w:pPr>
        <w:pStyle w:val="Normal"/>
        <w:spacing w:lineRule="auto" w:line="360"/>
        <w:jc w:val="both"/>
        <w:rPr>
          <w:sz w:val="22"/>
          <w:szCs w:val="22"/>
        </w:rPr>
      </w:pPr>
      <w:r>
        <w:rPr>
          <w:sz w:val="22"/>
          <w:szCs w:val="22"/>
        </w:rPr>
        <w:t>Parisi: presente</w:t>
      </w:r>
    </w:p>
    <w:p>
      <w:pPr>
        <w:pStyle w:val="Normal"/>
        <w:spacing w:lineRule="auto" w:line="360"/>
        <w:jc w:val="both"/>
        <w:rPr>
          <w:sz w:val="22"/>
          <w:szCs w:val="22"/>
        </w:rPr>
      </w:pPr>
      <w:r>
        <w:rPr>
          <w:sz w:val="22"/>
          <w:szCs w:val="22"/>
        </w:rPr>
        <w:t>Renzullo: assente</w:t>
      </w:r>
    </w:p>
    <w:p>
      <w:pPr>
        <w:pStyle w:val="Normal"/>
        <w:spacing w:lineRule="auto" w:line="360"/>
        <w:jc w:val="both"/>
        <w:rPr>
          <w:sz w:val="22"/>
          <w:szCs w:val="22"/>
        </w:rPr>
      </w:pPr>
      <w:r>
        <w:rPr>
          <w:sz w:val="22"/>
          <w:szCs w:val="22"/>
        </w:rPr>
        <w:t>Russo: presente</w:t>
      </w:r>
    </w:p>
    <w:p>
      <w:pPr>
        <w:pStyle w:val="Normal"/>
        <w:spacing w:lineRule="auto" w:line="360"/>
        <w:jc w:val="both"/>
        <w:rPr>
          <w:sz w:val="22"/>
          <w:szCs w:val="22"/>
        </w:rPr>
      </w:pPr>
      <w:r>
        <w:rPr>
          <w:sz w:val="22"/>
          <w:szCs w:val="22"/>
        </w:rPr>
        <w:t>Sannino Gaetano: presente</w:t>
      </w:r>
    </w:p>
    <w:p>
      <w:pPr>
        <w:pStyle w:val="Normal"/>
        <w:spacing w:lineRule="auto" w:line="360"/>
        <w:jc w:val="both"/>
        <w:rPr>
          <w:sz w:val="22"/>
          <w:szCs w:val="22"/>
        </w:rPr>
      </w:pPr>
      <w:r>
        <w:rPr>
          <w:sz w:val="22"/>
          <w:szCs w:val="22"/>
        </w:rPr>
        <w:t>Sannini Pasquale: presente</w:t>
      </w:r>
    </w:p>
    <w:p>
      <w:pPr>
        <w:pStyle w:val="Normal"/>
        <w:spacing w:lineRule="auto" w:line="360"/>
        <w:jc w:val="both"/>
        <w:rPr>
          <w:sz w:val="22"/>
          <w:szCs w:val="22"/>
        </w:rPr>
      </w:pPr>
      <w:r>
        <w:rPr>
          <w:sz w:val="22"/>
          <w:szCs w:val="22"/>
        </w:rPr>
        <w:t>Santoro: assente</w:t>
      </w:r>
    </w:p>
    <w:p>
      <w:pPr>
        <w:pStyle w:val="Normal"/>
        <w:spacing w:lineRule="auto" w:line="360"/>
        <w:jc w:val="both"/>
        <w:rPr>
          <w:sz w:val="22"/>
          <w:szCs w:val="22"/>
        </w:rPr>
      </w:pPr>
      <w:r>
        <w:rPr>
          <w:sz w:val="22"/>
          <w:szCs w:val="22"/>
        </w:rPr>
        <w:t>Scala: assente</w:t>
      </w:r>
    </w:p>
    <w:p>
      <w:pPr>
        <w:pStyle w:val="Normal"/>
        <w:spacing w:lineRule="auto" w:line="360"/>
        <w:jc w:val="both"/>
        <w:rPr>
          <w:sz w:val="22"/>
          <w:szCs w:val="22"/>
        </w:rPr>
      </w:pPr>
      <w:r>
        <w:rPr>
          <w:sz w:val="22"/>
          <w:szCs w:val="22"/>
        </w:rPr>
        <w:t>Schifone: assente</w:t>
      </w:r>
    </w:p>
    <w:p>
      <w:pPr>
        <w:pStyle w:val="Normal"/>
        <w:spacing w:lineRule="auto" w:line="360"/>
        <w:jc w:val="both"/>
        <w:rPr>
          <w:sz w:val="22"/>
          <w:szCs w:val="22"/>
        </w:rPr>
      </w:pPr>
      <w:r>
        <w:rPr>
          <w:sz w:val="22"/>
          <w:szCs w:val="22"/>
        </w:rPr>
        <w:t>Signoriello: assente</w:t>
      </w:r>
    </w:p>
    <w:p>
      <w:pPr>
        <w:pStyle w:val="Normal"/>
        <w:spacing w:lineRule="auto" w:line="360"/>
        <w:jc w:val="both"/>
        <w:rPr>
          <w:sz w:val="22"/>
          <w:szCs w:val="22"/>
        </w:rPr>
      </w:pPr>
      <w:r>
        <w:rPr>
          <w:sz w:val="22"/>
          <w:szCs w:val="22"/>
        </w:rPr>
        <w:t>Simeone: assente</w:t>
      </w:r>
    </w:p>
    <w:p>
      <w:pPr>
        <w:pStyle w:val="Normal"/>
        <w:spacing w:lineRule="auto" w:line="360"/>
        <w:jc w:val="both"/>
        <w:rPr>
          <w:sz w:val="22"/>
          <w:szCs w:val="22"/>
        </w:rPr>
      </w:pPr>
      <w:r>
        <w:rPr>
          <w:sz w:val="22"/>
          <w:szCs w:val="22"/>
        </w:rPr>
        <w:t>Varriale Ciro: assente</w:t>
      </w:r>
    </w:p>
    <w:p>
      <w:pPr>
        <w:pStyle w:val="Normal"/>
        <w:spacing w:lineRule="auto" w:line="360"/>
        <w:jc w:val="both"/>
        <w:rPr>
          <w:sz w:val="22"/>
          <w:szCs w:val="22"/>
        </w:rPr>
      </w:pPr>
      <w:r>
        <w:rPr>
          <w:sz w:val="22"/>
          <w:szCs w:val="22"/>
        </w:rPr>
        <w:t>Varriale Salvatore: assente</w:t>
      </w:r>
    </w:p>
    <w:p>
      <w:pPr>
        <w:pStyle w:val="Normal"/>
        <w:spacing w:lineRule="auto" w:line="360"/>
        <w:jc w:val="both"/>
        <w:rPr>
          <w:sz w:val="22"/>
          <w:szCs w:val="22"/>
        </w:rPr>
      </w:pPr>
      <w:r>
        <w:rPr>
          <w:sz w:val="22"/>
          <w:szCs w:val="22"/>
        </w:rPr>
        <w:t>Venanzoni: presente</w:t>
      </w:r>
    </w:p>
    <w:p>
      <w:pPr>
        <w:pStyle w:val="Normal"/>
        <w:spacing w:lineRule="auto" w:line="360"/>
        <w:jc w:val="both"/>
        <w:rPr>
          <w:sz w:val="22"/>
          <w:szCs w:val="22"/>
        </w:rPr>
      </w:pPr>
      <w:r>
        <w:rPr>
          <w:sz w:val="22"/>
          <w:szCs w:val="22"/>
        </w:rPr>
        <w:t>Verde: presente</w:t>
      </w:r>
    </w:p>
    <w:p>
      <w:pPr>
        <w:pStyle w:val="Normal"/>
        <w:spacing w:lineRule="auto" w:line="360"/>
        <w:jc w:val="both"/>
        <w:rPr>
          <w:sz w:val="22"/>
          <w:szCs w:val="22"/>
        </w:rPr>
      </w:pPr>
      <w:r>
        <w:rPr>
          <w:sz w:val="22"/>
          <w:szCs w:val="22"/>
        </w:rPr>
        <w:t>Vitobello: assente</w:t>
      </w:r>
    </w:p>
    <w:p>
      <w:pPr>
        <w:pStyle w:val="Normal"/>
        <w:spacing w:lineRule="auto" w:line="360"/>
        <w:jc w:val="both"/>
        <w:rPr>
          <w:sz w:val="22"/>
          <w:szCs w:val="22"/>
        </w:rPr>
      </w:pPr>
      <w:r>
        <w:rPr>
          <w:sz w:val="22"/>
          <w:szCs w:val="22"/>
        </w:rPr>
        <w:t>Zimbaldi: present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 xml:space="preserve">Presenti 32 Consiglieri Comunali, pertanto si procede, la seduta è valida. Ordine del giorno numero 10. Chi lo illustra? Parere dell’Amministrazione?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Favorevol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PRESIDENTE IMPEGNO </w:t>
      </w:r>
    </w:p>
    <w:p>
      <w:pPr>
        <w:pStyle w:val="Normal"/>
        <w:spacing w:lineRule="auto" w:line="360"/>
        <w:jc w:val="both"/>
        <w:rPr>
          <w:sz w:val="22"/>
          <w:szCs w:val="22"/>
        </w:rPr>
      </w:pPr>
      <w:r>
        <w:rPr>
          <w:sz w:val="22"/>
          <w:szCs w:val="22"/>
        </w:rPr>
        <w:t>Chi è favorevole resti fermo, chi è contrario alzi la mano, chi si astiene lo dichiari. L’ordine del giorno è approvato all’unanimità. Ordine del giorno numero 11. Il parere dell’Amministr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Contr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PRESIDENTE IMPEGNO </w:t>
      </w:r>
    </w:p>
    <w:p>
      <w:pPr>
        <w:pStyle w:val="Normal"/>
        <w:spacing w:lineRule="auto" w:line="360"/>
        <w:jc w:val="both"/>
        <w:rPr>
          <w:sz w:val="22"/>
          <w:szCs w:val="22"/>
        </w:rPr>
      </w:pPr>
      <w:r>
        <w:rPr>
          <w:sz w:val="22"/>
          <w:szCs w:val="22"/>
        </w:rPr>
        <w:t>Chi è favorevole dica sì, chi è contrario dica no, chi si astiene lo dichiari. L’ordine del giorno è respinto all’unanimità. Il parere dell’Amministrazione, ordine del giorno numero 12.</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Contrari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PRESIDENTE IMPEGNO </w:t>
      </w:r>
    </w:p>
    <w:p>
      <w:pPr>
        <w:pStyle w:val="Normal"/>
        <w:spacing w:lineRule="auto" w:line="360"/>
        <w:jc w:val="both"/>
        <w:rPr>
          <w:sz w:val="22"/>
          <w:szCs w:val="22"/>
        </w:rPr>
      </w:pPr>
      <w:r>
        <w:rPr>
          <w:sz w:val="22"/>
          <w:szCs w:val="22"/>
        </w:rPr>
        <w:t>Parere contrario dell’amministrazione. Deve intervenire? Preg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MORETTO</w:t>
      </w:r>
    </w:p>
    <w:p>
      <w:pPr>
        <w:pStyle w:val="Normal"/>
        <w:spacing w:lineRule="auto" w:line="360"/>
        <w:jc w:val="both"/>
        <w:rPr>
          <w:sz w:val="22"/>
          <w:szCs w:val="22"/>
        </w:rPr>
      </w:pPr>
      <w:r>
        <w:rPr>
          <w:sz w:val="22"/>
          <w:szCs w:val="22"/>
        </w:rPr>
        <w:t>Vede, signor Sindaco, proprio per le cose che ci siamo detti stamattina, e non a caso è la dimostrazione che non facciamo interventi sulla emotività, sulle cose che avvengono e per demagogia, poi, si veste i panni dell’agnellino. No, adesso voglio, ecco, proprio capire la maggioranza che stamattina è intervenuta sulla questione degli edifici fatiscenti, sull’abbandono totale da parte dell’Amministrazione. E qui non stiamo parlando, colleghi Consiglieri Comunali, di opifici abbandonati o di case fatiscenti di privati; stiamo parlando del patrimonio disponibile che un’Amministrazione Comunale ha messo in vendita. E che ha messo in vendita, cari colleghi, per due ordine di motivi: il primo è per far cassa; il secondo perché ha dimostrato la sua inefficienza nell’amministrare il proprio patrimonio. Perché è veramente cosa strana che un’Amministrazione quale il comune di Napoli - che, se conoscete la realtà del patrimonio di questa Amministrazione, non ha proprietà soltanto sul territorio napoletano ma ha proprietà disseminate su tutto il territorio nazionale: in Calabria, in Puglia, in tante e tante regioni - non sa l’entità del suo patrimonio e non ha saputo non soltanto gestirlo, ma non ha saputo nemmeno controllare il gestore al quale ha dato in affidamento la gestione del proprio patrimonio. E allora che cosa dice quest’ordine del giorno? Chi conosce la realtà di quello che è successo nella vostra città nel 1980? Quando il terremoto dell’Irpinia arrivò sino alla nostra città devastando e creando ferite in migliaia e migliaia di palazzi che già rappresentavano un degrado della nostra città; e che quelle ferite del 1980, Onorevole Sindaco, nonostante i fiumi di miliardi delle vecchie lire, sono ancora presenti. Sono ancora presenti in centinaia, migliaia di palazzi fatiscenti che si mantengono ancora con palettatura ormai scollata anche dalle rampe delle scale. Ebbene, l’Amministrazione non solo ha fatto vivere, e continua a far vivere migliaia dei propri inquilini - assegnatari legittimi, non parliamo di abusivi che in diversi casi ho anche dovuto denunciare interventi in alloggi abusivi, occupati abusivamente  - e la mancanza, invece, di interventi nelle case dei legittimi assegnatari come nel caso del Pallonetto di Santa Lucia al civico 105. Un patrimonio, tra l’altro, che la Sovraintendenza, Onorevole Sindaco, ha dato anche una valutazione molto corposa rispetto agli altri edifici, alle altre abitazioni del patrimonio immobiliare del Comune di Napoli. Pallonetto di Santa Lucia, questo palazzetto di tre o quattro inquilini - alla fine sono tre o quattro appartamenti - che stanno vivendo da anni nel pericolo e nel rischio di crolli.. E se malauguratamente, Onorevole Sindaco, dovesse succedere una disgrazia non si tratta di persone che hanno trovato un rifugio provvisorio; sono persone che hanno scritto fiumi di lettere alla Romeo. Io stesso ho presentato ancor prima, perché qualcuno sorrideva prima guardando le date degli ordini del giorno, non ha capito assolutamente nulla. Le date sono quelle, e volutamente non sono state cambiate, Onorevole Sindaco, perché è la dimostrazione di una Opposizione governante che anno per anno vi sta suggerendo che cosa dovete fare: gli interventi, il vostro diritto di governare, ma non il dovere di dare delle risposte ai napoletani. Ebbene, io spero che come stamattina qualcuno si è dato colpi in petto - come si fa nella chiesa - di fronte all’incidente di Emanuele Gianturco, si faccia adesso promotore al di là delle posizioni politiche, al di là di chi ha proposto l’ordine del giorno, si faccia carico del grido di dolore di questa gente che è costretta ad esercitare, in questi giorni, il diritto di prelazione con la preoccupazione, innanzitutto, di non poter accedere al mutuo perché non ha le risorse economiche per poterlo fare. Ma anche, Onorevole Sindaco, se riuscisse a fare sacrifici per acquistare la casa che da trent’anni, quarant’anni, alloggiano, non so quale banca, con quale garanzia, darebbe un mutuo di una certa entità. Il valore di uno di questi appartamenti, se ricordo bene, si aggira intorno ai 175 mila euro. Una casa che è mantenuta in piedi ancora da paletti del post terremoto. E da questo, signor Sindaco, aggiungo anche un’altra situazione. Spero che lei conosca bene di che cosa sto parlando; dove è ubicato questo palazzo. È ubicato sulle rampe del Pallonetto di Santa Lucia, raggiungibile soltanto a piedi. Ebbene, su questa rampa sono state fatte, gli scorsi anni - ormai sono trascorsi tre, quattro anni che stiamo cercando di capire che cosa è successo a seguito di questi lavori che sono stati fatti su questa rampa - è stato chiesto l’intervento del sottosuolo. È stato chiesto l’intervento della Romeo, del patrimonio; le copiose infiltrazioni d’acqua che ogni qual volta viene la pioggia più copiosa gli inquilini sono costretti a mettere le bacinelle per raccogliere l’acqua. Che un cucinino di questo appartamento, Onorevole Sindaco, è post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Presidente, deve concludere per favor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CONSIGLIERE MORETTO </w:t>
      </w:r>
    </w:p>
    <w:p>
      <w:pPr>
        <w:pStyle w:val="Normal"/>
        <w:spacing w:lineRule="auto" w:line="360"/>
        <w:jc w:val="both"/>
        <w:rPr>
          <w:sz w:val="22"/>
          <w:szCs w:val="22"/>
        </w:rPr>
      </w:pPr>
      <w:r>
        <w:rPr>
          <w:sz w:val="22"/>
          <w:szCs w:val="22"/>
        </w:rPr>
        <w:t>…</w:t>
      </w:r>
      <w:r>
        <w:rPr>
          <w:sz w:val="22"/>
          <w:szCs w:val="22"/>
        </w:rPr>
        <w:t>è posto in fondo all’abitazione. Che se malauguratamente dovesse cedere il soffitto non avrebbero via di scampo. Ed in uno di questi appartamenti ci vive una ultraottantenne invalida al 100% con la sua famiglia. Ebbene, che cosa si chiede? Si chiede semplicemente di spostare,  di dare più respiro ad esprimere il diritto di prelazione e si chiede all’Amministrazione di fare le verifiche del caso, perché a distanza di tre anni rispetto alla valutazione fatta anche dalla Sovraintendenza sono trascorsi tre anni, sono trascorsi dopo che sono stati fatti interventi all’esterno di questa palazzina e che si sono ulteriormente aggravate, secondo fatti visibili, la staticità dello stabile. Ed allora non si chiede di fermare la vendita, non fraintendiamo; si chiede semplicemente di spostare la data per esercitare il diritto di prelazione fino a che l’Amministrazione non abbia fatto i dovuti accertamenti almeno di staticità. Non di vetustà, ma di staticità del fabbricato, e che possa dare assicurazione agli inquilini che nel momento in cui facciano dei sacrifici e riescano a comprare questo appartamentino dopo tanti anni non abbiano a correre il rischio di essere messi fuori casa con un mutuo anche da pagare e senza avere più la casa perché potrebbe crollargli addoss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Non ci sono altre richieste di intervento sull’ordine del giorno numero 12. Il parere dell’Amministrazione mi pare che già era stato dato. No? Era contrario.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Contrario. </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Con parere contrario dell’Amministrazione pongo in votazione; chi è favorevole resti fermo, chi è contrario alzi la mano, chi si astiene lo dichiari. L’ordine del giorno è respinto a maggioranza con il voto favorevole del Gruppo PDL. Ordine del giorno numero 13. Il parere dell’Amministr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Contr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PRESIDENTE IMPEGNO </w:t>
      </w:r>
    </w:p>
    <w:p>
      <w:pPr>
        <w:pStyle w:val="Normal"/>
        <w:spacing w:lineRule="auto" w:line="360"/>
        <w:jc w:val="both"/>
        <w:rPr>
          <w:sz w:val="22"/>
          <w:szCs w:val="22"/>
        </w:rPr>
      </w:pPr>
      <w:r>
        <w:rPr>
          <w:sz w:val="22"/>
          <w:szCs w:val="22"/>
        </w:rPr>
        <w:t>Su tutti i punti, Assesso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Sì, sì.</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PRESIDENTE IMPEGNO </w:t>
      </w:r>
    </w:p>
    <w:p>
      <w:pPr>
        <w:pStyle w:val="Normal"/>
        <w:spacing w:lineRule="auto" w:line="360"/>
        <w:jc w:val="both"/>
        <w:rPr>
          <w:sz w:val="22"/>
          <w:szCs w:val="22"/>
        </w:rPr>
      </w:pPr>
      <w:r>
        <w:rPr>
          <w:sz w:val="22"/>
          <w:szCs w:val="22"/>
        </w:rPr>
        <w:t>Preg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MORETTO</w:t>
      </w:r>
    </w:p>
    <w:p>
      <w:pPr>
        <w:pStyle w:val="Normal"/>
        <w:spacing w:lineRule="auto" w:line="360"/>
        <w:jc w:val="both"/>
        <w:rPr>
          <w:sz w:val="22"/>
          <w:szCs w:val="22"/>
        </w:rPr>
      </w:pPr>
      <w:r>
        <w:rPr>
          <w:sz w:val="22"/>
          <w:szCs w:val="22"/>
        </w:rPr>
        <w:t>Grazie. Onorevole Sindaco, nei prossimi giorni aprirò lavori ufficiali aperti al pubblico per illustrare il parere contrario dell’Assessore e il suo parere fotografato con la manina alzata contro il mio ordine del giorno precedente. E, se fosse il caso - non lo so se sarà votato anche in modo contrario da Rifondazione Comunista e dagli altri gruppi di Maggioranza -, anche l’ordine del giorno numero 13. Signor Sindaco, io sono intervenuto più volte su questo argomento, e ci vorrà veramente un bel coraggio a votare contro. Perché proprio qualche giorno fa - non lo dicevo io - ma le cose che da 14 anni dico si sono verificate già in un’altra parte della nostra regione, non molto lontano da Napoli, dove il fenomeno dell’innalzamento della falda acquifera sta provocando seri danni alle fondamenta non solo dei palazzi ma di un’intera zona di un paese. Noi ci troviamo da un lato, Onorevole Sindaco, di fronte ad un fenomeno naturale; dall’altro ci troviamo di fronte alla mano dell’uomo che sicuramente ha sfidato ed ha voluto sfidare la natura. In queste zone noi paghiamo ancora la tassa della palude; penso che diversi Consiglieri Comunali come me, che abitano in quelle zone - ma in diverse zone di Napoli, anche nei paesi limitrofi alla nostra città - pagano la tassa della bonifica delle paludi. Che cosa significa, Onorevole Sindaco? Ci sono diverse sentenze; penso che lei le abbia lette perché vi sono stati dei ricorsi bocciati, ma in ultimo la Cassazione ha dato ragione a chi ha fatto ricorso per non pagare la tassa sulla palude. Che cosa ha sentenziato la Cassazione? La Cassazione ha semplicemente detto: “Si dovrà continuare a pagare la tassa della palude solo esclusivamente laddove vi sia una dichiarazione accertata e certificata dalla stessa Amministrazione e dai beni immobili che a seguito della bonifica - a seguito -, l‘immobile interessato abbia avuto un valore accertato in rivalutazione rispetto all‘intervento che è stato fatto.” Ebbene, al di là del fatto che nessuno stabile ha avuto questa certificazione, e né tantomeno ha avuto una rivalutazione - né quelli privati, né tantomeno quelli di proprietà del Comune - ma siamo di fronte ad un fenomeno naturale. Un fatto che vede l’attraversamento della zona di Ponticelli, la zona di Poggio Reale, la zona di Barra, il centro antico, attraversato da due fiumi: il fiume Sebeto e il fiume Sbausone. E chi ha qualche anno in più ricorderà che attraversava via Argine, attraversava, appunto, via Emanuele Gianturco, e confluiva in un magnifico laghetto dove oggi sorge il Centro Direzionale di Napoli. Ebbene, proprio la costruzione del Centro Cirezionale di Napoli ha tranciato la falda acquifera dei due confluenti, e non avendogli creato un percorso artificiale rispetto al preesistente la falda acquifera corre a rivoli sotto tutti gli scantinati, sotto le fondamenta dei palazzi creando enorme disagio. E con le piogge la falda acquifera si innalza ed invade tutti gli scantinati, tant’è vero che qualcuno ricorderà sino a qualche anno fa - fino a cinque, sei anni fa - ogni qualvolta pioveva ci volevano le barchette per attraversare Rione Luzzatti, Rione Ascarelli, e per entrare negli appartamenti più bassi si dovevano creare delle passerelle di tubo indecenti per far entrare le persone nelle case. Poi la tecnologia è riuscita a mettere sette pompe di innalzamento che devono, necessariamente, sempre stare in funzione per mantenere costantemente la falda acquifera ad un livello costante. Ciò nonostante, quando piove copiosamente la falda acquifera, comunque, si innalza, e negli appartamenti che l’Amministrazione, Onorevole Sindaco, ha messo in vendita e vuole obbligare - perché in un certo qual modo obbliga - gli inquilini ad acquistare, in ogni fabbricato vi sono delle pompe di innalzamento che ogni qual volta un motorino si rompe devono correre i pompieri.</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Consigliere, deve concluder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MORETTO</w:t>
      </w:r>
    </w:p>
    <w:p>
      <w:pPr>
        <w:pStyle w:val="Normal"/>
        <w:spacing w:lineRule="auto" w:line="360"/>
        <w:jc w:val="both"/>
        <w:rPr>
          <w:sz w:val="22"/>
          <w:szCs w:val="22"/>
        </w:rPr>
      </w:pPr>
      <w:r>
        <w:rPr>
          <w:sz w:val="22"/>
          <w:szCs w:val="22"/>
        </w:rPr>
        <w:t>Concludo, Presidente, ricordando solo due cose; ricordando che ad una mia interrogazione nel 1998 mi rispose - ed è l’unica che ha avuto una risposta - che il Centro Direzionale di Napoli, costruito ornai circa 25 anni fa, era nato con un criterio tecnico per sopravvivere sull’acqua. C’erano delle banchine di innalzamento - ed è vero - antisismiche anche, che fa sì che può convivere con l’innalzamento dell’acqua. L’unico inconveniente, Onorevole Sindaco - e che i residenti del Ccentro Direzionale di Napoli conoscono bene, il Presidente Galiero che ci abita - hanno un’invasione di moscerini esagerata perché c’è l’acqua stagnante sotto i fabbricati; una presenza di topi mai visti con caratteristiche anche diverse rispetto a quelli che vediamo nella città. Perché qualcuno dice - è vero, Consigliere Galiero? - qualcuno dice che sono stati importati dal Giappone nelle casse del materiale che hanno utilizzato per costruire il Centro Direzionale. Non è una barzelletta, ragazzi. I topi del Centro Direzionale hanno le orecchie più larghe, proprio come Topo Gigio, e hanno una coda molto, molto più lunga dei ratti, dei topi che no siamo abituati a vedere nelle strade di Napoli. Fidatevi perché ho fatto uno studio approfondito. Io li ho visti. Come no? Li ho visti. Quindi concludo, Onorevole Sindaco. Io credo che sia responsabilità diretta sua; in questo caso non tanto come Sindaco, lei sa che commissario al sottosuolo, e io sto parlando di una situazione che investe il sottosuolo di una parte della nostra città pericolosissima. Quando è crollato - le dicevo prima, quando abbiamo parlato di Piazza Rabia - all’improvviso qualche mese fa è crollata la fabbrica - dismessa, fortunatamente dismessa e fortunatamente senza creare danni - nelle concause i continui allagamenti che piazza Rabia subisce ogni qual volta vi sono degli allagamenti e che non si riesce, purtroppo, ad evitare questo problema. Allora, anche in questo caso, Onorevole Sindaco, se non ci sono realmente problemi cosa costa, all’Amministrazione, di soprassedere un attimo sui tempi? Io non dico di soprassedere alla vendita del patrimonio, ma di soprassedere un attimo, di fare queste verifiche laddove non c’è, effettivamente, nessun pericolo statico di questi…</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 xml:space="preserve">PRESIDENTE IMPEGNO </w:t>
      </w:r>
    </w:p>
    <w:p>
      <w:pPr>
        <w:pStyle w:val="Normal"/>
        <w:spacing w:lineRule="auto" w:line="360"/>
        <w:jc w:val="both"/>
        <w:rPr>
          <w:sz w:val="22"/>
          <w:szCs w:val="22"/>
        </w:rPr>
      </w:pPr>
      <w:r>
        <w:rPr>
          <w:sz w:val="22"/>
          <w:szCs w:val="22"/>
        </w:rPr>
        <w:t>Consigliere, deve concluder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MORETTO</w:t>
      </w:r>
    </w:p>
    <w:p>
      <w:pPr>
        <w:pStyle w:val="Normal"/>
        <w:spacing w:lineRule="auto" w:line="360"/>
        <w:jc w:val="both"/>
        <w:rPr>
          <w:sz w:val="22"/>
          <w:szCs w:val="22"/>
        </w:rPr>
      </w:pPr>
      <w:r>
        <w:rPr>
          <w:sz w:val="22"/>
          <w:szCs w:val="22"/>
        </w:rPr>
        <w:t>…</w:t>
      </w:r>
      <w:r>
        <w:rPr>
          <w:sz w:val="22"/>
          <w:szCs w:val="22"/>
        </w:rPr>
        <w:t>fabbricati, poi si possa procedere tranquillamente mettendo realmente la nostra coscienza più tranquilla rispetto a sé. Non so per quale motivo non si dovrebbe accettare quest’ordine del giorno, e poi mi auguro mai ritrovarci, forse, tra qualche anno a piangere qualche vittima.</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Prego, Consigliere Santor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ANTORO</w:t>
      </w:r>
    </w:p>
    <w:p>
      <w:pPr>
        <w:pStyle w:val="Normal"/>
        <w:spacing w:lineRule="auto" w:line="360"/>
        <w:jc w:val="both"/>
        <w:rPr/>
      </w:pPr>
      <w:r>
        <w:rPr>
          <w:sz w:val="22"/>
          <w:szCs w:val="22"/>
        </w:rPr>
        <w:t xml:space="preserve">Grazie, Presidente. Quest’ordine del giorno purtroppo è in qualche modo tristemente profetico di una tragedia che poi è avvenuta sulla nostra città. Io credo che, Sindaco, molte delle cose comunque contenute in questo documento - al di là dei toni, ovviamente, delle valutazioni che in esso sono contenute - credo che comunque sono questioni che sicuramente stanno a cuore all’Amministrazione Comunale e al Sindaco. Allora la proposta che vorrei fare: se noi possiamo fare in modo che l’Amministrazione Comunale, ovviamente, prenda la parte diciamo specifica delle questioni che sollevava il collega Moretto come una sorta di impegno, di raccomandazione - e che ovviamente il Sindaco faccia proprio prendendo una verifica su tutto quello che era contenuto nell’ordine del giorno - penso noi, una volta che se c’è l’impegno, comunque, di affrontare queste questioni dal Sindaco, noi potremmo utilizzare almeno la premessa di questo documento per poter approfittare, diciamo, nel sollevare una questione che è legata a questa ma che, sicuramente, è più urgente, che è quella di cui abbiamo avuto modo di parlare prima con l’Assessore Ricci e con tanti altri colleghi Consiglieri, con la delegazione degli immigrati in rappresentanza della comunità di via dell’Avvenire. Noi potremmo salvare, diciamo, la premessa, arrivare in un contesto di positiva stratega abitativa, potremmo aggiungere, sostituendo tutto il resto: </w:t>
      </w:r>
      <w:r>
        <w:rPr>
          <w:i/>
          <w:iCs/>
          <w:sz w:val="22"/>
          <w:szCs w:val="22"/>
        </w:rPr>
        <w:t>“Il Consiglio Comunale di Napoli impegna il Sindaco e la Giunta a sollecitare il Prefetto di Napoli affinché venga concesso immediatamente lo status di rifugiati a coloro che abbiano fatto richiesta di asilo politico in modo da incoraggiare gli immigrati a collaborare con le istituzioni, per individuare e risolvere le situazioni più pericolose - gli alloggi pericolanti abitati impropriamente -, ad individuare una o più strutture da adibire anche solo temporaneamente ad ospitare coloro che abitano impropriamente in strutture pericolanti procedendo contestualmente alla demolizione delle strutture pericolanti man mano che queste vengono liberate. A promuovere adeguate…”</w:t>
      </w:r>
    </w:p>
    <w:p>
      <w:pPr>
        <w:pStyle w:val="Normal"/>
        <w:spacing w:lineRule="auto" w:line="360"/>
        <w:jc w:val="both"/>
        <w:rPr>
          <w:i/>
          <w:i/>
          <w:iCs/>
          <w:sz w:val="22"/>
          <w:szCs w:val="22"/>
        </w:rPr>
      </w:pPr>
      <w:r>
        <w:rPr>
          <w:i/>
          <w:iCs/>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Presidente, chiedo scusa, però poi mi fa fare le fotocopie anche per l’Amministrazion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ANTORO</w:t>
      </w:r>
    </w:p>
    <w:p>
      <w:pPr>
        <w:pStyle w:val="Normal"/>
        <w:spacing w:lineRule="auto" w:line="360"/>
        <w:jc w:val="both"/>
        <w:rPr/>
      </w:pPr>
      <w:r>
        <w:rPr>
          <w:sz w:val="22"/>
          <w:szCs w:val="22"/>
        </w:rPr>
        <w:t xml:space="preserve">Sì, glielo faccio avere subito. </w:t>
      </w:r>
      <w:r>
        <w:rPr>
          <w:i/>
          <w:iCs/>
          <w:sz w:val="22"/>
          <w:szCs w:val="22"/>
        </w:rPr>
        <w:t xml:space="preserve">“A promuovere adeguate iniziative di sussidio per permettere l’inserimento abitativo dei cittadini extra comunitari che risiedono in strutture inidonee o pericolanti, considerato che i cittadini extracomunitari sono maggiormente esposti al disagio economico in assenza di familiari su cui poter fare affidamento”. </w:t>
      </w:r>
      <w:r>
        <w:rPr>
          <w:sz w:val="22"/>
          <w:szCs w:val="22"/>
        </w:rPr>
        <w:t>Quindi se il collega Moretto è d’accordo, se ovviamente l’Amministrazione è d’accordo a fare proprie, comunque, le preoccupazioni espresse nel resto del documento che noi andiamo a sostituire, presenterei questo emendamento che, tra l’altro, è condiviso da quasi tutti, praticamente, i gruppi politici.</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Mi fa la sintesi tecnica più che politica, Consigliere? Ripeto per l’aula, per l’Onorevole Sindaco e per l’Assessore Saggese. È abbastanza semplice, mi sembra di capire. A meno che non ci siano ulteriori modifiche. Solo la parte del “premesso” fino ad “abitativa”, punto. “Cassa” e “considerato il visto”; e tutta la parte impegnativa che viene sostituita dalla parte letta dal Consigliere Santoro. Allora, l’ordine del giorno definitivo risulta il seguente: a riferimento l’ordine del giorno numero 13, che come dicevo resta la premessa, fino a “positiva strategia abitativa”, punto. Viene cassato e considerato; cassato il visto, cassata tutta la parte impegnativa alla quale viene aggiunto l‘ordine del giorno così come letto dal consigliere Santoro; credo sia stato distribuito scritto a penna. Nella parte finale, quindi quarto punto, si aggiunge questa dicitura. Io leggo e l’Assessore, eventualmente, mi corregge: “Disporre l’urgente sospensione dei termini di scadenza dell‘esercizio di prelazione a favore degli inquilini e delle famiglie residente negli immobili cosiddetti di ‘edilizia residenziale pubblica’ fino al momento in cui l’Amministrazione Comunale, proprietaria degli immobili, realizzi le necessarie certificazioni e realizzi gli accertamenti e interventi tecnici sulla sicurezza statico-abitativa dello storico palazzo in questione.” Pertanto pongo in votazione l’ordine del giorno numero 13 così come radicalmente modificato da ciò che ha letto in aula il Consigliere Santoro e dalle aggiunte ultime che ho fatto io a microfono. È chiaro? Prego, Consigliere Galier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GALIERO</w:t>
      </w:r>
    </w:p>
    <w:p>
      <w:pPr>
        <w:pStyle w:val="Normal"/>
        <w:spacing w:lineRule="auto" w:line="360"/>
        <w:jc w:val="both"/>
        <w:rPr>
          <w:sz w:val="22"/>
          <w:szCs w:val="22"/>
        </w:rPr>
      </w:pPr>
      <w:r>
        <w:rPr>
          <w:sz w:val="22"/>
          <w:szCs w:val="22"/>
        </w:rPr>
        <w:t xml:space="preserve">Possiamo procedere alla votazione per appello nominale? </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 xml:space="preserve">Come no? Volevo tre Consiglieri. Bene, la richiesta per la votazione per appello nominale: Consigliere Galiero e chi altro, Consigliere Sannino e Consigliere. </w:t>
      </w:r>
    </w:p>
    <w:p>
      <w:pPr>
        <w:pStyle w:val="Normal"/>
        <w:spacing w:lineRule="auto" w:line="360"/>
        <w:jc w:val="both"/>
        <w:rPr>
          <w:sz w:val="22"/>
          <w:szCs w:val="22"/>
        </w:rPr>
      </w:pPr>
      <w:r>
        <w:rPr>
          <w:sz w:val="22"/>
          <w:szCs w:val="22"/>
        </w:rPr>
        <w:t xml:space="preserve">Chi è favorevole all’ordine del giorno così come modificato dica sì; chi  contrario dica no, chi si astiene lo dichiari. Prego, procediamo.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La Dottoressa Giovine procede all’appello.</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Sindaco: sì.</w:t>
      </w:r>
    </w:p>
    <w:p>
      <w:pPr>
        <w:pStyle w:val="Normal"/>
        <w:spacing w:lineRule="auto" w:line="360"/>
        <w:jc w:val="both"/>
        <w:rPr>
          <w:sz w:val="22"/>
          <w:szCs w:val="22"/>
        </w:rPr>
      </w:pPr>
      <w:r>
        <w:rPr>
          <w:sz w:val="22"/>
          <w:szCs w:val="22"/>
        </w:rPr>
        <w:t>Alvino: assente</w:t>
      </w:r>
    </w:p>
    <w:p>
      <w:pPr>
        <w:pStyle w:val="Normal"/>
        <w:spacing w:lineRule="auto" w:line="360"/>
        <w:jc w:val="both"/>
        <w:rPr>
          <w:sz w:val="22"/>
          <w:szCs w:val="22"/>
        </w:rPr>
      </w:pPr>
      <w:r>
        <w:rPr>
          <w:sz w:val="22"/>
          <w:szCs w:val="22"/>
        </w:rPr>
        <w:t>Ambrosino: assente</w:t>
      </w:r>
    </w:p>
    <w:p>
      <w:pPr>
        <w:pStyle w:val="Normal"/>
        <w:spacing w:lineRule="auto" w:line="360"/>
        <w:jc w:val="both"/>
        <w:rPr>
          <w:sz w:val="22"/>
          <w:szCs w:val="22"/>
        </w:rPr>
      </w:pPr>
      <w:r>
        <w:rPr>
          <w:sz w:val="22"/>
          <w:szCs w:val="22"/>
        </w:rPr>
        <w:t>Anniciello: sì</w:t>
      </w:r>
    </w:p>
    <w:p>
      <w:pPr>
        <w:pStyle w:val="Normal"/>
        <w:spacing w:lineRule="auto" w:line="360"/>
        <w:jc w:val="both"/>
        <w:rPr>
          <w:sz w:val="22"/>
          <w:szCs w:val="22"/>
        </w:rPr>
      </w:pPr>
      <w:r>
        <w:rPr>
          <w:sz w:val="22"/>
          <w:szCs w:val="22"/>
        </w:rPr>
        <w:t>Benincasa: sì</w:t>
      </w:r>
    </w:p>
    <w:p>
      <w:pPr>
        <w:pStyle w:val="Normal"/>
        <w:spacing w:lineRule="auto" w:line="360"/>
        <w:jc w:val="both"/>
        <w:rPr>
          <w:sz w:val="22"/>
          <w:szCs w:val="22"/>
        </w:rPr>
      </w:pPr>
      <w:r>
        <w:rPr>
          <w:sz w:val="22"/>
          <w:szCs w:val="22"/>
        </w:rPr>
        <w:t>Borriello Antonio: sì</w:t>
      </w:r>
    </w:p>
    <w:p>
      <w:pPr>
        <w:pStyle w:val="Normal"/>
        <w:spacing w:lineRule="auto" w:line="360"/>
        <w:jc w:val="both"/>
        <w:rPr>
          <w:sz w:val="22"/>
          <w:szCs w:val="22"/>
        </w:rPr>
      </w:pPr>
      <w:r>
        <w:rPr>
          <w:sz w:val="22"/>
          <w:szCs w:val="22"/>
        </w:rPr>
        <w:t>Borriello Ciro: sì</w:t>
      </w:r>
    </w:p>
    <w:p>
      <w:pPr>
        <w:pStyle w:val="Normal"/>
        <w:spacing w:lineRule="auto" w:line="360"/>
        <w:jc w:val="both"/>
        <w:rPr>
          <w:sz w:val="22"/>
          <w:szCs w:val="22"/>
        </w:rPr>
      </w:pPr>
      <w:r>
        <w:rPr>
          <w:sz w:val="22"/>
          <w:szCs w:val="22"/>
        </w:rPr>
        <w:t>Caccavale: assente</w:t>
      </w:r>
    </w:p>
    <w:p>
      <w:pPr>
        <w:pStyle w:val="Normal"/>
        <w:spacing w:lineRule="auto" w:line="360"/>
        <w:jc w:val="both"/>
        <w:rPr>
          <w:sz w:val="22"/>
          <w:szCs w:val="22"/>
        </w:rPr>
      </w:pPr>
      <w:r>
        <w:rPr>
          <w:sz w:val="22"/>
          <w:szCs w:val="22"/>
        </w:rPr>
        <w:t>Carbone: assente</w:t>
      </w:r>
    </w:p>
    <w:p>
      <w:pPr>
        <w:pStyle w:val="Normal"/>
        <w:spacing w:lineRule="auto" w:line="360"/>
        <w:jc w:val="both"/>
        <w:rPr>
          <w:sz w:val="22"/>
          <w:szCs w:val="22"/>
        </w:rPr>
      </w:pPr>
      <w:r>
        <w:rPr>
          <w:sz w:val="22"/>
          <w:szCs w:val="22"/>
        </w:rPr>
        <w:t>Carotenuto: sì</w:t>
      </w:r>
    </w:p>
    <w:p>
      <w:pPr>
        <w:pStyle w:val="Normal"/>
        <w:spacing w:lineRule="auto" w:line="360"/>
        <w:jc w:val="both"/>
        <w:rPr>
          <w:sz w:val="22"/>
          <w:szCs w:val="22"/>
        </w:rPr>
      </w:pPr>
      <w:r>
        <w:rPr>
          <w:sz w:val="22"/>
          <w:szCs w:val="22"/>
        </w:rPr>
        <w:t>Centanni: sì</w:t>
      </w:r>
    </w:p>
    <w:p>
      <w:pPr>
        <w:pStyle w:val="Normal"/>
        <w:spacing w:lineRule="auto" w:line="360"/>
        <w:jc w:val="both"/>
        <w:rPr>
          <w:sz w:val="22"/>
          <w:szCs w:val="22"/>
        </w:rPr>
      </w:pPr>
      <w:r>
        <w:rPr>
          <w:sz w:val="22"/>
          <w:szCs w:val="22"/>
        </w:rPr>
        <w:t>Cgliano: assente</w:t>
      </w:r>
    </w:p>
    <w:p>
      <w:pPr>
        <w:pStyle w:val="Normal"/>
        <w:spacing w:lineRule="auto" w:line="360"/>
        <w:jc w:val="both"/>
        <w:rPr>
          <w:sz w:val="22"/>
          <w:szCs w:val="22"/>
        </w:rPr>
      </w:pPr>
      <w:r>
        <w:rPr>
          <w:sz w:val="22"/>
          <w:szCs w:val="22"/>
        </w:rPr>
        <w:t>Cilenti: sì</w:t>
      </w:r>
    </w:p>
    <w:p>
      <w:pPr>
        <w:pStyle w:val="Normal"/>
        <w:spacing w:lineRule="auto" w:line="360"/>
        <w:jc w:val="both"/>
        <w:rPr>
          <w:sz w:val="22"/>
          <w:szCs w:val="22"/>
        </w:rPr>
      </w:pPr>
      <w:r>
        <w:rPr>
          <w:sz w:val="22"/>
          <w:szCs w:val="22"/>
        </w:rPr>
        <w:t>De Masi: assente</w:t>
      </w:r>
    </w:p>
    <w:p>
      <w:pPr>
        <w:pStyle w:val="Normal"/>
        <w:spacing w:lineRule="auto" w:line="360"/>
        <w:jc w:val="both"/>
        <w:rPr>
          <w:sz w:val="22"/>
          <w:szCs w:val="22"/>
        </w:rPr>
      </w:pPr>
      <w:r>
        <w:rPr>
          <w:sz w:val="22"/>
          <w:szCs w:val="22"/>
        </w:rPr>
        <w:t>D’Esposito: sì</w:t>
      </w:r>
    </w:p>
    <w:p>
      <w:pPr>
        <w:pStyle w:val="Normal"/>
        <w:spacing w:lineRule="auto" w:line="360"/>
        <w:jc w:val="both"/>
        <w:rPr>
          <w:sz w:val="22"/>
          <w:szCs w:val="22"/>
        </w:rPr>
      </w:pPr>
      <w:r>
        <w:rPr>
          <w:sz w:val="22"/>
          <w:szCs w:val="22"/>
        </w:rPr>
        <w:t>Di Marzio: sì</w:t>
      </w:r>
    </w:p>
    <w:p>
      <w:pPr>
        <w:pStyle w:val="Normal"/>
        <w:spacing w:lineRule="auto" w:line="360"/>
        <w:jc w:val="both"/>
        <w:rPr>
          <w:sz w:val="22"/>
          <w:szCs w:val="22"/>
        </w:rPr>
      </w:pPr>
      <w:r>
        <w:rPr>
          <w:sz w:val="22"/>
          <w:szCs w:val="22"/>
        </w:rPr>
        <w:t>Fellico: sì</w:t>
      </w:r>
    </w:p>
    <w:p>
      <w:pPr>
        <w:pStyle w:val="Normal"/>
        <w:spacing w:lineRule="auto" w:line="360"/>
        <w:jc w:val="both"/>
        <w:rPr>
          <w:sz w:val="22"/>
          <w:szCs w:val="22"/>
        </w:rPr>
      </w:pPr>
      <w:r>
        <w:rPr>
          <w:sz w:val="22"/>
          <w:szCs w:val="22"/>
        </w:rPr>
        <w:t>Fiola: sì</w:t>
      </w:r>
    </w:p>
    <w:p>
      <w:pPr>
        <w:pStyle w:val="Normal"/>
        <w:spacing w:lineRule="auto" w:line="360"/>
        <w:jc w:val="both"/>
        <w:rPr>
          <w:sz w:val="22"/>
          <w:szCs w:val="22"/>
        </w:rPr>
      </w:pPr>
      <w:r>
        <w:rPr>
          <w:sz w:val="22"/>
          <w:szCs w:val="22"/>
        </w:rPr>
        <w:t>Frattasi: sì</w:t>
      </w:r>
    </w:p>
    <w:p>
      <w:pPr>
        <w:pStyle w:val="Normal"/>
        <w:spacing w:lineRule="auto" w:line="360"/>
        <w:jc w:val="both"/>
        <w:rPr>
          <w:sz w:val="22"/>
          <w:szCs w:val="22"/>
        </w:rPr>
      </w:pPr>
      <w:r>
        <w:rPr>
          <w:sz w:val="22"/>
          <w:szCs w:val="22"/>
        </w:rPr>
        <w:t>Fucito: sì</w:t>
      </w:r>
    </w:p>
    <w:p>
      <w:pPr>
        <w:pStyle w:val="Normal"/>
        <w:spacing w:lineRule="auto" w:line="360"/>
        <w:jc w:val="both"/>
        <w:rPr>
          <w:sz w:val="22"/>
          <w:szCs w:val="22"/>
        </w:rPr>
      </w:pPr>
      <w:r>
        <w:rPr>
          <w:sz w:val="22"/>
          <w:szCs w:val="22"/>
        </w:rPr>
        <w:t>Funaro: sì</w:t>
      </w:r>
    </w:p>
    <w:p>
      <w:pPr>
        <w:pStyle w:val="Normal"/>
        <w:spacing w:lineRule="auto" w:line="360"/>
        <w:jc w:val="both"/>
        <w:rPr>
          <w:sz w:val="22"/>
          <w:szCs w:val="22"/>
        </w:rPr>
      </w:pPr>
      <w:r>
        <w:rPr>
          <w:sz w:val="22"/>
          <w:szCs w:val="22"/>
        </w:rPr>
        <w:t>Galiero: sì</w:t>
      </w:r>
    </w:p>
    <w:p>
      <w:pPr>
        <w:pStyle w:val="Normal"/>
        <w:spacing w:lineRule="auto" w:line="360"/>
        <w:jc w:val="both"/>
        <w:rPr>
          <w:sz w:val="22"/>
          <w:szCs w:val="22"/>
        </w:rPr>
      </w:pPr>
      <w:r>
        <w:rPr>
          <w:sz w:val="22"/>
          <w:szCs w:val="22"/>
        </w:rPr>
        <w:t>Giordano: sì</w:t>
      </w:r>
    </w:p>
    <w:p>
      <w:pPr>
        <w:pStyle w:val="Normal"/>
        <w:spacing w:lineRule="auto" w:line="360"/>
        <w:jc w:val="both"/>
        <w:rPr>
          <w:sz w:val="22"/>
          <w:szCs w:val="22"/>
        </w:rPr>
      </w:pPr>
      <w:r>
        <w:rPr>
          <w:sz w:val="22"/>
          <w:szCs w:val="22"/>
        </w:rPr>
        <w:t>Giudice: assente</w:t>
      </w:r>
    </w:p>
    <w:p>
      <w:pPr>
        <w:pStyle w:val="Normal"/>
        <w:spacing w:lineRule="auto" w:line="360"/>
        <w:jc w:val="both"/>
        <w:rPr>
          <w:sz w:val="22"/>
          <w:szCs w:val="22"/>
        </w:rPr>
      </w:pPr>
      <w:r>
        <w:rPr>
          <w:sz w:val="22"/>
          <w:szCs w:val="22"/>
        </w:rPr>
        <w:t>Guerriero: sì</w:t>
      </w:r>
    </w:p>
    <w:p>
      <w:pPr>
        <w:pStyle w:val="Normal"/>
        <w:spacing w:lineRule="auto" w:line="360"/>
        <w:jc w:val="both"/>
        <w:rPr>
          <w:sz w:val="22"/>
          <w:szCs w:val="22"/>
        </w:rPr>
      </w:pPr>
      <w:r>
        <w:rPr>
          <w:sz w:val="22"/>
          <w:szCs w:val="22"/>
        </w:rPr>
        <w:t>Impegno: astenuto</w:t>
      </w:r>
    </w:p>
    <w:p>
      <w:pPr>
        <w:pStyle w:val="Normal"/>
        <w:spacing w:lineRule="auto" w:line="360"/>
        <w:jc w:val="both"/>
        <w:rPr>
          <w:sz w:val="22"/>
          <w:szCs w:val="22"/>
        </w:rPr>
      </w:pPr>
      <w:r>
        <w:rPr>
          <w:sz w:val="22"/>
          <w:szCs w:val="22"/>
        </w:rPr>
        <w:t>Lamura: sì</w:t>
      </w:r>
    </w:p>
    <w:p>
      <w:pPr>
        <w:pStyle w:val="Normal"/>
        <w:spacing w:lineRule="auto" w:line="360"/>
        <w:jc w:val="both"/>
        <w:rPr>
          <w:sz w:val="22"/>
          <w:szCs w:val="22"/>
        </w:rPr>
      </w:pPr>
      <w:r>
        <w:rPr>
          <w:sz w:val="22"/>
          <w:szCs w:val="22"/>
        </w:rPr>
        <w:t>Lanzotti: assente</w:t>
      </w:r>
    </w:p>
    <w:p>
      <w:pPr>
        <w:pStyle w:val="Normal"/>
        <w:spacing w:lineRule="auto" w:line="360"/>
        <w:jc w:val="both"/>
        <w:rPr>
          <w:sz w:val="22"/>
          <w:szCs w:val="22"/>
        </w:rPr>
      </w:pPr>
      <w:r>
        <w:rPr>
          <w:sz w:val="22"/>
          <w:szCs w:val="22"/>
        </w:rPr>
        <w:t>Lucci: assente</w:t>
      </w:r>
    </w:p>
    <w:p>
      <w:pPr>
        <w:pStyle w:val="Normal"/>
        <w:spacing w:lineRule="auto" w:line="360"/>
        <w:jc w:val="both"/>
        <w:rPr>
          <w:sz w:val="22"/>
          <w:szCs w:val="22"/>
        </w:rPr>
      </w:pPr>
      <w:r>
        <w:rPr>
          <w:sz w:val="22"/>
          <w:szCs w:val="22"/>
        </w:rPr>
        <w:t>Lupo: sì</w:t>
      </w:r>
    </w:p>
    <w:p>
      <w:pPr>
        <w:pStyle w:val="Normal"/>
        <w:spacing w:lineRule="auto" w:line="360"/>
        <w:jc w:val="both"/>
        <w:rPr>
          <w:sz w:val="22"/>
          <w:szCs w:val="22"/>
        </w:rPr>
      </w:pPr>
      <w:r>
        <w:rPr>
          <w:sz w:val="22"/>
          <w:szCs w:val="22"/>
        </w:rPr>
        <w:t>Malvano: assente</w:t>
      </w:r>
    </w:p>
    <w:p>
      <w:pPr>
        <w:pStyle w:val="Normal"/>
        <w:spacing w:lineRule="auto" w:line="360"/>
        <w:jc w:val="both"/>
        <w:rPr>
          <w:sz w:val="22"/>
          <w:szCs w:val="22"/>
        </w:rPr>
      </w:pPr>
      <w:r>
        <w:rPr>
          <w:sz w:val="22"/>
          <w:szCs w:val="22"/>
        </w:rPr>
        <w:t>Mansueto: assente</w:t>
      </w:r>
    </w:p>
    <w:p>
      <w:pPr>
        <w:pStyle w:val="Normal"/>
        <w:spacing w:lineRule="auto" w:line="360"/>
        <w:jc w:val="both"/>
        <w:rPr>
          <w:sz w:val="22"/>
          <w:szCs w:val="22"/>
        </w:rPr>
      </w:pPr>
      <w:r>
        <w:rPr>
          <w:sz w:val="22"/>
          <w:szCs w:val="22"/>
        </w:rPr>
        <w:t>Mastranzo: assente</w:t>
      </w:r>
    </w:p>
    <w:p>
      <w:pPr>
        <w:pStyle w:val="Normal"/>
        <w:spacing w:lineRule="auto" w:line="360"/>
        <w:jc w:val="both"/>
        <w:rPr>
          <w:sz w:val="22"/>
          <w:szCs w:val="22"/>
        </w:rPr>
      </w:pPr>
      <w:r>
        <w:rPr>
          <w:sz w:val="22"/>
          <w:szCs w:val="22"/>
        </w:rPr>
        <w:t>Migliaccio: sì</w:t>
      </w:r>
    </w:p>
    <w:p>
      <w:pPr>
        <w:pStyle w:val="Normal"/>
        <w:spacing w:lineRule="auto" w:line="360"/>
        <w:jc w:val="both"/>
        <w:rPr>
          <w:sz w:val="22"/>
          <w:szCs w:val="22"/>
        </w:rPr>
      </w:pPr>
      <w:r>
        <w:rPr>
          <w:sz w:val="22"/>
          <w:szCs w:val="22"/>
        </w:rPr>
        <w:t>Minisci: sì</w:t>
      </w:r>
    </w:p>
    <w:p>
      <w:pPr>
        <w:pStyle w:val="Normal"/>
        <w:spacing w:lineRule="auto" w:line="360"/>
        <w:jc w:val="both"/>
        <w:rPr>
          <w:sz w:val="22"/>
          <w:szCs w:val="22"/>
        </w:rPr>
      </w:pPr>
      <w:r>
        <w:rPr>
          <w:sz w:val="22"/>
          <w:szCs w:val="22"/>
        </w:rPr>
        <w:t>Minopoli: assente</w:t>
      </w:r>
    </w:p>
    <w:p>
      <w:pPr>
        <w:pStyle w:val="Normal"/>
        <w:spacing w:lineRule="auto" w:line="360"/>
        <w:jc w:val="both"/>
        <w:rPr>
          <w:sz w:val="22"/>
          <w:szCs w:val="22"/>
        </w:rPr>
      </w:pPr>
      <w:r>
        <w:rPr>
          <w:sz w:val="22"/>
          <w:szCs w:val="22"/>
        </w:rPr>
        <w:t>Monaco: sì</w:t>
      </w:r>
    </w:p>
    <w:p>
      <w:pPr>
        <w:pStyle w:val="Normal"/>
        <w:spacing w:lineRule="auto" w:line="360"/>
        <w:jc w:val="both"/>
        <w:rPr>
          <w:sz w:val="22"/>
          <w:szCs w:val="22"/>
        </w:rPr>
      </w:pPr>
      <w:r>
        <w:rPr>
          <w:sz w:val="22"/>
          <w:szCs w:val="22"/>
        </w:rPr>
        <w:t>Montemarano: astenuto</w:t>
      </w:r>
    </w:p>
    <w:p>
      <w:pPr>
        <w:pStyle w:val="Normal"/>
        <w:spacing w:lineRule="auto" w:line="360"/>
        <w:jc w:val="both"/>
        <w:rPr>
          <w:sz w:val="22"/>
          <w:szCs w:val="22"/>
        </w:rPr>
      </w:pPr>
      <w:r>
        <w:rPr>
          <w:sz w:val="22"/>
          <w:szCs w:val="22"/>
        </w:rPr>
        <w:t>Moretto: sì</w:t>
      </w:r>
    </w:p>
    <w:p>
      <w:pPr>
        <w:pStyle w:val="Normal"/>
        <w:spacing w:lineRule="auto" w:line="360"/>
        <w:jc w:val="both"/>
        <w:rPr>
          <w:sz w:val="22"/>
          <w:szCs w:val="22"/>
        </w:rPr>
      </w:pPr>
      <w:r>
        <w:rPr>
          <w:sz w:val="22"/>
          <w:szCs w:val="22"/>
        </w:rPr>
        <w:t>Moxedano: sì</w:t>
      </w:r>
    </w:p>
    <w:p>
      <w:pPr>
        <w:pStyle w:val="Normal"/>
        <w:spacing w:lineRule="auto" w:line="360"/>
        <w:jc w:val="both"/>
        <w:rPr>
          <w:sz w:val="22"/>
          <w:szCs w:val="22"/>
        </w:rPr>
      </w:pPr>
      <w:r>
        <w:rPr>
          <w:sz w:val="22"/>
          <w:szCs w:val="22"/>
        </w:rPr>
        <w:t>Nicodemo: sì</w:t>
      </w:r>
    </w:p>
    <w:p>
      <w:pPr>
        <w:pStyle w:val="Normal"/>
        <w:spacing w:lineRule="auto" w:line="360"/>
        <w:jc w:val="both"/>
        <w:rPr>
          <w:sz w:val="22"/>
          <w:szCs w:val="22"/>
        </w:rPr>
      </w:pPr>
      <w:r>
        <w:rPr>
          <w:sz w:val="22"/>
          <w:szCs w:val="22"/>
        </w:rPr>
        <w:t>Nonno: sì</w:t>
      </w:r>
    </w:p>
    <w:p>
      <w:pPr>
        <w:pStyle w:val="Normal"/>
        <w:spacing w:lineRule="auto" w:line="360"/>
        <w:jc w:val="both"/>
        <w:rPr>
          <w:sz w:val="22"/>
          <w:szCs w:val="22"/>
        </w:rPr>
      </w:pPr>
      <w:r>
        <w:rPr>
          <w:sz w:val="22"/>
          <w:szCs w:val="22"/>
        </w:rPr>
        <w:t>Paladino: sì</w:t>
      </w:r>
    </w:p>
    <w:p>
      <w:pPr>
        <w:pStyle w:val="Normal"/>
        <w:spacing w:lineRule="auto" w:line="360"/>
        <w:jc w:val="both"/>
        <w:rPr>
          <w:sz w:val="22"/>
          <w:szCs w:val="22"/>
        </w:rPr>
      </w:pPr>
      <w:r>
        <w:rPr>
          <w:sz w:val="22"/>
          <w:szCs w:val="22"/>
        </w:rPr>
        <w:t>Palmieri: assente</w:t>
      </w:r>
    </w:p>
    <w:p>
      <w:pPr>
        <w:pStyle w:val="Normal"/>
        <w:spacing w:lineRule="auto" w:line="360"/>
        <w:jc w:val="both"/>
        <w:rPr>
          <w:sz w:val="22"/>
          <w:szCs w:val="22"/>
        </w:rPr>
      </w:pPr>
      <w:r>
        <w:rPr>
          <w:sz w:val="22"/>
          <w:szCs w:val="22"/>
        </w:rPr>
        <w:t>Palomba: assente</w:t>
      </w:r>
    </w:p>
    <w:p>
      <w:pPr>
        <w:pStyle w:val="Normal"/>
        <w:spacing w:lineRule="auto" w:line="360"/>
        <w:jc w:val="both"/>
        <w:rPr>
          <w:sz w:val="22"/>
          <w:szCs w:val="22"/>
        </w:rPr>
      </w:pPr>
      <w:r>
        <w:rPr>
          <w:sz w:val="22"/>
          <w:szCs w:val="22"/>
        </w:rPr>
        <w:t>Parisi: sì</w:t>
      </w:r>
    </w:p>
    <w:p>
      <w:pPr>
        <w:pStyle w:val="Normal"/>
        <w:spacing w:lineRule="auto" w:line="360"/>
        <w:jc w:val="both"/>
        <w:rPr>
          <w:sz w:val="22"/>
          <w:szCs w:val="22"/>
        </w:rPr>
      </w:pPr>
      <w:r>
        <w:rPr>
          <w:sz w:val="22"/>
          <w:szCs w:val="22"/>
        </w:rPr>
        <w:t>Renzullo: assente</w:t>
      </w:r>
    </w:p>
    <w:p>
      <w:pPr>
        <w:pStyle w:val="Normal"/>
        <w:spacing w:lineRule="auto" w:line="360"/>
        <w:jc w:val="both"/>
        <w:rPr>
          <w:sz w:val="22"/>
          <w:szCs w:val="22"/>
        </w:rPr>
      </w:pPr>
      <w:r>
        <w:rPr>
          <w:sz w:val="22"/>
          <w:szCs w:val="22"/>
        </w:rPr>
        <w:t>Russo: sì</w:t>
      </w:r>
    </w:p>
    <w:p>
      <w:pPr>
        <w:pStyle w:val="Normal"/>
        <w:spacing w:lineRule="auto" w:line="360"/>
        <w:jc w:val="both"/>
        <w:rPr>
          <w:sz w:val="22"/>
          <w:szCs w:val="22"/>
        </w:rPr>
      </w:pPr>
      <w:r>
        <w:rPr>
          <w:sz w:val="22"/>
          <w:szCs w:val="22"/>
        </w:rPr>
        <w:t>Sannino Gaetano: sì</w:t>
      </w:r>
    </w:p>
    <w:p>
      <w:pPr>
        <w:pStyle w:val="Normal"/>
        <w:spacing w:lineRule="auto" w:line="360"/>
        <w:jc w:val="both"/>
        <w:rPr>
          <w:sz w:val="22"/>
          <w:szCs w:val="22"/>
        </w:rPr>
      </w:pPr>
      <w:r>
        <w:rPr>
          <w:sz w:val="22"/>
          <w:szCs w:val="22"/>
        </w:rPr>
        <w:t>Sannini Pasquale: sì</w:t>
      </w:r>
    </w:p>
    <w:p>
      <w:pPr>
        <w:pStyle w:val="Normal"/>
        <w:spacing w:lineRule="auto" w:line="360"/>
        <w:jc w:val="both"/>
        <w:rPr>
          <w:sz w:val="22"/>
          <w:szCs w:val="22"/>
        </w:rPr>
      </w:pPr>
      <w:r>
        <w:rPr>
          <w:sz w:val="22"/>
          <w:szCs w:val="22"/>
        </w:rPr>
        <w:t>Santoro: sì</w:t>
      </w:r>
    </w:p>
    <w:p>
      <w:pPr>
        <w:pStyle w:val="Normal"/>
        <w:spacing w:lineRule="auto" w:line="360"/>
        <w:jc w:val="both"/>
        <w:rPr>
          <w:sz w:val="22"/>
          <w:szCs w:val="22"/>
        </w:rPr>
      </w:pPr>
      <w:r>
        <w:rPr>
          <w:sz w:val="22"/>
          <w:szCs w:val="22"/>
        </w:rPr>
        <w:t>Scala: sì</w:t>
      </w:r>
    </w:p>
    <w:p>
      <w:pPr>
        <w:pStyle w:val="Normal"/>
        <w:spacing w:lineRule="auto" w:line="360"/>
        <w:jc w:val="both"/>
        <w:rPr>
          <w:sz w:val="22"/>
          <w:szCs w:val="22"/>
        </w:rPr>
      </w:pPr>
      <w:r>
        <w:rPr>
          <w:sz w:val="22"/>
          <w:szCs w:val="22"/>
        </w:rPr>
        <w:t>Schifone: assente</w:t>
      </w:r>
    </w:p>
    <w:p>
      <w:pPr>
        <w:pStyle w:val="Normal"/>
        <w:spacing w:lineRule="auto" w:line="360"/>
        <w:jc w:val="both"/>
        <w:rPr>
          <w:sz w:val="22"/>
          <w:szCs w:val="22"/>
        </w:rPr>
      </w:pPr>
      <w:r>
        <w:rPr>
          <w:sz w:val="22"/>
          <w:szCs w:val="22"/>
        </w:rPr>
        <w:t>Signoriello: assente</w:t>
      </w:r>
    </w:p>
    <w:p>
      <w:pPr>
        <w:pStyle w:val="Normal"/>
        <w:spacing w:lineRule="auto" w:line="360"/>
        <w:jc w:val="both"/>
        <w:rPr>
          <w:sz w:val="22"/>
          <w:szCs w:val="22"/>
        </w:rPr>
      </w:pPr>
      <w:r>
        <w:rPr>
          <w:sz w:val="22"/>
          <w:szCs w:val="22"/>
        </w:rPr>
        <w:t>Simeone: assente</w:t>
      </w:r>
    </w:p>
    <w:p>
      <w:pPr>
        <w:pStyle w:val="Normal"/>
        <w:spacing w:lineRule="auto" w:line="360"/>
        <w:jc w:val="both"/>
        <w:rPr>
          <w:sz w:val="22"/>
          <w:szCs w:val="22"/>
        </w:rPr>
      </w:pPr>
      <w:r>
        <w:rPr>
          <w:sz w:val="22"/>
          <w:szCs w:val="22"/>
        </w:rPr>
        <w:t>Varriale Ciro: sì</w:t>
      </w:r>
    </w:p>
    <w:p>
      <w:pPr>
        <w:pStyle w:val="Normal"/>
        <w:spacing w:lineRule="auto" w:line="360"/>
        <w:jc w:val="both"/>
        <w:rPr>
          <w:sz w:val="22"/>
          <w:szCs w:val="22"/>
        </w:rPr>
      </w:pPr>
      <w:r>
        <w:rPr>
          <w:sz w:val="22"/>
          <w:szCs w:val="22"/>
        </w:rPr>
        <w:t>Varriale Salvatore: sì</w:t>
      </w:r>
    </w:p>
    <w:p>
      <w:pPr>
        <w:pStyle w:val="Normal"/>
        <w:spacing w:lineRule="auto" w:line="360"/>
        <w:jc w:val="both"/>
        <w:rPr>
          <w:sz w:val="22"/>
          <w:szCs w:val="22"/>
        </w:rPr>
      </w:pPr>
      <w:r>
        <w:rPr>
          <w:sz w:val="22"/>
          <w:szCs w:val="22"/>
        </w:rPr>
        <w:t>Venanzoni: sì</w:t>
      </w:r>
    </w:p>
    <w:p>
      <w:pPr>
        <w:pStyle w:val="Normal"/>
        <w:spacing w:lineRule="auto" w:line="360"/>
        <w:jc w:val="both"/>
        <w:rPr>
          <w:sz w:val="22"/>
          <w:szCs w:val="22"/>
        </w:rPr>
      </w:pPr>
      <w:r>
        <w:rPr>
          <w:sz w:val="22"/>
          <w:szCs w:val="22"/>
        </w:rPr>
        <w:t>Verde: sì</w:t>
      </w:r>
    </w:p>
    <w:p>
      <w:pPr>
        <w:pStyle w:val="Normal"/>
        <w:spacing w:lineRule="auto" w:line="360"/>
        <w:jc w:val="both"/>
        <w:rPr>
          <w:sz w:val="22"/>
          <w:szCs w:val="22"/>
        </w:rPr>
      </w:pPr>
      <w:r>
        <w:rPr>
          <w:sz w:val="22"/>
          <w:szCs w:val="22"/>
        </w:rPr>
        <w:t>Vitobello: assente</w:t>
      </w:r>
    </w:p>
    <w:p>
      <w:pPr>
        <w:pStyle w:val="Normal"/>
        <w:spacing w:lineRule="auto" w:line="360"/>
        <w:jc w:val="both"/>
        <w:rPr>
          <w:sz w:val="22"/>
          <w:szCs w:val="22"/>
        </w:rPr>
      </w:pPr>
      <w:r>
        <w:rPr>
          <w:sz w:val="22"/>
          <w:szCs w:val="22"/>
        </w:rPr>
        <w:t>Zimbaldi: sì</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pPr>
      <w:r>
        <w:rPr>
          <w:sz w:val="22"/>
          <w:szCs w:val="22"/>
        </w:rPr>
        <w:t>L’esito della votazione è il seguente: 39 sì, 2 astenuti. L’ordine del giorno è approvato a maggioranza. Ordine del giorno numero 14. Credo che sia stato modificato dagli stessi proponenti. Vero? Sì, però voglio dire, appunto, quando lo illustra, che ci sono delle modifiche. Prego.</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CONSIGLIERE SANTORO</w:t>
      </w:r>
    </w:p>
    <w:p>
      <w:pPr>
        <w:pStyle w:val="Normal"/>
        <w:spacing w:lineRule="auto" w:line="360"/>
        <w:jc w:val="both"/>
        <w:rPr>
          <w:sz w:val="22"/>
          <w:szCs w:val="22"/>
        </w:rPr>
      </w:pPr>
      <w:r>
        <w:rPr>
          <w:sz w:val="22"/>
          <w:szCs w:val="22"/>
        </w:rPr>
        <w:t>Grazie, Presidente. Il problema lo abbiamo toccato anche negli interventi sulla discussione generale. Sindaco, ci sono strutture che purtroppo stanno per chiudere: Strutture private, in particolare scuole che fanno i semiconvitti. Allora, facciamo in modo che queste strutture non chiudano, soprattutto quelle che rischiano di chiudere non per cattiva gestione ma perché veramente non riescono a sostenere i tempi lunghi di pagamento da parte del Comune; e soprattutto di quelle strutture che, come dicevo nel mio precedente intervento sulla discussione generale, sono veramente dei presidi per la lotta contro la devianza giovanile, contro il disagio sociale. Perché in una scuola - facevo l’esempio della mamme che sono venute qui, del Rione Traiano - una scuola privata al Rione Traiano che opera in regime di semiconvitto col Comune, ovviamente opera solo ed esclusivamente con i bambini che gli mandiamo noi attraverso gli assistenti sociali, non hanno altre fonti di reddito. Perché sappiamo bene la situazione drammatica di disagio economico e sociale di quella realtà. Quello, ovviamente era un esempio perché ce ne sono tante di strutture simili in tutta la città, noi dobbiamo fare in modo che queste strutture non chiudano. Allora, ora non so quali sono gli strumenti che noi possiamo mettere in campo rispetto ai vincoli che abbiamo del cronologico e quant’altro. È un appello disperato, questo, caro Sindaco, affinché facciamo qualcosa. Non possiamo permetterci il lusso di dover chiudere questi presidi di legalità, di istruzione, di cultura, presenti su tutto il territorio cittadino. Vale per le case famiglia, vale per le strutture residenziali, semi residenziali, semiconvitti; tutti quelli che si trovano oggi a non poter essere più in grado di far fronte con i costi. Ed è quindi necessario che l’Amministrazione Comunale faccia la propria parte, ecco perché si chiede: uno, di velocizzare i pagamenti; due, di poter anche valutare quali sono le situazioni più drammatiche che oggettivamente stanno per portare alla chiusura di questi centri; e soprattutto di mettere in campo una proposta che so essere condivisa anche dall’Amministrazione.  Tolleriamo, eventualmente, le operazioni per la certificazione della cessione del credito, ovviamente sorvegliando che siano operazioni, però che non siano delle speculazioni che fanno gli istituti bancari su questi soggetti. Quindi, se dobbiamo certificare il credito facciamo in modo da sorvegliare anche che queste strutture, poi, non finiscano per dover subire richieste che sono veramente ai limiti della decenza da parte di quelli che sono poi gli istituti finanziari che procedono con queste operazioni di cessione del credito. Quindi veramente vuole essere un appello accorato all’Amministrazione; mi auguro che possa trovare l favore dell’aula. Grazi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Grazie a lei. Il parere dell’Amministrazion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ASSESSORE SAGGESE</w:t>
      </w:r>
    </w:p>
    <w:p>
      <w:pPr>
        <w:pStyle w:val="Normal"/>
        <w:spacing w:lineRule="auto" w:line="360"/>
        <w:jc w:val="both"/>
        <w:rPr>
          <w:sz w:val="22"/>
          <w:szCs w:val="22"/>
        </w:rPr>
      </w:pPr>
      <w:r>
        <w:rPr>
          <w:sz w:val="22"/>
          <w:szCs w:val="22"/>
        </w:rPr>
        <w:t>Sulla base del testo così modificato il parere è favorevole.</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 xml:space="preserve">Il testo è stato modificato Consigliere? </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ASSESSORE SAGGESE</w:t>
      </w:r>
    </w:p>
    <w:p>
      <w:pPr>
        <w:pStyle w:val="Normal"/>
        <w:spacing w:lineRule="auto" w:line="360"/>
        <w:jc w:val="both"/>
        <w:rPr>
          <w:sz w:val="22"/>
          <w:szCs w:val="22"/>
        </w:rPr>
      </w:pPr>
      <w:r>
        <w:rPr>
          <w:sz w:val="22"/>
          <w:szCs w:val="22"/>
        </w:rPr>
        <w:t>Allora lo leggo un attimo. Dopo, dove dice: “dà mandato”, alla fine; “dà mandato al Sindaco e alla sua Giunta per mettere in campo tutti i meccanismi contabili utili a velocizzare i pagamenti per le suddette strutture. Punto 2...”</w:t>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ESIDENTE IMPEGNO</w:t>
      </w:r>
    </w:p>
    <w:p>
      <w:pPr>
        <w:pStyle w:val="Normal"/>
        <w:spacing w:lineRule="auto" w:line="360"/>
        <w:jc w:val="both"/>
        <w:rPr>
          <w:sz w:val="22"/>
          <w:szCs w:val="22"/>
        </w:rPr>
      </w:pPr>
      <w:r>
        <w:rPr>
          <w:sz w:val="22"/>
          <w:szCs w:val="22"/>
        </w:rPr>
        <w:t>Eventuali operazioni di cessione del credito attraverso gli strumenti previsti dal Decreto legislativo 185 del 2001 e successive modifiche. È chiaro, Consiglieri? Prego, Nonno.</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sz w:val="22"/>
          <w:szCs w:val="22"/>
          <w:lang w:eastAsia="it-IT"/>
        </w:rPr>
      </w:pPr>
      <w:r>
        <w:rPr>
          <w:b/>
          <w:bCs/>
          <w:sz w:val="22"/>
          <w:szCs w:val="22"/>
        </w:rPr>
        <w:t>CONSIGLIERE NONNO</w:t>
      </w:r>
    </w:p>
    <w:p>
      <w:pPr>
        <w:pStyle w:val="Normal"/>
        <w:spacing w:lineRule="auto" w:line="360"/>
        <w:jc w:val="both"/>
        <w:rPr>
          <w:sz w:val="22"/>
          <w:szCs w:val="22"/>
          <w:lang w:eastAsia="it-IT"/>
        </w:rPr>
      </w:pPr>
      <w:r>
        <w:rPr>
          <w:sz w:val="22"/>
          <w:szCs w:val="22"/>
          <w:lang w:eastAsia="it-IT"/>
        </w:rPr>
        <w:t>No, Sindaco su questo ordine del giorno io volevo ricordare quanto detto in articolo 37 l’altro giorno. E cioè, io ci ho la delibera regionale, proprio relativa a questo argomento. L’altro giorno io, intervenendo sull’articolo 37, le sollevai questo problema e le menzionai una Delibera Regionale del 1 marzo 2010. E io, in merito a questo argomento, con l’Assessore Riccio, ho avuto un incontro-scontro: i famosi 9 milioni di euro per i servizi indispensabili e per le case famiglia. E allora, visto che ci troviamo qua ad affrontare questo discorso, questo argomento, possiamo fare chiarezza e stabilire se queste delibere servono, valgono o non valgono. La Delibera Regionale, in merito diceva: “Delibera, per quanto espresso in premessa, di destinare al Comune di Napoli, euro 9 milioni, vincolandone esclusivamente l’utilizzo al superamento dell’emergenza e della sofferenza economica in cui versa il privato sociale che opera in Napoli, a tutela dei diritti dei minori, erogando servizi di natura residenziale e semiresidenziale”. Ora, se questi 9 milioni, che abbiamo avuto la capacità - lavorando congiuntamente Sindaco, Presidente della Commissione Infanzia del Parlamento della Repubblica e qualche Consigliere Comunale - se abbiamo la capacità di utilizzare questi 9 milioni che da poco la Regione ha erogato per queste cose, ed evitare che vengano utilizzate per altre cose, e allora noi abbiamo risolto non un mese, ai semiconvitti e alle strutture di natura residenziale e semiresidenziale, ma abbiamo risolto quanto meno 5, 6, 7 mesi, dando la possibilità a queste strutture di continuare a svolgere il servizio. Se viceversa, questa delibera così scritta è nata sulla scorta di quanto l’Assessore Felice ribadiva, cioè che il Comune aveva, diciamo, rendicontato in maniera non proprio conforme a quanto richiesto, perché c’erano dei problemi per i quali la Regione non mandava questi soldi e si aspettava un rendiconto dal Comune, rendiconto che non arrivava, almeno come richiesto dalla Regione. La Regione, alla fine, li ha dati questi soldi: vogliamo destinarli esattamente come prevede la delibera e quindi andare incontro a quello che era l’ordine del giorno presentato dal mio collega oppure vogliamo dire che questa Delibera Regionale, del primo marzo, non ha valore e questi 9 milioni li buttiamo a pioggia per tutta una serie di cose? Era questo il senso. Mi farebbe piacere sapere qualche cosa. Io ho presentato anche un’interrogazione al Sindaco. Ovviamente io voterò l’ordine del giorno, però noi dobbiamo essere poi consequenziali e concreti quando facciamo l’attività politica. Io penso che concretamente abbiamo la possibilità, quanto meno, di risolvere 5-6 mesi. Se vogliamo farlo prendiamo questi soldi che abbiamo avuto la capacità di sbloccare: ci sono e diamoli a questi servizi, non destiniamoli ad altri.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lang w:eastAsia="it-IT"/>
        </w:rPr>
        <w:t>PRESIDENTE IMPEGNO</w:t>
      </w:r>
    </w:p>
    <w:p>
      <w:pPr>
        <w:pStyle w:val="Normal"/>
        <w:spacing w:lineRule="auto" w:line="360"/>
        <w:jc w:val="both"/>
        <w:rPr>
          <w:sz w:val="22"/>
          <w:szCs w:val="22"/>
          <w:lang w:eastAsia="it-IT"/>
        </w:rPr>
      </w:pPr>
      <w:r>
        <w:rPr>
          <w:sz w:val="22"/>
          <w:szCs w:val="22"/>
          <w:lang w:eastAsia="it-IT"/>
        </w:rPr>
        <w:t>Ha chiesto di intervenire, per l’amministrazione, l’Assessore Riccio.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ASSESSORE RICCIO</w:t>
      </w:r>
    </w:p>
    <w:p>
      <w:pPr>
        <w:pStyle w:val="Normal"/>
        <w:spacing w:lineRule="auto" w:line="360"/>
        <w:jc w:val="both"/>
        <w:rPr>
          <w:sz w:val="22"/>
          <w:szCs w:val="22"/>
          <w:lang w:eastAsia="it-IT"/>
        </w:rPr>
      </w:pPr>
      <w:r>
        <w:rPr>
          <w:sz w:val="22"/>
          <w:szCs w:val="22"/>
          <w:lang w:eastAsia="it-IT"/>
        </w:rPr>
        <w:t>Io ringrazio il Consigliere Nonno, che diciamo che ci dà la possibilità anche di rispondere in aula su una questione che ha impegnato molto sia l’Amministrazione Comunale che l’Amministrazione Regionale. Andando nell’ordine, ovviamente è da ricordare che a Natale scorso, cioè a dicembre 2009, l’Amministrazione Comunale ha inteso segnalare con forza alla Regione Campania che esisteva un ritardo piuttosto consistente, cioè i fondi di cui parliamo fanno capo a un protocollo d’intesa sottoscritto il 31 gennaio 2009, su un impegno di spesa assunto sul gestionale 2009, per un importo pari a 25 milioni di euro. Su questi importi sono stati assunti successivi impegni, determinazioni e atti di liquidazione tutti nel rispetto ovviamente del vincolo di entrata e della destinazione di questi fondi. Oggi, dopo l’intervento del signor Sindaco, diciamo – è una polemica pubblica che c’è stata – c’è da ricordare che gli atti rendicontazione sono regolarmente atti pubblici, depositati presso la Regione Campania. La Regione Campania ha più volte sottolineato che non si trattava di una rendicontazione finanziaria e quindi quella rendicontazione, diciamo, più volte depositata, è stata poi ritenuta utile al trasferimento delle risorse. L’atto a cui lei fa riferimento, Consigliere Nonno, è un atto d’indirizzo, diciamo, non è un atto di gestione. E’ invece atto di gestione il decreto che è successivo alla delibera e che impegna la stessa risorsa già prevista nel protocollo, già stanziata dalla Regione, non più sull’UPB del 2009, bensì del 2010. Questo evidenziando quanto l’Amministrazione Comunale aveva già sottolineato, e cioè che quelle risorse stanziate e attribuite all’Amministrazione Comunale di Napoli, erano state poi successivamente stornate e utilizzate per altri impegni. Nello specifico: con la UPB di riferimento del bilancio gestionale 2009, era stata data copertura dalla Regione Campania al reddito di cittadinanza e quindi la Regione ha dovuto attendere, diciamo - cosa che avrebbe potuto dire molto chiaramente a noi  e anche all’utenza – di avere un nuovo gestionale, cioè il gestionale 2010, per liquidare poi 9 milioni, come è accaduto attraverso un mandato di pagamento che l’Amministrazione Comunale ha incassato 4-5 giorni fa. Questo per precisare sulla storia. Quindi non era un’alzata di ingegno del sottoscritto, sostenere che c’era un ritardo di 18 mesi della Regione Campania. Nello specifico, l’Assessore al Bilancio ha da due giorni autorizzato il pagamento di una cifra pari a 11 milioni e 200 mila euro, tutto nel rispetto del termine e dei contratti assunti, per importi pari a 7 milioni e 200 mila euro a favore di comunità, convitti, semiconvitti e case famiglia e il restante ad altri servizi sociali, già impegnati, già con determine e contratti regolarmente assunti e atti pubblici, ovviamente, che lei potrà verificare anche a mezzo del suo sindacato ispettivo. La polemica, diciamo, che abbiamo sostenuto con la Regione Campania era una polemica tesa ad accorciare i tempi di sofferenza esattamente dei soggetti a cui lei fa riferimento. Sarebbe singolare se l’Amministrazione Comunale potesse utilizzare delle risorse che sono oggetto di determine di contratti e di atti di liquidazione per pagare altre cose da quelle di cui sono oggetti i contratti. Ovviamente questo non è possibile, non è consentito dalla prassi ordinaria, diciamo, è un pour parler. Quindi io comprendo la sua preoccupazione e in questo senso le dico che 7 milioni e due, diciamo, e il restante alle attività di inclusione sociale dell’Amministrazione Comunale e oltre il 70% è destinato a convitti e semiconvitti: come è già stabilito dagli atti di liquidazione. Non c’è un elemento di novità. La delibera di indirizzo, diciamo, è pleonastica: quello che era necessario era il decreto di liquidazione e meno male che con l’impegno di tutti c’è stato. Impegno tardivo, ovviamente, perché noi ritenevamo queste risorse liquidabili all’Amministrazione Comunale esattamente come sono state liquidate il mese scorso, circa un anno fa con la medesima rendicontazione che già l’Amministrazione Comunale aveva presentato. Per quanto riguarda i pagamenti, stia tranquillo che non possiamo pagare altri che non siano i legittimi destinatar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Grazie Assessore. Va bene. Così come modificato, l’ordine del giorno numero 14, con il parere favorevole dell’amministrazione e con l’accettazione da parte del Consigliere Santoro, lo pongo in votazione. Chi è favorevole resti fermo, chi è contrario alzi la mano, chi si astiene lo dichiari. L’ordine del giorno è approvato all’unanimità. Ordine del giorno numero 15. Se nessuno intende illustralo… oppure, Consigliere Santoro, intende illustrarlo?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CONSIGLIERE SANTORO</w:t>
      </w:r>
    </w:p>
    <w:p>
      <w:pPr>
        <w:pStyle w:val="Normal"/>
        <w:spacing w:lineRule="auto" w:line="360"/>
        <w:jc w:val="both"/>
        <w:rPr>
          <w:sz w:val="22"/>
          <w:szCs w:val="22"/>
          <w:lang w:eastAsia="it-IT"/>
        </w:rPr>
      </w:pPr>
      <w:r>
        <w:rPr>
          <w:sz w:val="22"/>
          <w:szCs w:val="22"/>
          <w:lang w:eastAsia="it-IT"/>
        </w:rPr>
        <w:t>Sì perché è una questione, secondo me, molto importante: brevemente. Lo stesso Assessore Saggese ricordava nella sua relazione come era stata importante l’attività dell’autocertificazione del condono edilizio, anche per introitare delle somme attese da anni dall’Amministrazione Comunale. Al 31 marzo l’Amministrazione Comunale ha deciso di chiudere i termini per la presentazione delle autocertificazioni. E’ importante ricordare, Sindaco, che noi abbiamo chiuso i termini per la presentazione dell’autocertificazione, ma ci sono migliaia e migliaia – credo almeno 20 mila, se non qualcosa in più – pratiche che sono state presentate, autocertificazioni presentate, pagando solo i diritti di segreteria e non gli oneri di urbanizzazione e gli oneri concessori, perché c’è ancora il problema dei vincoli che non è stato definito. L’Amministrazione Comunale, d’intesa con il Consiglio, aveva negli anni scorsi che gli oneri sarebbero stati pagati da questi nostri concittadini al momento della definizione del vincolo e quindi del nullaosta al rilascio della licenza in sanatoria. Questo per ricordare che noi abbiamo ancora tanto che deve entrare nelle casse comunali da questa situazione. Allora, ecco perché è indispensabile, proprio anche per l’interesse proprio delle casse del Comune, definire quanto prima con la Sovraintendenza e con gli altri enti preposti alla tutela dei vincoli, è necessario siglare questo benedetto protocollo d’intesa in modo che gli enti preposti alla tutela del vincolo, riconoscano per buona la procedura messa in campo dal Comune quando abbiamo deciso di fare l’autocertificazione. C’è qualcosa che noi possiamo fare in proprio. Ci sono diverse centinaia di pratiche che riguardano zone assoggettate al vincolo cimiteriale. Vorrei ricordare che noi abbiamo dei vincoli cimiteriali variegati sul territorio cittadino, perché per la zona orientale sono stai ridotti al minimo, nel resto della città no. Allora, se noi – e perciò si dà mandato all’Amministrazione Comunale – decidiamo di uniformare – visto il particolare contesto di forte urbanizzazione di tutta la città – se decidiamo di uniformare i vincoli cimiteriali a quelli della zona orientale, cioè al minimo consentito, noi andremmo a sbloccare diverse centinaia di pratiche di condono che sono ferme per l’esistenza di questi vincoli. Questa è una cosa che possiamo fare noi come Consiglio Comunale. Il problema non è spostare o no i cimiteri. Il problema è che ci sono edifici che sono inseriti da oltre 30-40 anni nel tessuto urbanistico della nostra città: è impensabile immaginare che non andiamo in qualche modo a definire questa situazione. Chiediamo, inoltre, con questo documento, di conoscere quanto prima – qui abbiamo messo una data indicativa, entro 30 giorni - quante sono le autocertificazioni presentate, quante sono le autocertificazioni assoggettate ai diversi vincoli – distinguendole ognuna per tipologia di vincolo – vorremmo conoscere, quanto prima, il numero di istanze di condono rimaste escluse dalla procedura semplificata, per non aver presentato l’autocertificazione. Infine, una volta fatta questa verifica sui numeri, possiamo tranquillamente prenderci l’impegno di ridiscutere, di concerto il Consiglio Comunale e l’amministrazione, capire quante sono le pratiche di condono rimaste fuori da questa procedura di autocertificazione e poi insieme, in un secondo momento, potremmo eventualmente decidere se e come riaprire i termini, e con quali modalità, per la presentazione di queste autocertificazioni. Quello che è necessario fare è, innanzitutto, fotografare la situazione rispetto alla procedura che si è conclusa il 31 marzo. Sono convinto che insieme, poi, potremmo definire, diciamo, delle modalità, una tempistica anche per salvaguardare chi eventualmente è rimasto tagliato fuori da questa scadenza del 31 marzo.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Prego, il parere dell’amministrazione. Dopo la relazione di illustrazione, il parere dell’amministrazione e poi si interviene. Prego. Abbiamo quasi sempre fatto così, a meno che non c’era una Giunta.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Allora, in linea di massima, l’amministrazione ritiene di dare parere favorevole al punto uno del mandato che viene affidato alla Giunta, poiché effettivamente la tematica proposta dal Consigliere Santoro è in qualche modo all’attenzione dell’amministrazione e comunque è il caso di valutarla. Sul punto due temo di non poter dare parere favorevole, perché la modifica al piano regolatore cimiteriale non è possibile: è materia di Consiglio Comunale, non è materia di Giunta. Comunque la modifica del piano regolatore cimiteriale non si ritiene opportuna. Per quanto riguarda il terzo punto: premesso che il termine di 30 giorni è un poco ristretto, ma se fosse un termine di 90 giorni, potremmo senz’altro dare seguito anche al terzo punto. Per quanto riguarda il quarto punto: la riapertura dei termini temo non sia possibile, perché la norma dice che nel momento in cui scadono i termini in maniera definitiva, le istanze si ritengono respinte e quindi riaprire i termini non consentirebbe ad istanze respinte di essere reimmesse nel circuito del condono. Quindi, temo che sul quarto punto, invece, il parere debba essere negativo. Quindi, se possiamo modificare la proposta, lasciando il primo e il terzo punto, solo con la modifica da 30 a 90 giorni, il parere sarebbe favorevole per l’amministr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Grazie. Prego, Consigliere Nonn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CONSIGLIERE NONNO</w:t>
      </w:r>
    </w:p>
    <w:p>
      <w:pPr>
        <w:pStyle w:val="Normal"/>
        <w:spacing w:lineRule="auto" w:line="360"/>
        <w:jc w:val="both"/>
        <w:rPr>
          <w:sz w:val="22"/>
          <w:szCs w:val="22"/>
          <w:lang w:eastAsia="it-IT"/>
        </w:rPr>
      </w:pPr>
      <w:r>
        <w:rPr>
          <w:sz w:val="22"/>
          <w:szCs w:val="22"/>
          <w:lang w:eastAsia="it-IT"/>
        </w:rPr>
        <w:t>La questione relativa ai vincoli, noi abbiamo un attimo di chiarezza. La questione dei vincoli, che interessano le costruzioni abusive, edificate su suoli vincolati, riguardano tutta una serie di problemi: ci sono i vincoli ambientali, idrogeologici, architettonici e archeologici. Noi avevamo iniziato a risolvere, con l’Assessore Laudadio, questo problema relativo ai vincoli cimiteriali e ai vincoli ferroviari. Vincoli che, non il Consiglio Comunale, ma la Legge Nazionale ci mettono in condizioni di risolvere e bypassare, portando altri soldi alla cessa del Comune. Sarebbe stato molto più semplice uniformare i vincoli cimiteriali della città di Napoli a quelli dei più piccoli comuni che prevedono una distanza di 50 metri. Ciò avrebbe consentito a una miriade di pratiche per il condono, che stiamo esaminando in questi giorni, di essere riunite facendo entrare altri introiti al Consiglio Comunale. Non solo, per quanto riguarda i vincoli ferroviari, noi stiamo aspettando delle risposte dall’amministrazione da anni e con Laudadio avevamo affrontato il problema. Esiste un Decreto Ministeriale del 1982 – che io mi ero preso la briga di portare in aula e che volevo dare all’Assessore, in modo che potremo lavorarci bene – che stabiliva la distanza dei vincoli ferroviari – che comunque ancora oggi creano dei problemi a tutti i cittadini che avevano cercato di presentare la pratica di autocertificazione del condono – che stabiliscono la distanza di 6 metri dalle linee ferroviarie: è una Legge Nazionale, anche questa. Quindi, su questa cosa non c’è da scomodare la modifica al piano regolatore, bisognava applicare una Legge Nazionale, uniformando, per quanto riguarda i vincoli cimiteriali quelli dei più piccoli comuni: a 50 metri. Per quanto riguarda i vincoli, invece, ferroviari, bastava leggersi il Decreto Ministeriale del 1982, che ci ho qui in allegato, che ci consentiva di ampliare il numero delle pratiche che l’Amministrazione Comunale avrebbe accettato, portando altri soldi alle casse. Vedete, su questa questione dei termini, poi, noi dobbiamo fare pure una chiarezza. E’ vero Assessore che - dobbiamo essere chiari - che le pratiche non presentate non mi risulta debbano essere respinte, perché noi parliamo di pratiche presentate in autocertificazione, poi c’è l’iter normale. Noi abbiamo scelto di far fare le pratiche in autocertificazione e che dovevano essere completate entro il 31 di marzo. Ciò non toglie che se l’Amministrazione Comunale ha ancora 40 mila pratiche da evadere e che i cittadini non sono riusciti per vari motivi – in questo caso, soprattutto in riferimento a quelle su aree vincolate che i cittadini non hanno potuto affrontare perché nessun cittadino paga gli oneri di urbanizzazione se non sa se la pratica gli viene accettata o no – noi abbiamo tutta la possibilità di riaprire i termini, tre-quattro mesi, affrontare almeno questi tipi di vincoli in questo senso e portare altri soldi al Comune di Napoli e, nello stesso tempo, andare incontro a quelle che sono le esigenze dei cittadini. Quindi, Assessore, prima di correre ai ranghi, io le do questi documenti, lei se li guarda e valuterà se è il caso o non è il caso. Perché non c’è nessuna modifica da fare: bisogna applicare alcune Leggi Nazionali anche nel Comune di Napoli.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Ha richiesto di intervenire il Consigliere Moxedano. Prego President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CONSIGLIERE MOXEDANO</w:t>
      </w:r>
    </w:p>
    <w:p>
      <w:pPr>
        <w:pStyle w:val="Normal"/>
        <w:spacing w:lineRule="auto" w:line="360"/>
        <w:jc w:val="both"/>
        <w:rPr>
          <w:sz w:val="22"/>
          <w:szCs w:val="22"/>
          <w:lang w:eastAsia="it-IT"/>
        </w:rPr>
      </w:pPr>
      <w:r>
        <w:rPr>
          <w:sz w:val="22"/>
          <w:szCs w:val="22"/>
          <w:lang w:eastAsia="it-IT"/>
        </w:rPr>
        <w:t>Grazie Presidente. Io voglio dichiarare il mio voto e motivandola la mia dichiarazione di voto su questo ordine del giorno, perché ritengo che il condono edilizio in questa città non termina mai, così come si tenta di non far chiudere mai l’autocertificazione e la semplificazione messa in atto più di un anno fa. Ci sono state già quattro riaperture di termini sull’autocertificazione e si richiede un’ulteriore riapertura dei termini sull’autocertificazione. Io credo che l’amministrazione deve esprimere una non condivisione completamente su questo ordine del giorno, perché anche sul primo punto – che dà parere favorevole l’Assessore – io ricordo all’aula che già in passato, con l’Assessore Amedeo Lepore, fu fatto un protocollo d’intesa con la Sovraintendenza per valutare e dare pareri sulle pratiche di condono edilizio. Probabilmente si richiede qualche protocollo d’intesa per superare alcuni vincoli che non possono essere superati. E la stessa Legge Nazionale sugli abbattimenti rinuncia ad intervenire sulle aree vincolate. Lo stesso Governo di Centro Destra nazionale, con l’ultima normativa, evita di entrare in merito alle aree vincolate. Invece, in questo Consiglio Comunale si vuole intervenire obbligatoriamente su alcune aree vincolate e che probabilmente è difficile poter concedere il condono edilizio. Ma la cosa più, direi scandalosa – me lo devi consentire caro Consigliere Santoro, pur essendo Presidente della Commissione di Vigilanza sui cimiteri, e che non termina mai questa commissione di vigilanza i suoi lavori – penso che tu, in quanto presidente di quella commissione, hai potuto verificare quali problemi vivono i cittadini che abitano nei pressi dei cimiteri. Penso che hai potuto verificare, in quanto presidente di questa commissione, al cimitero di Miano, quello che assistono i cittadini e gli abitanti del Rione Citrei e quale richiesta hanno fatto a questo Consiglio. Bene, richiedere di modificare il piano regolatore cimiteriale, in riferimento alle distanze, veramente è incomprensibile. Ma è incomprensibile che lo faccia un Consigliere che ha presieduto la Commissione di Vigilanza sui cimiteri: è incomprensibile. Significa, probabilmente, che non hai voluto vedere quello che veramente esiste, perché probabilmente il partito del condono e il partito dell’abusivismo, in questo Consiglio, deve continuare ad esistere. Ebbene, io esprimo un no secco su questo ordine del giorno e mi dispiace che l’amministrazione abbia dato parere favorevole sul primo e, se non sbaglio, sul terzo punto. Io ritengo che è sbagliato, perché questa pratica deve terminare in un modo o nell’altro: le pratiche che vanno respinte, vanno respinte, dove non c’è la possibilità di concedere il condono, non va concesso e si procede a quello che è previsto dalla normative vigenti.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Grazie. Lei è già intervenut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CONSIGLIERE SANTORO</w:t>
      </w:r>
    </w:p>
    <w:p>
      <w:pPr>
        <w:pStyle w:val="Normal"/>
        <w:spacing w:lineRule="auto" w:line="360"/>
        <w:jc w:val="both"/>
        <w:rPr>
          <w:sz w:val="22"/>
          <w:szCs w:val="22"/>
          <w:lang w:eastAsia="it-IT"/>
        </w:rPr>
      </w:pPr>
      <w:r>
        <w:rPr>
          <w:sz w:val="22"/>
          <w:szCs w:val="22"/>
          <w:lang w:eastAsia="it-IT"/>
        </w:rPr>
        <w:t>No, rispetto a quanto detto dall’amministr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CONSIGLIERE SANTORO</w:t>
      </w:r>
    </w:p>
    <w:p>
      <w:pPr>
        <w:pStyle w:val="Normal"/>
        <w:spacing w:lineRule="auto" w:line="360"/>
        <w:jc w:val="both"/>
        <w:rPr>
          <w:sz w:val="22"/>
          <w:szCs w:val="22"/>
          <w:lang w:eastAsia="it-IT"/>
        </w:rPr>
      </w:pPr>
      <w:r>
        <w:rPr>
          <w:sz w:val="22"/>
          <w:szCs w:val="22"/>
          <w:lang w:eastAsia="it-IT"/>
        </w:rPr>
        <w:t>Allora, no, siccome mi pare che l’amministrazione comunque aveva dichiarato di condividere almeno due dei quattro punti. Innanzitutto mi preme tranquillizzare il collega Moxedano, perché il punto uno su cui c’era la condivisione dell’amministrazione non significa voler sanare cose insanabili. Chi mi conosce sa le battaglie che io faccio contro l’abusivismo edilizio e contro i costruttori abusivi. Il discorso è che la procedura messa in campo dal Comune non viene riconosciuta dalla Sovraintendenza. Cioè, nello stesso palazzo un appartamento magari aveva avuto il condono attraverso la procedura ordinaria, tutto il resto del palazzo ha fatto l’autocertificazione, noi non gli possiamo dare la licenza in sanatoria perché la Sovraintendenza non ci dà il nullaosta perché dovrebbe fare riunioni interminabili e conferenze dei servizi. Quindi, non stiamo parlando di sanare ciò che non è sanabile, stiamo parlando di sanare ciò che è sanabile e che è stato già sanato in alcuni casi; stiamo chiedendo semplicemente alla Sovraintendenza di riconoscere per valida una procedura messa in campo dall’amministrazione, quindi che esula. E’ ovvio che poi ci sono delle situazioni che non possono essere in alcun modo sanate: andiamo ad abbattere immediatamente. Però, facciamo chiarezza su questo: noi non stiamo chiedendo di sanare cose, noi stiamo chiedendo alla Sovraintendenza di riconoscere per buona una procedura messa in campo dall’amministrazione, perché ad oggi la Sovraintendenza non la riconosce. Dice: “Io te li voglio anche dare i nullaosta, però se facciamo le conferenze dei servizi”, riunioni interminabili che congestionerebbero il Comune per un secolo e mezzo, probabilmente, se volesse seguire quella procedura piuttosto che quella che con una buona intuizione è stata messa in campo dall’Amministrazione Comunale. Va riconosciuto, anche da parte di noi dell’opposizione, che quando viene fatto qualcosa di buono… quella è stata una buona intuizione: quella di semplificare queste procedure. Va dato merito all’allora Assessore Laudadio di aver creduto e voluto mettere in campo questa procedura che, tra l’altro so, è stata ripresa anche da tante altre Amministrazioni Comunali. Quindi, si tratta di chiedere alla Sovraintendenza di riconoscere questa cosa. E quindi, sul punto due: allora, io sono disposto anche a ritirarlo, invito però il Sindaco a fare un approfondimento. La modifica al piano regolatore cimiteriale, si rendeva necessaria perché io ho fatto una verifica con gli uffici: purtroppo ci blocca. Noi abbiamo palazzi costruiti 40 anni fa, nella zona soprattutto occidentale della città, che non possono essere sanati perché ci sono questi vincoli cimiteriali che vanno ben oltre le zone di espansione dei cimiteri. Allora, quello che io chiedevo, Sindaco – però, ripeto, lo possiamo anche stralciare e lo affido a una riflessione dell’Amministrazione Comunale – possiamo uniformare, per tutta la città, la fascia di rispetto che non c’entra con le zone di espansione dei cimiteri. Noi stiamo parlando della fascia di rispetto. Perché a Barra, a Ponticelli, dobbiamo avere un 50 metri di fascia di rispetto e a Pianura e a Soccavo ne dobbiamo avere 200? Allora, io chiedo: uniformiamo questo qua. Per, per evitare polemiche, lo stralciamo, lo affido al Sindaco e all’Amministrazione Comunale. Fate voi le vostre valutazioni. Io chiedo di avere una regola uniforme per tutta la città. Sul punto tre, va bene, confrontiamoci fra 90 giorni, però con l’impegno, Assessore Saggese, che nel frattempo l’Amministrazione Comunale non metta in moto nessun meccanismo nei confronti di quelli che non hanno presentato l’autocertificazione. Allora, fotografiamo la situazione. Poi, anche il punto quattro, lo leviamo per il momento. Io credo, una volta fatta la fotografia che chiedevo al punto tre, una decisione la dobbiamo prendere, perché se ci rendiamo conto che sono 30-40 mila le pratiche che sono rimaste fuori, ma voi veramente pensate di abbattere 30-40 mila alloggi? Vorrei ricordare che ci sono anche situazioni in cui noi abbiamo palazzi di 6-7 piani con cento appartamenti all’interno, magari ci sta il signore del terzo piano che non ha presentato l’autocertificazione, noi che facciamo, gli andiamo ad abbattere solo il terzo piano del palazzo quando poi tutti gli altri invece hanno avuto la licenza in sanatoria? Perciò, dico, anche su questo, una valutazione approfondita su quello che è rimasto fuori, noi la dobbiamo fare. Poi, una volta che ci rendiamo conto di qual è la situazione, insieme possiamo mettere in campo tutte le iniziative, perché è una delibera fatta comunque dalla Giunta, quella che stabiliva la non procedibilità delle pratiche che non presentavano l’autocertificazione. Quindi, come è stata fatta si può tranquillamente modificare. Quindi, facciamo, diciamo, un report di che cosa ha prodotto l’autocertificazione alla data del 31 marzo. Lo facciamo fra 90 giorni? Va bene. Insieme poi possiamo decidere il da farsi. Quindi, per me va bene stralciare il punto due e il punto quattro, va bene modificare il punto tre, portandolo a 90 giorni: affido, ovviamente, tutto il resto alle considerazioni e alla sensibilità del Sindaco.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Grazie a lei. Allora, se non ci sono altre richieste di intervento, pongo in votazione l’ordine del giorno così come modificato. Punto uno resta, col parere favorevole dell’amministrazione. Il punto numero due viene stralciato. Il punto numero tre modificato: ovvero da 30 a 90 giorni. Il punto numero quattro viene stralciato. Così come modificato pongo in votazione. Chi è favorevole resti fermo, chi è contrario alzi la mano, chi si astiene lo dichiari. L’ordine del giorno è approvato a maggioranza con il voto contrario del gruppo di Italia dei Valori, del Consigliere Centanni e del Consigliere Giordano. L’ordine del giorno numero 16 è inammissibile. Ordine del giorno numero 17. Prego Consigliere Santor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CONSIGLIERE SANTORO</w:t>
      </w:r>
    </w:p>
    <w:p>
      <w:pPr>
        <w:pStyle w:val="Normal"/>
        <w:spacing w:lineRule="auto" w:line="360"/>
        <w:jc w:val="both"/>
        <w:rPr>
          <w:sz w:val="22"/>
          <w:szCs w:val="22"/>
          <w:lang w:eastAsia="it-IT"/>
        </w:rPr>
      </w:pPr>
      <w:r>
        <w:rPr>
          <w:sz w:val="22"/>
          <w:szCs w:val="22"/>
          <w:lang w:eastAsia="it-IT"/>
        </w:rPr>
        <w:t>Presidente, però io questa cosa la vorrei un attimo chiarire. Cioè, gli emendamenti possono essere dichiarati inammissibili, gli ordini del giorno no. Gli ordini del giorno, sono manifestazioni, diciamo, di un indirizzo politico che può essere condiviso o meno, però non può essere dichiarato inammissibil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Se vuole le do anche la motivazione. In ogni caso, ordine del giorno, mozioni e anche emendamenti possono avere un contenuto che la Presidenza e gli uffici considerano inammissibile. Poi le do la motivazione: perché le tariffe dei servizi pubblici a domanda è individuale e le relative agevolazioni o deduzioni o esenzioni, sono state deliberate precedentemente. Cioè, la delibera prima di arrivare a questo atto deliberativo. Quindi, sostanzialmente, è intempestivo. Queste valgono per l’anno 2010. Eventuali deroghe regolamentari potranno valere solo per l’esercizio 2011. Siccome, però, Consigliere Santoro, non è che ci mettiamo a discutere ogni provvedimento della Presidenza e degli uffici. Quando bisogna discutere si discute, e abbiamo dimostrato anche massima lealtà rispetto al regolamento, in questo caso è inammissibile e io le dichiaro l’inammissibilità.</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CONSIGLIERE SANTORO</w:t>
      </w:r>
    </w:p>
    <w:p>
      <w:pPr>
        <w:pStyle w:val="Normal"/>
        <w:spacing w:lineRule="auto" w:line="360"/>
        <w:jc w:val="both"/>
        <w:rPr>
          <w:sz w:val="22"/>
          <w:szCs w:val="22"/>
          <w:lang w:eastAsia="it-IT"/>
        </w:rPr>
      </w:pPr>
      <w:r>
        <w:rPr>
          <w:sz w:val="22"/>
          <w:szCs w:val="22"/>
          <w:lang w:eastAsia="it-IT"/>
        </w:rPr>
        <w:t>Sì, l’ho capito, però siccome è importante quello che lei ha appena detto, allora mi dia almeno la possibilità di capire il motivo dell’inammissibilità. Questo significa che quanto richiesto dai concessionari del Mercato Ittico non potrà trovare accoglimento, diciamo? Siccome io so che l’Assessore Saggese li ha incontrati, e so che aveva preso anche degli impegni con loro – poi, può essere che mi è stato riferito qualcosa di sbagliato – ora io so che l’Amministrazione Comunale, attraverso l’Assessore, aveva preso un impegno in tal senso nei confronti dei concessionari. Questo che significa: che non si potrà…</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Allora, il contenuto della chiacchierata fatta con i signori del Mercato Ittico, non riguardava assolutamente modifiche regolamentari: il regolamento non era modificabile e non è modificabile, nel senso che il rateizzo è previsto soltanto fino a 12 mesi ed è quello il rateizzo. Ma, siccome c’è un debito pendente da parte di questi signori nei confronti dell’amministrazione, probabilmente dobbiamo valutare ipotesi di transazione rispetto alla loro posizione debitoria, che è divers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PRESIDENTE IMPEGNO</w:t>
      </w:r>
    </w:p>
    <w:p>
      <w:pPr>
        <w:pStyle w:val="Normal"/>
        <w:spacing w:lineRule="auto" w:line="360"/>
        <w:jc w:val="both"/>
        <w:rPr>
          <w:sz w:val="22"/>
          <w:szCs w:val="22"/>
        </w:rPr>
      </w:pPr>
      <w:r>
        <w:rPr>
          <w:sz w:val="22"/>
          <w:szCs w:val="22"/>
        </w:rPr>
        <w:t xml:space="preserve">E’ inammissibile. Già siamo andati a rispondere a una domanda su un oggetto che non era, diciamo, in discussione. Ordine del giorno 17. Anche questo è inammissibile, perché il Commissario Straordinario di Governo rappresenta un’autorità autonoma, quindi non può essere impegnato dal Consiglio Comunale. Ordine del giorno 18. A firma del </w:t>
      </w:r>
      <w:r>
        <w:rPr>
          <w:sz w:val="22"/>
          <w:szCs w:val="22"/>
          <w:lang w:eastAsia="it-IT"/>
        </w:rPr>
        <w:t>Consigliere Minopoli, Signoriello, che però non vedo in aula. Pertanto lo dichiaro decaduto. Ordine del giorno 19: Minopoli, Signoriello ed altri. Dichiaro decaduto. Ordine del giorno numero 20: Umberto Minopoli, Ciro Signoriello e altri. Non sono in aula: dichiaro decaduto. Ordine del giorno 21. Prego, vuole illustrare il 21?</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LAMURA</w:t>
      </w:r>
    </w:p>
    <w:p>
      <w:pPr>
        <w:pStyle w:val="Normal"/>
        <w:spacing w:lineRule="auto" w:line="360"/>
        <w:jc w:val="both"/>
        <w:rPr>
          <w:sz w:val="22"/>
          <w:szCs w:val="22"/>
        </w:rPr>
      </w:pPr>
      <w:r>
        <w:rPr>
          <w:sz w:val="22"/>
          <w:szCs w:val="22"/>
        </w:rPr>
        <w:t>No, io volevo chiederle una cortesia.</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Pr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Il fatto che tutti quanti noi non abbiamo firmato gli ordini del giorno uno a uno, gli emendamenti uno a uno, non significa che questi non siano emendamenti espressione del gruppo del PDL o di altre opposizioni che possono in qualunque momento discutere e relazionare sull’ordine del giorno. Io adesso parlo di questi quattro che, mentre lui ha letto ne ha aboliti quattro. Il fatto che non siano presenti in aula è grave, ma non significa che noi stiamo qua a fare tappezzeria. Quindi, se ci dà la possibilità…</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Prego, illustri il 21, pr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No, per me io non illustro nessun 21. Io le chiedo di poter discutere quegli emendamenti che lei ha dato per bocciati.</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pPr>
      <w:r>
        <w:rPr>
          <w:sz w:val="22"/>
          <w:szCs w:val="22"/>
        </w:rPr>
        <w:t xml:space="preserve">Mi dispiace, ho letto piano, ho detto chi li ha firmati, ho detto il numero dell’ordine del giorno, nessun </w:t>
      </w:r>
      <w:r>
        <w:rPr>
          <w:sz w:val="22"/>
          <w:szCs w:val="22"/>
          <w:lang w:eastAsia="it-IT"/>
        </w:rPr>
        <w:t>Consigliere ha alzato la mano e ha detto: “Faccio io e voglio illustrarlo”. Io posso avere la pazienza, ma non debbo aspettare che entrino i Consiglieri e che qualche altro Consigliere chieda di intervenire sull’ordine del giorno. Lei appena ha alzato la mano, mi sono fermat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Perché mi sono accorto che lei ne ha bocciati quattro.</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Bene, il 21 lo vuole illustrare? Ce ne sono altri 350.</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Va bene, vuol dire che i prossimi 24 dureranno due ore e un quarto. Non c’è problema.</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Non c’è bisogno di fare la minaccia: basta stare attent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E’ una questione di buon senso, noi stiamo qua.</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Lei non mi può minacciare che durerà due giorni: per me può durare anche dieci giorn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Non sto minacciando nessuno. Dato che gli emendamenti hanno anche una loro strategia politica, se lei me ne boccia quattro mentre io capisco che sta facendo questo, perché potevo essere anche distratto, e l’ho bloccata al quarto emendamento, se io non fossi intervenuto, lei ne bocciava 44.</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Cert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E non mi pare corretto questo, perché ci dia il tempo di valutare.</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Rifletto e poi valuto se è corretto o meno. Il 21 lo vuole illustrare le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Che numero è?</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Il 21.</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CONSIGLIERE LAMURA</w:t>
      </w:r>
    </w:p>
    <w:p>
      <w:pPr>
        <w:pStyle w:val="Normal"/>
        <w:spacing w:lineRule="auto" w:line="360"/>
        <w:jc w:val="both"/>
        <w:rPr>
          <w:sz w:val="22"/>
          <w:szCs w:val="22"/>
        </w:rPr>
      </w:pPr>
      <w:r>
        <w:rPr>
          <w:sz w:val="22"/>
          <w:szCs w:val="22"/>
        </w:rPr>
        <w:t>Piglio il 21 e lo illustro.</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 xml:space="preserve">No, è ritornato il </w:t>
      </w:r>
      <w:r>
        <w:rPr>
          <w:sz w:val="22"/>
          <w:szCs w:val="22"/>
          <w:lang w:eastAsia="it-IT"/>
        </w:rPr>
        <w:t>Consigliere Signoriello. Se lo vuole illustrare lu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 xml:space="preserve">Grazie. Allora, Onorevole </w:t>
      </w:r>
      <w:r>
        <w:rPr>
          <w:sz w:val="22"/>
          <w:szCs w:val="22"/>
          <w:lang w:eastAsia="it-IT"/>
        </w:rPr>
        <w:t>Sindaco, Assessore Saggese, lei sa – tra l’altro dovrebbe essere un provvedimento quasi imminente – che alcuni autisti dell’ANM – giusto per parlare di questo ordine del giorno – in relazione al passaggio dei parcheggi che prima gestiva l’ANM, MetroNapoli ed altre società alla Napolipark, una delle condizioni affinché questa Napolipark entrasse in possesso dei parcheggi che da statuto dovrebbe gestire – perché l’ha stabilito il Consiglio Comunale nel 2002 e ancora oggi non si fa – è di prendere alcuni autisti giovanissimi, che non hanno mai fatto gli autisti, di trasferirli nell’ANM. Ovviamente con un nocumento per l’Amministrazione Comunale e non sto neppure qui a quantizzarlo perché un autista che potrebbe essere utilizzato come tale, se lo passiamo all’interno di un’altra azienda, sempre per la mobilità, ma per fare il parcheggiatore, ha tutto un altro aspetto. Sa perché dico questo? Perché all’interno dell’ANM tutti i dipendenti sottoposti a visite mediche periodiche – cioè, laddove ci deve stare una certificazione che attesti l’idoneità e la non idoneità all’esercizio della loro funzione – la fa una società privata. Io credo che per le aziende pubbliche, tutto questo è inaccettabile per due ordini di motivi: innanzitutto per il risparmio. Perché, quanto diamo a questa società privata che dovrebbe attestare l’idoneità dei dipendenti, quando ciò potrebbe essere fatto dal Servizio Sanitario Nazionale a costo zero? Ma non mi fido neppure, perché credo che i pareri e le diagnosi siano pilotate. Mentre sarebbe molto più difficile – ovviamente da dipendente di un servizio sanitario pubblico ho contezza nel dire questo – che se un dipendente dovesse essere visitato dal Servizio Sanitario Nazionale ci sarebbe una garanzia per tutti. Quindi, l’ordine del giorno va in questa misura. Non solo per il risparmio che è notevole, perché lei probabilmente si renderà conto quanto paga l’ANM per sottoporre i suoi dipendenti a visite mediche periodiche e a quanto ammonta il costo, ma per altro darebbe una maggiore garanzia. Quindi, per questo ho presentato questo ordine del giorno, per intervenire quanto prima, nell’immediatezza, per scongiurare queste idoneità o non idoneità clientelari e per far risparmiare l’amministrazione. Grazie.</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Grazie a lei. Il parere dell’amministr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lang w:eastAsia="it-IT"/>
        </w:rPr>
      </w:pPr>
      <w:r>
        <w:rPr>
          <w:sz w:val="22"/>
          <w:szCs w:val="22"/>
          <w:lang w:eastAsia="it-IT"/>
        </w:rPr>
        <w:t>Allora, l’amministrazione condivide. Naturalmente, però, la scelta di fare delle visite mediche periodiche presso il Servizio Sanitario Nazionale sarebbe nell’autonomia gestionale dei CDA. Noi ci impegniamo ad invitare i nostri CDA a seguire questa cosa. Solo per amore di precisione: le inidoneità non le può fare nessun privato, le fa sempre e comunque soltanto l’USL. Questo giusto per la precis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Grazie. Modifica: invitare il Consiglio Di Amministrazione. Così come modificato pongo in votazione l’ordine del giorn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Chiediamo la votazione per appello nominale, il Presidente Varriale, il Presidente Lamura e i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Bene. Allora, l’ordine del giorno numero 21 si pone in votazione per appello nominale. Chi è favorevole dica sì, chi è contrario dica no, chi si astiene lo dichiari.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rPr>
      </w:pPr>
      <w:r>
        <w:rPr>
          <w:b/>
          <w:sz w:val="22"/>
          <w:szCs w:val="22"/>
        </w:rPr>
        <w:t>La dottoressa Giovine procede all’appello</w:t>
      </w:r>
    </w:p>
    <w:p>
      <w:pPr>
        <w:pStyle w:val="Normal"/>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t>Sindaco: Sì.</w:t>
      </w:r>
    </w:p>
    <w:p>
      <w:pPr>
        <w:pStyle w:val="Normal"/>
        <w:autoSpaceDE w:val="false"/>
        <w:spacing w:lineRule="auto" w:line="360"/>
        <w:jc w:val="both"/>
        <w:rPr>
          <w:sz w:val="22"/>
          <w:szCs w:val="22"/>
        </w:rPr>
      </w:pPr>
      <w:r>
        <w:rPr>
          <w:sz w:val="22"/>
          <w:szCs w:val="22"/>
        </w:rPr>
        <w:t>Alvino: Assente.</w:t>
      </w:r>
    </w:p>
    <w:p>
      <w:pPr>
        <w:pStyle w:val="Normal"/>
        <w:autoSpaceDE w:val="false"/>
        <w:spacing w:lineRule="auto" w:line="360"/>
        <w:jc w:val="both"/>
        <w:rPr>
          <w:sz w:val="22"/>
          <w:szCs w:val="22"/>
        </w:rPr>
      </w:pPr>
      <w:r>
        <w:rPr>
          <w:sz w:val="22"/>
          <w:szCs w:val="22"/>
        </w:rPr>
        <w:t>Ambrosino: Assente.</w:t>
      </w:r>
    </w:p>
    <w:p>
      <w:pPr>
        <w:pStyle w:val="Normal"/>
        <w:autoSpaceDE w:val="false"/>
        <w:spacing w:lineRule="auto" w:line="360"/>
        <w:jc w:val="both"/>
        <w:rPr>
          <w:sz w:val="22"/>
          <w:szCs w:val="22"/>
        </w:rPr>
      </w:pPr>
      <w:r>
        <w:rPr>
          <w:sz w:val="22"/>
          <w:szCs w:val="22"/>
        </w:rPr>
        <w:t>Anniciello: Assente.</w:t>
      </w:r>
    </w:p>
    <w:p>
      <w:pPr>
        <w:pStyle w:val="Normal"/>
        <w:autoSpaceDE w:val="false"/>
        <w:spacing w:lineRule="auto" w:line="360"/>
        <w:jc w:val="both"/>
        <w:rPr>
          <w:sz w:val="22"/>
          <w:szCs w:val="22"/>
        </w:rPr>
      </w:pPr>
      <w:r>
        <w:rPr>
          <w:sz w:val="22"/>
          <w:szCs w:val="22"/>
        </w:rPr>
        <w:t>Benincasa: Assente.</w:t>
      </w:r>
    </w:p>
    <w:p>
      <w:pPr>
        <w:pStyle w:val="Normal"/>
        <w:autoSpaceDE w:val="false"/>
        <w:spacing w:lineRule="auto" w:line="360"/>
        <w:jc w:val="both"/>
        <w:rPr>
          <w:sz w:val="22"/>
          <w:szCs w:val="22"/>
        </w:rPr>
      </w:pPr>
      <w:r>
        <w:rPr>
          <w:sz w:val="22"/>
          <w:szCs w:val="22"/>
        </w:rPr>
        <w:t>Borriello Antonio: Sì.</w:t>
      </w:r>
    </w:p>
    <w:p>
      <w:pPr>
        <w:pStyle w:val="Normal"/>
        <w:autoSpaceDE w:val="false"/>
        <w:spacing w:lineRule="auto" w:line="360"/>
        <w:jc w:val="both"/>
        <w:rPr>
          <w:sz w:val="22"/>
          <w:szCs w:val="22"/>
        </w:rPr>
      </w:pPr>
      <w:r>
        <w:rPr>
          <w:sz w:val="22"/>
          <w:szCs w:val="22"/>
        </w:rPr>
        <w:t>Borriello Ciro: Sì.</w:t>
      </w:r>
    </w:p>
    <w:p>
      <w:pPr>
        <w:pStyle w:val="Normal"/>
        <w:autoSpaceDE w:val="false"/>
        <w:spacing w:lineRule="auto" w:line="360"/>
        <w:jc w:val="both"/>
        <w:rPr>
          <w:sz w:val="22"/>
          <w:szCs w:val="22"/>
        </w:rPr>
      </w:pPr>
      <w:r>
        <w:rPr>
          <w:sz w:val="22"/>
          <w:szCs w:val="22"/>
        </w:rPr>
        <w:t>Caccavale: Assente.</w:t>
      </w:r>
    </w:p>
    <w:p>
      <w:pPr>
        <w:pStyle w:val="Normal"/>
        <w:autoSpaceDE w:val="false"/>
        <w:spacing w:lineRule="auto" w:line="360"/>
        <w:jc w:val="both"/>
        <w:rPr>
          <w:sz w:val="22"/>
          <w:szCs w:val="22"/>
        </w:rPr>
      </w:pPr>
      <w:r>
        <w:rPr>
          <w:sz w:val="22"/>
          <w:szCs w:val="22"/>
        </w:rPr>
        <w:t>Carbone: Assente.</w:t>
      </w:r>
    </w:p>
    <w:p>
      <w:pPr>
        <w:pStyle w:val="Normal"/>
        <w:autoSpaceDE w:val="false"/>
        <w:spacing w:lineRule="auto" w:line="360"/>
        <w:jc w:val="both"/>
        <w:rPr>
          <w:sz w:val="22"/>
          <w:szCs w:val="22"/>
        </w:rPr>
      </w:pPr>
      <w:r>
        <w:rPr>
          <w:sz w:val="22"/>
          <w:szCs w:val="22"/>
        </w:rPr>
        <w:t>Carotenuto: Assente.</w:t>
      </w:r>
    </w:p>
    <w:p>
      <w:pPr>
        <w:pStyle w:val="Normal"/>
        <w:autoSpaceDE w:val="false"/>
        <w:spacing w:lineRule="auto" w:line="360"/>
        <w:jc w:val="both"/>
        <w:rPr>
          <w:sz w:val="22"/>
          <w:szCs w:val="22"/>
        </w:rPr>
      </w:pPr>
      <w:r>
        <w:rPr>
          <w:sz w:val="22"/>
          <w:szCs w:val="22"/>
        </w:rPr>
        <w:t>Centanni: Assente.</w:t>
      </w:r>
    </w:p>
    <w:p>
      <w:pPr>
        <w:pStyle w:val="Normal"/>
        <w:autoSpaceDE w:val="false"/>
        <w:spacing w:lineRule="auto" w:line="360"/>
        <w:jc w:val="both"/>
        <w:rPr>
          <w:sz w:val="22"/>
          <w:szCs w:val="22"/>
        </w:rPr>
      </w:pPr>
      <w:r>
        <w:rPr>
          <w:sz w:val="22"/>
          <w:szCs w:val="22"/>
        </w:rPr>
        <w:t>Cigliano: Assente.</w:t>
      </w:r>
    </w:p>
    <w:p>
      <w:pPr>
        <w:pStyle w:val="Normal"/>
        <w:autoSpaceDE w:val="false"/>
        <w:spacing w:lineRule="auto" w:line="360"/>
        <w:jc w:val="both"/>
        <w:rPr>
          <w:sz w:val="22"/>
          <w:szCs w:val="22"/>
        </w:rPr>
      </w:pPr>
      <w:r>
        <w:rPr>
          <w:sz w:val="22"/>
          <w:szCs w:val="22"/>
        </w:rPr>
        <w:t>Cilenti: Sì.</w:t>
      </w:r>
    </w:p>
    <w:p>
      <w:pPr>
        <w:pStyle w:val="Normal"/>
        <w:autoSpaceDE w:val="false"/>
        <w:spacing w:lineRule="auto" w:line="360"/>
        <w:jc w:val="both"/>
        <w:rPr>
          <w:sz w:val="22"/>
          <w:szCs w:val="22"/>
        </w:rPr>
      </w:pPr>
      <w:r>
        <w:rPr>
          <w:sz w:val="22"/>
          <w:szCs w:val="22"/>
        </w:rPr>
        <w:t>De Masi: Sì.</w:t>
      </w:r>
    </w:p>
    <w:p>
      <w:pPr>
        <w:pStyle w:val="Normal"/>
        <w:autoSpaceDE w:val="false"/>
        <w:spacing w:lineRule="auto" w:line="360"/>
        <w:jc w:val="both"/>
        <w:rPr>
          <w:sz w:val="22"/>
          <w:szCs w:val="22"/>
        </w:rPr>
      </w:pPr>
      <w:r>
        <w:rPr>
          <w:sz w:val="22"/>
          <w:szCs w:val="22"/>
        </w:rPr>
        <w:t>D'Esposito: Sì.</w:t>
      </w:r>
    </w:p>
    <w:p>
      <w:pPr>
        <w:pStyle w:val="Normal"/>
        <w:autoSpaceDE w:val="false"/>
        <w:spacing w:lineRule="auto" w:line="360"/>
        <w:jc w:val="both"/>
        <w:rPr>
          <w:sz w:val="22"/>
          <w:szCs w:val="22"/>
        </w:rPr>
      </w:pPr>
      <w:r>
        <w:rPr>
          <w:sz w:val="22"/>
          <w:szCs w:val="22"/>
        </w:rPr>
        <w:t>Di Marzio: Sì.</w:t>
      </w:r>
    </w:p>
    <w:p>
      <w:pPr>
        <w:pStyle w:val="Normal"/>
        <w:autoSpaceDE w:val="false"/>
        <w:spacing w:lineRule="auto" w:line="360"/>
        <w:jc w:val="both"/>
        <w:rPr>
          <w:sz w:val="22"/>
          <w:szCs w:val="22"/>
        </w:rPr>
      </w:pPr>
      <w:r>
        <w:rPr>
          <w:sz w:val="22"/>
          <w:szCs w:val="22"/>
        </w:rPr>
        <w:t>Fellico: Sì.</w:t>
      </w:r>
    </w:p>
    <w:p>
      <w:pPr>
        <w:pStyle w:val="Normal"/>
        <w:autoSpaceDE w:val="false"/>
        <w:spacing w:lineRule="auto" w:line="360"/>
        <w:jc w:val="both"/>
        <w:rPr>
          <w:sz w:val="22"/>
          <w:szCs w:val="22"/>
        </w:rPr>
      </w:pPr>
      <w:r>
        <w:rPr>
          <w:sz w:val="22"/>
          <w:szCs w:val="22"/>
        </w:rPr>
        <w:t>Fiola: Sì.</w:t>
      </w:r>
    </w:p>
    <w:p>
      <w:pPr>
        <w:pStyle w:val="Normal"/>
        <w:autoSpaceDE w:val="false"/>
        <w:spacing w:lineRule="auto" w:line="360"/>
        <w:jc w:val="both"/>
        <w:rPr>
          <w:sz w:val="22"/>
          <w:szCs w:val="22"/>
        </w:rPr>
      </w:pPr>
      <w:r>
        <w:rPr>
          <w:sz w:val="22"/>
          <w:szCs w:val="22"/>
        </w:rPr>
        <w:t>Frattasi: Sì.</w:t>
      </w:r>
    </w:p>
    <w:p>
      <w:pPr>
        <w:pStyle w:val="Normal"/>
        <w:autoSpaceDE w:val="false"/>
        <w:spacing w:lineRule="auto" w:line="360"/>
        <w:jc w:val="both"/>
        <w:rPr>
          <w:sz w:val="22"/>
          <w:szCs w:val="22"/>
        </w:rPr>
      </w:pPr>
      <w:r>
        <w:rPr>
          <w:sz w:val="22"/>
          <w:szCs w:val="22"/>
        </w:rPr>
        <w:t>Fucito: Sì.</w:t>
      </w:r>
    </w:p>
    <w:p>
      <w:pPr>
        <w:pStyle w:val="Normal"/>
        <w:autoSpaceDE w:val="false"/>
        <w:spacing w:lineRule="auto" w:line="360"/>
        <w:jc w:val="both"/>
        <w:rPr>
          <w:sz w:val="22"/>
          <w:szCs w:val="22"/>
        </w:rPr>
      </w:pPr>
      <w:r>
        <w:rPr>
          <w:sz w:val="22"/>
          <w:szCs w:val="22"/>
        </w:rPr>
        <w:t>Funaro: Sì.</w:t>
      </w:r>
    </w:p>
    <w:p>
      <w:pPr>
        <w:pStyle w:val="Normal"/>
        <w:autoSpaceDE w:val="false"/>
        <w:spacing w:lineRule="auto" w:line="360"/>
        <w:jc w:val="both"/>
        <w:rPr>
          <w:sz w:val="22"/>
          <w:szCs w:val="22"/>
        </w:rPr>
      </w:pPr>
      <w:r>
        <w:rPr>
          <w:sz w:val="22"/>
          <w:szCs w:val="22"/>
        </w:rPr>
        <w:t>Galiero: Sì.</w:t>
      </w:r>
    </w:p>
    <w:p>
      <w:pPr>
        <w:pStyle w:val="Normal"/>
        <w:autoSpaceDE w:val="false"/>
        <w:spacing w:lineRule="auto" w:line="360"/>
        <w:jc w:val="both"/>
        <w:rPr>
          <w:sz w:val="22"/>
          <w:szCs w:val="22"/>
        </w:rPr>
      </w:pPr>
      <w:r>
        <w:rPr>
          <w:sz w:val="22"/>
          <w:szCs w:val="22"/>
        </w:rPr>
        <w:t>Giordano: Sì.</w:t>
      </w:r>
    </w:p>
    <w:p>
      <w:pPr>
        <w:pStyle w:val="Normal"/>
        <w:autoSpaceDE w:val="false"/>
        <w:spacing w:lineRule="auto" w:line="360"/>
        <w:jc w:val="both"/>
        <w:rPr>
          <w:sz w:val="22"/>
          <w:szCs w:val="22"/>
        </w:rPr>
      </w:pPr>
      <w:r>
        <w:rPr>
          <w:sz w:val="22"/>
          <w:szCs w:val="22"/>
        </w:rPr>
        <w:t>Giudice: Assente.</w:t>
      </w:r>
    </w:p>
    <w:p>
      <w:pPr>
        <w:pStyle w:val="Normal"/>
        <w:autoSpaceDE w:val="false"/>
        <w:spacing w:lineRule="auto" w:line="360"/>
        <w:jc w:val="both"/>
        <w:rPr>
          <w:sz w:val="22"/>
          <w:szCs w:val="22"/>
        </w:rPr>
      </w:pPr>
      <w:r>
        <w:rPr>
          <w:sz w:val="22"/>
          <w:szCs w:val="22"/>
        </w:rPr>
        <w:t>Guerriero: Assente.</w:t>
      </w:r>
    </w:p>
    <w:p>
      <w:pPr>
        <w:pStyle w:val="Normal"/>
        <w:autoSpaceDE w:val="false"/>
        <w:spacing w:lineRule="auto" w:line="360"/>
        <w:jc w:val="both"/>
        <w:rPr>
          <w:sz w:val="22"/>
          <w:szCs w:val="22"/>
        </w:rPr>
      </w:pPr>
      <w:r>
        <w:rPr>
          <w:sz w:val="22"/>
          <w:szCs w:val="22"/>
        </w:rPr>
        <w:t>Impegno: Astenuto.</w:t>
      </w:r>
    </w:p>
    <w:p>
      <w:pPr>
        <w:pStyle w:val="Normal"/>
        <w:autoSpaceDE w:val="false"/>
        <w:spacing w:lineRule="auto" w:line="360"/>
        <w:jc w:val="both"/>
        <w:rPr>
          <w:sz w:val="22"/>
          <w:szCs w:val="22"/>
        </w:rPr>
      </w:pPr>
      <w:r>
        <w:rPr>
          <w:sz w:val="22"/>
          <w:szCs w:val="22"/>
        </w:rPr>
        <w:t>Lamura: Sì.</w:t>
      </w:r>
    </w:p>
    <w:p>
      <w:pPr>
        <w:pStyle w:val="Normal"/>
        <w:autoSpaceDE w:val="false"/>
        <w:spacing w:lineRule="auto" w:line="360"/>
        <w:jc w:val="both"/>
        <w:rPr>
          <w:sz w:val="22"/>
          <w:szCs w:val="22"/>
        </w:rPr>
      </w:pPr>
      <w:r>
        <w:rPr>
          <w:sz w:val="22"/>
          <w:szCs w:val="22"/>
        </w:rPr>
        <w:t>Lanzotti: Assente.</w:t>
      </w:r>
    </w:p>
    <w:p>
      <w:pPr>
        <w:pStyle w:val="Normal"/>
        <w:autoSpaceDE w:val="false"/>
        <w:spacing w:lineRule="auto" w:line="360"/>
        <w:jc w:val="both"/>
        <w:rPr>
          <w:sz w:val="22"/>
          <w:szCs w:val="22"/>
        </w:rPr>
      </w:pPr>
      <w:r>
        <w:rPr>
          <w:sz w:val="22"/>
          <w:szCs w:val="22"/>
        </w:rPr>
        <w:t>Lucci: Assente.</w:t>
      </w:r>
    </w:p>
    <w:p>
      <w:pPr>
        <w:pStyle w:val="Normal"/>
        <w:autoSpaceDE w:val="false"/>
        <w:spacing w:lineRule="auto" w:line="360"/>
        <w:jc w:val="both"/>
        <w:rPr>
          <w:sz w:val="22"/>
          <w:szCs w:val="22"/>
        </w:rPr>
      </w:pPr>
      <w:r>
        <w:rPr>
          <w:sz w:val="22"/>
          <w:szCs w:val="22"/>
        </w:rPr>
        <w:t>Lupo: Sì.</w:t>
      </w:r>
    </w:p>
    <w:p>
      <w:pPr>
        <w:pStyle w:val="Normal"/>
        <w:autoSpaceDE w:val="false"/>
        <w:spacing w:lineRule="auto" w:line="360"/>
        <w:jc w:val="both"/>
        <w:rPr>
          <w:sz w:val="22"/>
          <w:szCs w:val="22"/>
        </w:rPr>
      </w:pPr>
      <w:r>
        <w:rPr>
          <w:sz w:val="22"/>
          <w:szCs w:val="22"/>
        </w:rPr>
        <w:t>Malvano: Assente.</w:t>
      </w:r>
    </w:p>
    <w:p>
      <w:pPr>
        <w:pStyle w:val="Normal"/>
        <w:autoSpaceDE w:val="false"/>
        <w:spacing w:lineRule="auto" w:line="360"/>
        <w:jc w:val="both"/>
        <w:rPr>
          <w:sz w:val="22"/>
          <w:szCs w:val="22"/>
        </w:rPr>
      </w:pPr>
      <w:r>
        <w:rPr>
          <w:sz w:val="22"/>
          <w:szCs w:val="22"/>
        </w:rPr>
        <w:t>Mansueto: Assente.</w:t>
      </w:r>
    </w:p>
    <w:p>
      <w:pPr>
        <w:pStyle w:val="Normal"/>
        <w:autoSpaceDE w:val="false"/>
        <w:spacing w:lineRule="auto" w:line="360"/>
        <w:jc w:val="both"/>
        <w:rPr>
          <w:sz w:val="22"/>
          <w:szCs w:val="22"/>
        </w:rPr>
      </w:pPr>
      <w:r>
        <w:rPr>
          <w:sz w:val="22"/>
          <w:szCs w:val="22"/>
        </w:rPr>
        <w:t>Mastranzo: Assente.</w:t>
      </w:r>
    </w:p>
    <w:p>
      <w:pPr>
        <w:pStyle w:val="Normal"/>
        <w:autoSpaceDE w:val="false"/>
        <w:spacing w:lineRule="auto" w:line="360"/>
        <w:jc w:val="both"/>
        <w:rPr>
          <w:sz w:val="22"/>
          <w:szCs w:val="22"/>
        </w:rPr>
      </w:pPr>
      <w:r>
        <w:rPr>
          <w:sz w:val="22"/>
          <w:szCs w:val="22"/>
        </w:rPr>
        <w:t>Migliaccio: Assente.</w:t>
      </w:r>
    </w:p>
    <w:p>
      <w:pPr>
        <w:pStyle w:val="Normal"/>
        <w:autoSpaceDE w:val="false"/>
        <w:spacing w:lineRule="auto" w:line="360"/>
        <w:jc w:val="both"/>
        <w:rPr>
          <w:sz w:val="22"/>
          <w:szCs w:val="22"/>
        </w:rPr>
      </w:pPr>
      <w:r>
        <w:rPr>
          <w:sz w:val="22"/>
          <w:szCs w:val="22"/>
        </w:rPr>
        <w:t>Minisci: Sì.</w:t>
      </w:r>
    </w:p>
    <w:p>
      <w:pPr>
        <w:pStyle w:val="Normal"/>
        <w:autoSpaceDE w:val="false"/>
        <w:spacing w:lineRule="auto" w:line="360"/>
        <w:jc w:val="both"/>
        <w:rPr>
          <w:sz w:val="22"/>
          <w:szCs w:val="22"/>
        </w:rPr>
      </w:pPr>
      <w:r>
        <w:rPr>
          <w:sz w:val="22"/>
          <w:szCs w:val="22"/>
        </w:rPr>
        <w:t>Minopoli: Sì.</w:t>
      </w:r>
    </w:p>
    <w:p>
      <w:pPr>
        <w:pStyle w:val="Normal"/>
        <w:autoSpaceDE w:val="false"/>
        <w:spacing w:lineRule="auto" w:line="360"/>
        <w:jc w:val="both"/>
        <w:rPr>
          <w:sz w:val="22"/>
          <w:szCs w:val="22"/>
        </w:rPr>
      </w:pPr>
      <w:r>
        <w:rPr>
          <w:sz w:val="22"/>
          <w:szCs w:val="22"/>
        </w:rPr>
        <w:t>Monaco: Sì.</w:t>
      </w:r>
    </w:p>
    <w:p>
      <w:pPr>
        <w:pStyle w:val="Normal"/>
        <w:autoSpaceDE w:val="false"/>
        <w:spacing w:lineRule="auto" w:line="360"/>
        <w:jc w:val="both"/>
        <w:rPr>
          <w:sz w:val="22"/>
          <w:szCs w:val="22"/>
        </w:rPr>
      </w:pPr>
      <w:r>
        <w:rPr>
          <w:sz w:val="22"/>
          <w:szCs w:val="22"/>
        </w:rPr>
        <w:t>Montemarano: Sì.</w:t>
      </w:r>
    </w:p>
    <w:p>
      <w:pPr>
        <w:pStyle w:val="Normal"/>
        <w:autoSpaceDE w:val="false"/>
        <w:spacing w:lineRule="auto" w:line="360"/>
        <w:jc w:val="both"/>
        <w:rPr>
          <w:sz w:val="22"/>
          <w:szCs w:val="22"/>
        </w:rPr>
      </w:pPr>
      <w:r>
        <w:rPr>
          <w:sz w:val="22"/>
          <w:szCs w:val="22"/>
        </w:rPr>
        <w:t>Moretto: Assente.</w:t>
      </w:r>
    </w:p>
    <w:p>
      <w:pPr>
        <w:pStyle w:val="Normal"/>
        <w:autoSpaceDE w:val="false"/>
        <w:spacing w:lineRule="auto" w:line="360"/>
        <w:jc w:val="both"/>
        <w:rPr>
          <w:sz w:val="22"/>
          <w:szCs w:val="22"/>
        </w:rPr>
      </w:pPr>
      <w:r>
        <w:rPr>
          <w:sz w:val="22"/>
          <w:szCs w:val="22"/>
        </w:rPr>
        <w:t>Moxedano: Sì.</w:t>
      </w:r>
    </w:p>
    <w:p>
      <w:pPr>
        <w:pStyle w:val="Normal"/>
        <w:autoSpaceDE w:val="false"/>
        <w:spacing w:lineRule="auto" w:line="360"/>
        <w:jc w:val="both"/>
        <w:rPr>
          <w:sz w:val="22"/>
          <w:szCs w:val="22"/>
        </w:rPr>
      </w:pPr>
      <w:r>
        <w:rPr>
          <w:sz w:val="22"/>
          <w:szCs w:val="22"/>
        </w:rPr>
        <w:t>Nicodemo: Sì.</w:t>
      </w:r>
    </w:p>
    <w:p>
      <w:pPr>
        <w:pStyle w:val="Normal"/>
        <w:autoSpaceDE w:val="false"/>
        <w:spacing w:lineRule="auto" w:line="360"/>
        <w:jc w:val="both"/>
        <w:rPr>
          <w:sz w:val="22"/>
          <w:szCs w:val="22"/>
        </w:rPr>
      </w:pPr>
      <w:r>
        <w:rPr>
          <w:sz w:val="22"/>
          <w:szCs w:val="22"/>
        </w:rPr>
        <w:t>Nonno: Assente.</w:t>
      </w:r>
    </w:p>
    <w:p>
      <w:pPr>
        <w:pStyle w:val="Normal"/>
        <w:autoSpaceDE w:val="false"/>
        <w:spacing w:lineRule="auto" w:line="360"/>
        <w:jc w:val="both"/>
        <w:rPr>
          <w:sz w:val="22"/>
          <w:szCs w:val="22"/>
        </w:rPr>
      </w:pPr>
      <w:r>
        <w:rPr>
          <w:sz w:val="22"/>
          <w:szCs w:val="22"/>
        </w:rPr>
        <w:t>Palladino: Sì.</w:t>
      </w:r>
    </w:p>
    <w:p>
      <w:pPr>
        <w:pStyle w:val="Normal"/>
        <w:autoSpaceDE w:val="false"/>
        <w:spacing w:lineRule="auto" w:line="360"/>
        <w:jc w:val="both"/>
        <w:rPr>
          <w:sz w:val="22"/>
          <w:szCs w:val="22"/>
        </w:rPr>
      </w:pPr>
      <w:r>
        <w:rPr>
          <w:sz w:val="22"/>
          <w:szCs w:val="22"/>
        </w:rPr>
        <w:t>Palmieri: Assente.</w:t>
      </w:r>
    </w:p>
    <w:p>
      <w:pPr>
        <w:pStyle w:val="Normal"/>
        <w:autoSpaceDE w:val="false"/>
        <w:spacing w:lineRule="auto" w:line="360"/>
        <w:jc w:val="both"/>
        <w:rPr>
          <w:sz w:val="22"/>
          <w:szCs w:val="22"/>
        </w:rPr>
      </w:pPr>
      <w:r>
        <w:rPr>
          <w:sz w:val="22"/>
          <w:szCs w:val="22"/>
        </w:rPr>
        <w:t>Palomba: Assente.</w:t>
      </w:r>
    </w:p>
    <w:p>
      <w:pPr>
        <w:pStyle w:val="Normal"/>
        <w:autoSpaceDE w:val="false"/>
        <w:spacing w:lineRule="auto" w:line="360"/>
        <w:jc w:val="both"/>
        <w:rPr>
          <w:sz w:val="22"/>
          <w:szCs w:val="22"/>
        </w:rPr>
      </w:pPr>
      <w:r>
        <w:rPr>
          <w:sz w:val="22"/>
          <w:szCs w:val="22"/>
        </w:rPr>
        <w:t>Parisi: Sì.</w:t>
      </w:r>
    </w:p>
    <w:p>
      <w:pPr>
        <w:pStyle w:val="Normal"/>
        <w:autoSpaceDE w:val="false"/>
        <w:spacing w:lineRule="auto" w:line="360"/>
        <w:jc w:val="both"/>
        <w:rPr>
          <w:sz w:val="22"/>
          <w:szCs w:val="22"/>
        </w:rPr>
      </w:pPr>
      <w:r>
        <w:rPr>
          <w:sz w:val="22"/>
          <w:szCs w:val="22"/>
        </w:rPr>
        <w:t>Renzullo: Assente.</w:t>
      </w:r>
    </w:p>
    <w:p>
      <w:pPr>
        <w:pStyle w:val="Normal"/>
        <w:autoSpaceDE w:val="false"/>
        <w:spacing w:lineRule="auto" w:line="360"/>
        <w:jc w:val="both"/>
        <w:rPr>
          <w:sz w:val="22"/>
          <w:szCs w:val="22"/>
        </w:rPr>
      </w:pPr>
      <w:r>
        <w:rPr>
          <w:sz w:val="22"/>
          <w:szCs w:val="22"/>
        </w:rPr>
        <w:t>Russo: Sì.</w:t>
      </w:r>
    </w:p>
    <w:p>
      <w:pPr>
        <w:pStyle w:val="Normal"/>
        <w:autoSpaceDE w:val="false"/>
        <w:spacing w:lineRule="auto" w:line="360"/>
        <w:jc w:val="both"/>
        <w:rPr>
          <w:sz w:val="22"/>
          <w:szCs w:val="22"/>
        </w:rPr>
      </w:pPr>
      <w:r>
        <w:rPr>
          <w:sz w:val="22"/>
          <w:szCs w:val="22"/>
        </w:rPr>
        <w:t>Sannino Gaetano: Sì.</w:t>
      </w:r>
    </w:p>
    <w:p>
      <w:pPr>
        <w:pStyle w:val="Normal"/>
        <w:autoSpaceDE w:val="false"/>
        <w:spacing w:lineRule="auto" w:line="360"/>
        <w:jc w:val="both"/>
        <w:rPr>
          <w:sz w:val="22"/>
          <w:szCs w:val="22"/>
        </w:rPr>
      </w:pPr>
      <w:r>
        <w:rPr>
          <w:sz w:val="22"/>
          <w:szCs w:val="22"/>
        </w:rPr>
        <w:t>Sannino Pasquale: Sì.</w:t>
      </w:r>
    </w:p>
    <w:p>
      <w:pPr>
        <w:pStyle w:val="Normal"/>
        <w:autoSpaceDE w:val="false"/>
        <w:spacing w:lineRule="auto" w:line="360"/>
        <w:jc w:val="both"/>
        <w:rPr>
          <w:sz w:val="22"/>
          <w:szCs w:val="22"/>
        </w:rPr>
      </w:pPr>
      <w:r>
        <w:rPr>
          <w:sz w:val="22"/>
          <w:szCs w:val="22"/>
        </w:rPr>
        <w:t>Santoro: Assente.</w:t>
      </w:r>
    </w:p>
    <w:p>
      <w:pPr>
        <w:pStyle w:val="Normal"/>
        <w:autoSpaceDE w:val="false"/>
        <w:spacing w:lineRule="auto" w:line="360"/>
        <w:jc w:val="both"/>
        <w:rPr>
          <w:sz w:val="22"/>
          <w:szCs w:val="22"/>
        </w:rPr>
      </w:pPr>
      <w:r>
        <w:rPr>
          <w:sz w:val="22"/>
          <w:szCs w:val="22"/>
        </w:rPr>
        <w:t>Scala: Assente.</w:t>
      </w:r>
    </w:p>
    <w:p>
      <w:pPr>
        <w:pStyle w:val="Normal"/>
        <w:autoSpaceDE w:val="false"/>
        <w:spacing w:lineRule="auto" w:line="360"/>
        <w:jc w:val="both"/>
        <w:rPr>
          <w:sz w:val="22"/>
          <w:szCs w:val="22"/>
        </w:rPr>
      </w:pPr>
      <w:r>
        <w:rPr>
          <w:sz w:val="22"/>
          <w:szCs w:val="22"/>
        </w:rPr>
        <w:t>Schifone: Assente.</w:t>
      </w:r>
    </w:p>
    <w:p>
      <w:pPr>
        <w:pStyle w:val="Normal"/>
        <w:autoSpaceDE w:val="false"/>
        <w:spacing w:lineRule="auto" w:line="360"/>
        <w:jc w:val="both"/>
        <w:rPr>
          <w:sz w:val="22"/>
          <w:szCs w:val="22"/>
        </w:rPr>
      </w:pPr>
      <w:r>
        <w:rPr>
          <w:sz w:val="22"/>
          <w:szCs w:val="22"/>
        </w:rPr>
        <w:t>Signoriello: Sì.</w:t>
      </w:r>
    </w:p>
    <w:p>
      <w:pPr>
        <w:pStyle w:val="Normal"/>
        <w:autoSpaceDE w:val="false"/>
        <w:spacing w:lineRule="auto" w:line="360"/>
        <w:jc w:val="both"/>
        <w:rPr>
          <w:sz w:val="22"/>
          <w:szCs w:val="22"/>
        </w:rPr>
      </w:pPr>
      <w:r>
        <w:rPr>
          <w:sz w:val="22"/>
          <w:szCs w:val="22"/>
        </w:rPr>
        <w:t>Simeone: Assente.</w:t>
      </w:r>
    </w:p>
    <w:p>
      <w:pPr>
        <w:pStyle w:val="Normal"/>
        <w:autoSpaceDE w:val="false"/>
        <w:spacing w:lineRule="auto" w:line="360"/>
        <w:jc w:val="both"/>
        <w:rPr>
          <w:sz w:val="22"/>
          <w:szCs w:val="22"/>
        </w:rPr>
      </w:pPr>
      <w:r>
        <w:rPr>
          <w:sz w:val="22"/>
          <w:szCs w:val="22"/>
        </w:rPr>
        <w:t>Variale Ciro: Sì.</w:t>
      </w:r>
    </w:p>
    <w:p>
      <w:pPr>
        <w:pStyle w:val="Normal"/>
        <w:autoSpaceDE w:val="false"/>
        <w:spacing w:lineRule="auto" w:line="360"/>
        <w:jc w:val="both"/>
        <w:rPr>
          <w:sz w:val="22"/>
          <w:szCs w:val="22"/>
        </w:rPr>
      </w:pPr>
      <w:r>
        <w:rPr>
          <w:sz w:val="22"/>
          <w:szCs w:val="22"/>
        </w:rPr>
        <w:t>Variale Salvatore: Assente.</w:t>
      </w:r>
    </w:p>
    <w:p>
      <w:pPr>
        <w:pStyle w:val="Normal"/>
        <w:autoSpaceDE w:val="false"/>
        <w:spacing w:lineRule="auto" w:line="360"/>
        <w:jc w:val="both"/>
        <w:rPr>
          <w:sz w:val="22"/>
          <w:szCs w:val="22"/>
        </w:rPr>
      </w:pPr>
      <w:r>
        <w:rPr>
          <w:sz w:val="22"/>
          <w:szCs w:val="22"/>
        </w:rPr>
        <w:t>Venanzoni: Sì.</w:t>
      </w:r>
    </w:p>
    <w:p>
      <w:pPr>
        <w:pStyle w:val="Normal"/>
        <w:autoSpaceDE w:val="false"/>
        <w:spacing w:lineRule="auto" w:line="360"/>
        <w:jc w:val="both"/>
        <w:rPr>
          <w:sz w:val="22"/>
          <w:szCs w:val="22"/>
        </w:rPr>
      </w:pPr>
      <w:r>
        <w:rPr>
          <w:sz w:val="22"/>
          <w:szCs w:val="22"/>
        </w:rPr>
        <w:t>Verde: Sì.</w:t>
      </w:r>
    </w:p>
    <w:p>
      <w:pPr>
        <w:pStyle w:val="Normal"/>
        <w:autoSpaceDE w:val="false"/>
        <w:spacing w:lineRule="auto" w:line="360"/>
        <w:jc w:val="both"/>
        <w:rPr>
          <w:sz w:val="22"/>
          <w:szCs w:val="22"/>
        </w:rPr>
      </w:pPr>
      <w:r>
        <w:rPr>
          <w:sz w:val="22"/>
          <w:szCs w:val="22"/>
        </w:rPr>
        <w:t>Vitobello: Sì.</w:t>
      </w:r>
    </w:p>
    <w:p>
      <w:pPr>
        <w:pStyle w:val="Normal"/>
        <w:autoSpaceDE w:val="false"/>
        <w:spacing w:lineRule="auto" w:line="360"/>
        <w:jc w:val="both"/>
        <w:rPr>
          <w:sz w:val="22"/>
          <w:szCs w:val="22"/>
        </w:rPr>
      </w:pPr>
      <w:r>
        <w:rPr>
          <w:sz w:val="22"/>
          <w:szCs w:val="22"/>
        </w:rPr>
        <w:t>Zimbaldi: Sì.</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sz w:val="22"/>
          <w:szCs w:val="22"/>
          <w:lang w:eastAsia="it-IT"/>
        </w:rPr>
        <w:t xml:space="preserve">Anniciello: </w:t>
      </w:r>
      <w:r>
        <w:rPr>
          <w:sz w:val="22"/>
          <w:szCs w:val="22"/>
        </w:rPr>
        <w:t>Sì.</w:t>
      </w:r>
    </w:p>
    <w:p>
      <w:pPr>
        <w:pStyle w:val="Normal"/>
        <w:spacing w:lineRule="auto" w:line="360"/>
        <w:jc w:val="both"/>
        <w:rPr>
          <w:sz w:val="22"/>
          <w:szCs w:val="22"/>
          <w:lang w:eastAsia="it-IT"/>
        </w:rPr>
      </w:pPr>
      <w:r>
        <w:rPr>
          <w:sz w:val="22"/>
          <w:szCs w:val="22"/>
          <w:lang w:eastAsia="it-IT"/>
        </w:rPr>
        <w:t xml:space="preserve">Carotenuto: </w:t>
      </w:r>
      <w:r>
        <w:rPr>
          <w:sz w:val="22"/>
          <w:szCs w:val="22"/>
        </w:rPr>
        <w:t>Sì.</w:t>
      </w:r>
    </w:p>
    <w:p>
      <w:pPr>
        <w:pStyle w:val="Normal"/>
        <w:spacing w:lineRule="auto" w:line="360"/>
        <w:jc w:val="both"/>
        <w:rPr>
          <w:sz w:val="22"/>
          <w:szCs w:val="22"/>
          <w:lang w:eastAsia="it-IT"/>
        </w:rPr>
      </w:pPr>
      <w:r>
        <w:rPr>
          <w:sz w:val="22"/>
          <w:szCs w:val="22"/>
          <w:lang w:eastAsia="it-IT"/>
        </w:rPr>
        <w:t xml:space="preserve">Centanni: </w:t>
      </w:r>
      <w:r>
        <w:rPr>
          <w:sz w:val="22"/>
          <w:szCs w:val="22"/>
        </w:rPr>
        <w:t>Sì.</w:t>
      </w:r>
    </w:p>
    <w:p>
      <w:pPr>
        <w:pStyle w:val="Normal"/>
        <w:spacing w:lineRule="auto" w:line="360"/>
        <w:jc w:val="both"/>
        <w:rPr>
          <w:sz w:val="22"/>
          <w:szCs w:val="22"/>
          <w:lang w:eastAsia="it-IT"/>
        </w:rPr>
      </w:pPr>
      <w:r>
        <w:rPr>
          <w:sz w:val="22"/>
          <w:szCs w:val="22"/>
        </w:rPr>
        <w:t>Guerriero: Sì.</w:t>
      </w:r>
    </w:p>
    <w:p>
      <w:pPr>
        <w:pStyle w:val="Normal"/>
        <w:spacing w:lineRule="auto" w:line="360"/>
        <w:jc w:val="both"/>
        <w:rPr>
          <w:sz w:val="22"/>
          <w:szCs w:val="22"/>
        </w:rPr>
      </w:pPr>
      <w:r>
        <w:rPr>
          <w:sz w:val="22"/>
          <w:szCs w:val="22"/>
        </w:rPr>
        <w:t>Migliaccio: Sì.</w:t>
      </w:r>
    </w:p>
    <w:p>
      <w:pPr>
        <w:pStyle w:val="Normal"/>
        <w:spacing w:lineRule="auto" w:line="360"/>
        <w:jc w:val="both"/>
        <w:rPr>
          <w:sz w:val="22"/>
          <w:szCs w:val="22"/>
        </w:rPr>
      </w:pPr>
      <w:r>
        <w:rPr>
          <w:sz w:val="22"/>
          <w:szCs w:val="22"/>
        </w:rPr>
        <w:t>Simeone: Sì.</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PRESIDENTE IMPEGNO</w:t>
      </w:r>
    </w:p>
    <w:p>
      <w:pPr>
        <w:pStyle w:val="Normal"/>
        <w:spacing w:lineRule="auto" w:line="360"/>
        <w:jc w:val="both"/>
        <w:rPr>
          <w:sz w:val="22"/>
          <w:szCs w:val="22"/>
        </w:rPr>
      </w:pPr>
      <w:r>
        <w:rPr>
          <w:sz w:val="22"/>
          <w:szCs w:val="22"/>
        </w:rPr>
        <w:t xml:space="preserve">L’esito della votazione è il seguente: 39 sì, un astenuto. Pertanto l’ordine del giorno è approvato a maggioranza. </w:t>
      </w:r>
      <w:r>
        <w:rPr>
          <w:sz w:val="22"/>
          <w:szCs w:val="22"/>
          <w:lang w:eastAsia="it-IT"/>
        </w:rPr>
        <w:t>Ordine del giorno numero 22, a firma del Consigliere Signoriello e Minopoli. Prego.</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rPr>
      </w:pPr>
      <w:r>
        <w:rPr>
          <w:sz w:val="22"/>
          <w:szCs w:val="22"/>
        </w:rPr>
        <w:t xml:space="preserve">Grazie Presidente. Onorevole </w:t>
      </w:r>
      <w:r>
        <w:rPr>
          <w:sz w:val="22"/>
          <w:szCs w:val="22"/>
          <w:lang w:eastAsia="it-IT"/>
        </w:rPr>
        <w:t>Sindaco, questo ordine del giorno mi limito a dire l’indispensabile, per la natura dell’oggetto che trattiamo. Lei sa che nella nostra città non esiste un forno per la cremazione funeraria. Io credo che sia giunto il momento affinché questa amministrazione si adoperi affinché i cittadini napoletani che vogliono ricorrere alla cremazione non abbiano più questo disagio, cioè di recarsi nel salernitano, ovviamente con un aggravio di spese da parte delle famiglie, ma non è possibile che la terza città d’Italia deve ricorrere ad uno dei piccoli comuni di Eboli per sottoporsi alla cremazione funeraria. Quindi, questo è lo spirito e per questo motivo ho presentato questo ordine del giorno. Grazi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PRESIDENTE IMPEGNO</w:t>
      </w:r>
    </w:p>
    <w:p>
      <w:pPr>
        <w:pStyle w:val="Normal"/>
        <w:spacing w:lineRule="auto" w:line="360"/>
        <w:jc w:val="both"/>
        <w:rPr>
          <w:sz w:val="22"/>
          <w:szCs w:val="22"/>
        </w:rPr>
      </w:pPr>
      <w:r>
        <w:rPr>
          <w:sz w:val="22"/>
          <w:szCs w:val="22"/>
        </w:rPr>
        <w:t>Grazie a lei. Il parere dell’amministr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Parere favorevole.</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Con il parere favorevole dell’amministrazione… prego, Lamura. Numero 22, per appello nominale, lo chiede lei?</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CONSIGLIERE LAMURA</w:t>
      </w:r>
    </w:p>
    <w:p>
      <w:pPr>
        <w:pStyle w:val="Normal"/>
        <w:spacing w:lineRule="auto" w:line="360"/>
        <w:jc w:val="both"/>
        <w:rPr>
          <w:sz w:val="22"/>
          <w:szCs w:val="22"/>
        </w:rPr>
      </w:pPr>
      <w:r>
        <w:rPr>
          <w:sz w:val="22"/>
          <w:szCs w:val="22"/>
        </w:rPr>
        <w:t>Io e loro due.</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rPr>
      </w:pPr>
      <w:r>
        <w:rPr>
          <w:sz w:val="22"/>
          <w:szCs w:val="22"/>
        </w:rPr>
        <w:t>Va bene. Chi è favorevole dica sì, chi è contrario dica no, chi si astiene lo dichiari.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La dottoressa Giovine procede all’appello</w:t>
      </w:r>
    </w:p>
    <w:p>
      <w:pPr>
        <w:pStyle w:val="Normal"/>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t>Sindaco: Sì.</w:t>
      </w:r>
    </w:p>
    <w:p>
      <w:pPr>
        <w:pStyle w:val="Normal"/>
        <w:autoSpaceDE w:val="false"/>
        <w:spacing w:lineRule="auto" w:line="360"/>
        <w:jc w:val="both"/>
        <w:rPr>
          <w:sz w:val="22"/>
          <w:szCs w:val="22"/>
        </w:rPr>
      </w:pPr>
      <w:r>
        <w:rPr>
          <w:sz w:val="22"/>
          <w:szCs w:val="22"/>
        </w:rPr>
        <w:t>Alvino: Assente.</w:t>
      </w:r>
    </w:p>
    <w:p>
      <w:pPr>
        <w:pStyle w:val="Normal"/>
        <w:autoSpaceDE w:val="false"/>
        <w:spacing w:lineRule="auto" w:line="360"/>
        <w:jc w:val="both"/>
        <w:rPr>
          <w:sz w:val="22"/>
          <w:szCs w:val="22"/>
        </w:rPr>
      </w:pPr>
      <w:r>
        <w:rPr>
          <w:sz w:val="22"/>
          <w:szCs w:val="22"/>
        </w:rPr>
        <w:t>Ambrosino: Sì.</w:t>
      </w:r>
    </w:p>
    <w:p>
      <w:pPr>
        <w:pStyle w:val="Normal"/>
        <w:autoSpaceDE w:val="false"/>
        <w:spacing w:lineRule="auto" w:line="360"/>
        <w:jc w:val="both"/>
        <w:rPr>
          <w:sz w:val="22"/>
          <w:szCs w:val="22"/>
        </w:rPr>
      </w:pPr>
      <w:r>
        <w:rPr>
          <w:sz w:val="22"/>
          <w:szCs w:val="22"/>
        </w:rPr>
        <w:t>Anniciello: Sì.</w:t>
      </w:r>
    </w:p>
    <w:p>
      <w:pPr>
        <w:pStyle w:val="Normal"/>
        <w:autoSpaceDE w:val="false"/>
        <w:spacing w:lineRule="auto" w:line="360"/>
        <w:jc w:val="both"/>
        <w:rPr>
          <w:sz w:val="22"/>
          <w:szCs w:val="22"/>
        </w:rPr>
      </w:pPr>
      <w:r>
        <w:rPr>
          <w:sz w:val="22"/>
          <w:szCs w:val="22"/>
        </w:rPr>
        <w:t>Benincasa: Assente.</w:t>
      </w:r>
    </w:p>
    <w:p>
      <w:pPr>
        <w:pStyle w:val="Normal"/>
        <w:autoSpaceDE w:val="false"/>
        <w:spacing w:lineRule="auto" w:line="360"/>
        <w:jc w:val="both"/>
        <w:rPr>
          <w:sz w:val="22"/>
          <w:szCs w:val="22"/>
        </w:rPr>
      </w:pPr>
      <w:r>
        <w:rPr>
          <w:sz w:val="22"/>
          <w:szCs w:val="22"/>
        </w:rPr>
        <w:t>Borriello Antonio: Sì.</w:t>
      </w:r>
    </w:p>
    <w:p>
      <w:pPr>
        <w:pStyle w:val="Normal"/>
        <w:autoSpaceDE w:val="false"/>
        <w:spacing w:lineRule="auto" w:line="360"/>
        <w:jc w:val="both"/>
        <w:rPr>
          <w:sz w:val="22"/>
          <w:szCs w:val="22"/>
        </w:rPr>
      </w:pPr>
      <w:r>
        <w:rPr>
          <w:sz w:val="22"/>
          <w:szCs w:val="22"/>
        </w:rPr>
        <w:t>Borriello Ciro: Sì.</w:t>
      </w:r>
    </w:p>
    <w:p>
      <w:pPr>
        <w:pStyle w:val="Normal"/>
        <w:autoSpaceDE w:val="false"/>
        <w:spacing w:lineRule="auto" w:line="360"/>
        <w:jc w:val="both"/>
        <w:rPr>
          <w:sz w:val="22"/>
          <w:szCs w:val="22"/>
        </w:rPr>
      </w:pPr>
      <w:r>
        <w:rPr>
          <w:sz w:val="22"/>
          <w:szCs w:val="22"/>
        </w:rPr>
        <w:t>Caccavale: Assente.</w:t>
      </w:r>
    </w:p>
    <w:p>
      <w:pPr>
        <w:pStyle w:val="Normal"/>
        <w:autoSpaceDE w:val="false"/>
        <w:spacing w:lineRule="auto" w:line="360"/>
        <w:jc w:val="both"/>
        <w:rPr>
          <w:sz w:val="22"/>
          <w:szCs w:val="22"/>
        </w:rPr>
      </w:pPr>
      <w:r>
        <w:rPr>
          <w:sz w:val="22"/>
          <w:szCs w:val="22"/>
        </w:rPr>
        <w:t>Carbone: Assente.</w:t>
      </w:r>
    </w:p>
    <w:p>
      <w:pPr>
        <w:pStyle w:val="Normal"/>
        <w:autoSpaceDE w:val="false"/>
        <w:spacing w:lineRule="auto" w:line="360"/>
        <w:jc w:val="both"/>
        <w:rPr>
          <w:sz w:val="22"/>
          <w:szCs w:val="22"/>
        </w:rPr>
      </w:pPr>
      <w:r>
        <w:rPr>
          <w:sz w:val="22"/>
          <w:szCs w:val="22"/>
        </w:rPr>
        <w:t>Carotenuto: Sì.</w:t>
      </w:r>
    </w:p>
    <w:p>
      <w:pPr>
        <w:pStyle w:val="Normal"/>
        <w:autoSpaceDE w:val="false"/>
        <w:spacing w:lineRule="auto" w:line="360"/>
        <w:jc w:val="both"/>
        <w:rPr>
          <w:sz w:val="22"/>
          <w:szCs w:val="22"/>
        </w:rPr>
      </w:pPr>
      <w:r>
        <w:rPr>
          <w:sz w:val="22"/>
          <w:szCs w:val="22"/>
        </w:rPr>
        <w:t>Centanni: Sì.</w:t>
      </w:r>
    </w:p>
    <w:p>
      <w:pPr>
        <w:pStyle w:val="Normal"/>
        <w:autoSpaceDE w:val="false"/>
        <w:spacing w:lineRule="auto" w:line="360"/>
        <w:jc w:val="both"/>
        <w:rPr>
          <w:sz w:val="22"/>
          <w:szCs w:val="22"/>
        </w:rPr>
      </w:pPr>
      <w:r>
        <w:rPr>
          <w:sz w:val="22"/>
          <w:szCs w:val="22"/>
        </w:rPr>
        <w:t>Cigliano: Assente.</w:t>
      </w:r>
    </w:p>
    <w:p>
      <w:pPr>
        <w:pStyle w:val="Normal"/>
        <w:autoSpaceDE w:val="false"/>
        <w:spacing w:lineRule="auto" w:line="360"/>
        <w:jc w:val="both"/>
        <w:rPr>
          <w:sz w:val="22"/>
          <w:szCs w:val="22"/>
        </w:rPr>
      </w:pPr>
      <w:r>
        <w:rPr>
          <w:sz w:val="22"/>
          <w:szCs w:val="22"/>
        </w:rPr>
        <w:t>Cilenti: Sì.</w:t>
      </w:r>
    </w:p>
    <w:p>
      <w:pPr>
        <w:pStyle w:val="Normal"/>
        <w:autoSpaceDE w:val="false"/>
        <w:spacing w:lineRule="auto" w:line="360"/>
        <w:jc w:val="both"/>
        <w:rPr>
          <w:sz w:val="22"/>
          <w:szCs w:val="22"/>
        </w:rPr>
      </w:pPr>
      <w:r>
        <w:rPr>
          <w:sz w:val="22"/>
          <w:szCs w:val="22"/>
        </w:rPr>
        <w:t>De Masi: Sì.</w:t>
      </w:r>
    </w:p>
    <w:p>
      <w:pPr>
        <w:pStyle w:val="Normal"/>
        <w:autoSpaceDE w:val="false"/>
        <w:spacing w:lineRule="auto" w:line="360"/>
        <w:jc w:val="both"/>
        <w:rPr>
          <w:sz w:val="22"/>
          <w:szCs w:val="22"/>
        </w:rPr>
      </w:pPr>
      <w:r>
        <w:rPr>
          <w:sz w:val="22"/>
          <w:szCs w:val="22"/>
        </w:rPr>
        <w:t>D'Esposito: Assente.</w:t>
      </w:r>
    </w:p>
    <w:p>
      <w:pPr>
        <w:pStyle w:val="Normal"/>
        <w:autoSpaceDE w:val="false"/>
        <w:spacing w:lineRule="auto" w:line="360"/>
        <w:jc w:val="both"/>
        <w:rPr>
          <w:sz w:val="22"/>
          <w:szCs w:val="22"/>
        </w:rPr>
      </w:pPr>
      <w:r>
        <w:rPr>
          <w:sz w:val="22"/>
          <w:szCs w:val="22"/>
        </w:rPr>
        <w:t>Di Marzio: Sì.</w:t>
      </w:r>
    </w:p>
    <w:p>
      <w:pPr>
        <w:pStyle w:val="Normal"/>
        <w:autoSpaceDE w:val="false"/>
        <w:spacing w:lineRule="auto" w:line="360"/>
        <w:jc w:val="both"/>
        <w:rPr>
          <w:sz w:val="22"/>
          <w:szCs w:val="22"/>
        </w:rPr>
      </w:pPr>
      <w:r>
        <w:rPr>
          <w:sz w:val="22"/>
          <w:szCs w:val="22"/>
        </w:rPr>
        <w:t>Fellico: Sì.</w:t>
      </w:r>
    </w:p>
    <w:p>
      <w:pPr>
        <w:pStyle w:val="Normal"/>
        <w:autoSpaceDE w:val="false"/>
        <w:spacing w:lineRule="auto" w:line="360"/>
        <w:jc w:val="both"/>
        <w:rPr>
          <w:sz w:val="22"/>
          <w:szCs w:val="22"/>
        </w:rPr>
      </w:pPr>
      <w:r>
        <w:rPr>
          <w:sz w:val="22"/>
          <w:szCs w:val="22"/>
        </w:rPr>
        <w:t>Fiola: Assente.</w:t>
      </w:r>
    </w:p>
    <w:p>
      <w:pPr>
        <w:pStyle w:val="Normal"/>
        <w:autoSpaceDE w:val="false"/>
        <w:spacing w:lineRule="auto" w:line="360"/>
        <w:jc w:val="both"/>
        <w:rPr>
          <w:sz w:val="22"/>
          <w:szCs w:val="22"/>
        </w:rPr>
      </w:pPr>
      <w:r>
        <w:rPr>
          <w:sz w:val="22"/>
          <w:szCs w:val="22"/>
        </w:rPr>
        <w:t>Frattasi: Sì.</w:t>
      </w:r>
    </w:p>
    <w:p>
      <w:pPr>
        <w:pStyle w:val="Normal"/>
        <w:autoSpaceDE w:val="false"/>
        <w:spacing w:lineRule="auto" w:line="360"/>
        <w:jc w:val="both"/>
        <w:rPr>
          <w:sz w:val="22"/>
          <w:szCs w:val="22"/>
        </w:rPr>
      </w:pPr>
      <w:r>
        <w:rPr>
          <w:sz w:val="22"/>
          <w:szCs w:val="22"/>
        </w:rPr>
        <w:t>Fucito: Sì.</w:t>
      </w:r>
    </w:p>
    <w:p>
      <w:pPr>
        <w:pStyle w:val="Normal"/>
        <w:autoSpaceDE w:val="false"/>
        <w:spacing w:lineRule="auto" w:line="360"/>
        <w:jc w:val="both"/>
        <w:rPr>
          <w:sz w:val="22"/>
          <w:szCs w:val="22"/>
        </w:rPr>
      </w:pPr>
      <w:r>
        <w:rPr>
          <w:sz w:val="22"/>
          <w:szCs w:val="22"/>
        </w:rPr>
        <w:t>Funaro: Sì.</w:t>
      </w:r>
    </w:p>
    <w:p>
      <w:pPr>
        <w:pStyle w:val="Normal"/>
        <w:autoSpaceDE w:val="false"/>
        <w:spacing w:lineRule="auto" w:line="360"/>
        <w:jc w:val="both"/>
        <w:rPr>
          <w:sz w:val="22"/>
          <w:szCs w:val="22"/>
        </w:rPr>
      </w:pPr>
      <w:r>
        <w:rPr>
          <w:sz w:val="22"/>
          <w:szCs w:val="22"/>
        </w:rPr>
        <w:t>Galiero: Sì.</w:t>
      </w:r>
    </w:p>
    <w:p>
      <w:pPr>
        <w:pStyle w:val="Normal"/>
        <w:autoSpaceDE w:val="false"/>
        <w:spacing w:lineRule="auto" w:line="360"/>
        <w:jc w:val="both"/>
        <w:rPr>
          <w:sz w:val="22"/>
          <w:szCs w:val="22"/>
        </w:rPr>
      </w:pPr>
      <w:r>
        <w:rPr>
          <w:sz w:val="22"/>
          <w:szCs w:val="22"/>
        </w:rPr>
        <w:t>Giordano: Sì.</w:t>
      </w:r>
    </w:p>
    <w:p>
      <w:pPr>
        <w:pStyle w:val="Normal"/>
        <w:autoSpaceDE w:val="false"/>
        <w:spacing w:lineRule="auto" w:line="360"/>
        <w:jc w:val="both"/>
        <w:rPr>
          <w:sz w:val="22"/>
          <w:szCs w:val="22"/>
        </w:rPr>
      </w:pPr>
      <w:r>
        <w:rPr>
          <w:sz w:val="22"/>
          <w:szCs w:val="22"/>
        </w:rPr>
        <w:t>Giudice: Assente.</w:t>
      </w:r>
    </w:p>
    <w:p>
      <w:pPr>
        <w:pStyle w:val="Normal"/>
        <w:autoSpaceDE w:val="false"/>
        <w:spacing w:lineRule="auto" w:line="360"/>
        <w:jc w:val="both"/>
        <w:rPr>
          <w:sz w:val="22"/>
          <w:szCs w:val="22"/>
        </w:rPr>
      </w:pPr>
      <w:r>
        <w:rPr>
          <w:sz w:val="22"/>
          <w:szCs w:val="22"/>
        </w:rPr>
        <w:t>Guerriero: Sì.</w:t>
      </w:r>
    </w:p>
    <w:p>
      <w:pPr>
        <w:pStyle w:val="Normal"/>
        <w:autoSpaceDE w:val="false"/>
        <w:spacing w:lineRule="auto" w:line="360"/>
        <w:jc w:val="both"/>
        <w:rPr>
          <w:sz w:val="22"/>
          <w:szCs w:val="22"/>
        </w:rPr>
      </w:pPr>
      <w:r>
        <w:rPr>
          <w:sz w:val="22"/>
          <w:szCs w:val="22"/>
        </w:rPr>
        <w:t>Impegno: Sì.</w:t>
      </w:r>
    </w:p>
    <w:p>
      <w:pPr>
        <w:pStyle w:val="Normal"/>
        <w:autoSpaceDE w:val="false"/>
        <w:spacing w:lineRule="auto" w:line="360"/>
        <w:jc w:val="both"/>
        <w:rPr>
          <w:sz w:val="22"/>
          <w:szCs w:val="22"/>
        </w:rPr>
      </w:pPr>
      <w:r>
        <w:rPr>
          <w:sz w:val="22"/>
          <w:szCs w:val="22"/>
        </w:rPr>
        <w:t>Lamura: Sì.</w:t>
      </w:r>
    </w:p>
    <w:p>
      <w:pPr>
        <w:pStyle w:val="Normal"/>
        <w:autoSpaceDE w:val="false"/>
        <w:spacing w:lineRule="auto" w:line="360"/>
        <w:jc w:val="both"/>
        <w:rPr>
          <w:sz w:val="22"/>
          <w:szCs w:val="22"/>
        </w:rPr>
      </w:pPr>
      <w:r>
        <w:rPr>
          <w:sz w:val="22"/>
          <w:szCs w:val="22"/>
        </w:rPr>
        <w:t>Lanzotti: Assente.</w:t>
      </w:r>
    </w:p>
    <w:p>
      <w:pPr>
        <w:pStyle w:val="Normal"/>
        <w:autoSpaceDE w:val="false"/>
        <w:spacing w:lineRule="auto" w:line="360"/>
        <w:jc w:val="both"/>
        <w:rPr>
          <w:sz w:val="22"/>
          <w:szCs w:val="22"/>
        </w:rPr>
      </w:pPr>
      <w:r>
        <w:rPr>
          <w:sz w:val="22"/>
          <w:szCs w:val="22"/>
        </w:rPr>
        <w:t>Lucci: Assente.</w:t>
      </w:r>
    </w:p>
    <w:p>
      <w:pPr>
        <w:pStyle w:val="Normal"/>
        <w:autoSpaceDE w:val="false"/>
        <w:spacing w:lineRule="auto" w:line="360"/>
        <w:jc w:val="both"/>
        <w:rPr>
          <w:sz w:val="22"/>
          <w:szCs w:val="22"/>
        </w:rPr>
      </w:pPr>
      <w:r>
        <w:rPr>
          <w:sz w:val="22"/>
          <w:szCs w:val="22"/>
        </w:rPr>
        <w:t>Lupo: Sì.</w:t>
      </w:r>
    </w:p>
    <w:p>
      <w:pPr>
        <w:pStyle w:val="Normal"/>
        <w:autoSpaceDE w:val="false"/>
        <w:spacing w:lineRule="auto" w:line="360"/>
        <w:jc w:val="both"/>
        <w:rPr>
          <w:sz w:val="22"/>
          <w:szCs w:val="22"/>
        </w:rPr>
      </w:pPr>
      <w:r>
        <w:rPr>
          <w:sz w:val="22"/>
          <w:szCs w:val="22"/>
        </w:rPr>
        <w:t>Malvano: Assente.</w:t>
      </w:r>
    </w:p>
    <w:p>
      <w:pPr>
        <w:pStyle w:val="Normal"/>
        <w:autoSpaceDE w:val="false"/>
        <w:spacing w:lineRule="auto" w:line="360"/>
        <w:jc w:val="both"/>
        <w:rPr>
          <w:sz w:val="22"/>
          <w:szCs w:val="22"/>
        </w:rPr>
      </w:pPr>
      <w:r>
        <w:rPr>
          <w:sz w:val="22"/>
          <w:szCs w:val="22"/>
        </w:rPr>
        <w:t>Mansueto: Assente.</w:t>
      </w:r>
    </w:p>
    <w:p>
      <w:pPr>
        <w:pStyle w:val="Normal"/>
        <w:autoSpaceDE w:val="false"/>
        <w:spacing w:lineRule="auto" w:line="360"/>
        <w:jc w:val="both"/>
        <w:rPr>
          <w:sz w:val="22"/>
          <w:szCs w:val="22"/>
        </w:rPr>
      </w:pPr>
      <w:r>
        <w:rPr>
          <w:sz w:val="22"/>
          <w:szCs w:val="22"/>
        </w:rPr>
        <w:t>Mastranzo: Assente.</w:t>
      </w:r>
    </w:p>
    <w:p>
      <w:pPr>
        <w:pStyle w:val="Normal"/>
        <w:autoSpaceDE w:val="false"/>
        <w:spacing w:lineRule="auto" w:line="360"/>
        <w:jc w:val="both"/>
        <w:rPr>
          <w:sz w:val="22"/>
          <w:szCs w:val="22"/>
        </w:rPr>
      </w:pPr>
      <w:r>
        <w:rPr>
          <w:sz w:val="22"/>
          <w:szCs w:val="22"/>
        </w:rPr>
        <w:t>Migliaccio: Assente.</w:t>
      </w:r>
    </w:p>
    <w:p>
      <w:pPr>
        <w:pStyle w:val="Normal"/>
        <w:autoSpaceDE w:val="false"/>
        <w:spacing w:lineRule="auto" w:line="360"/>
        <w:jc w:val="both"/>
        <w:rPr>
          <w:sz w:val="22"/>
          <w:szCs w:val="22"/>
        </w:rPr>
      </w:pPr>
      <w:r>
        <w:rPr>
          <w:sz w:val="22"/>
          <w:szCs w:val="22"/>
        </w:rPr>
        <w:t>Minisci: Assente.</w:t>
      </w:r>
    </w:p>
    <w:p>
      <w:pPr>
        <w:pStyle w:val="Normal"/>
        <w:autoSpaceDE w:val="false"/>
        <w:spacing w:lineRule="auto" w:line="360"/>
        <w:jc w:val="both"/>
        <w:rPr>
          <w:sz w:val="22"/>
          <w:szCs w:val="22"/>
        </w:rPr>
      </w:pPr>
      <w:r>
        <w:rPr>
          <w:sz w:val="22"/>
          <w:szCs w:val="22"/>
        </w:rPr>
        <w:t>Minopoli: Sì.</w:t>
      </w:r>
    </w:p>
    <w:p>
      <w:pPr>
        <w:pStyle w:val="Normal"/>
        <w:autoSpaceDE w:val="false"/>
        <w:spacing w:lineRule="auto" w:line="360"/>
        <w:jc w:val="both"/>
        <w:rPr>
          <w:sz w:val="22"/>
          <w:szCs w:val="22"/>
        </w:rPr>
      </w:pPr>
      <w:r>
        <w:rPr>
          <w:sz w:val="22"/>
          <w:szCs w:val="22"/>
        </w:rPr>
        <w:t>Monaco: Sì.</w:t>
      </w:r>
    </w:p>
    <w:p>
      <w:pPr>
        <w:pStyle w:val="Normal"/>
        <w:autoSpaceDE w:val="false"/>
        <w:spacing w:lineRule="auto" w:line="360"/>
        <w:jc w:val="both"/>
        <w:rPr>
          <w:sz w:val="22"/>
          <w:szCs w:val="22"/>
        </w:rPr>
      </w:pPr>
      <w:r>
        <w:rPr>
          <w:sz w:val="22"/>
          <w:szCs w:val="22"/>
        </w:rPr>
        <w:t>Montemarano: Astenuto.</w:t>
      </w:r>
    </w:p>
    <w:p>
      <w:pPr>
        <w:pStyle w:val="Normal"/>
        <w:autoSpaceDE w:val="false"/>
        <w:spacing w:lineRule="auto" w:line="360"/>
        <w:jc w:val="both"/>
        <w:rPr>
          <w:sz w:val="22"/>
          <w:szCs w:val="22"/>
        </w:rPr>
      </w:pPr>
      <w:r>
        <w:rPr>
          <w:sz w:val="22"/>
          <w:szCs w:val="22"/>
        </w:rPr>
        <w:t>Moretto: Assente.</w:t>
      </w:r>
    </w:p>
    <w:p>
      <w:pPr>
        <w:pStyle w:val="Normal"/>
        <w:autoSpaceDE w:val="false"/>
        <w:spacing w:lineRule="auto" w:line="360"/>
        <w:jc w:val="both"/>
        <w:rPr>
          <w:sz w:val="22"/>
          <w:szCs w:val="22"/>
        </w:rPr>
      </w:pPr>
      <w:r>
        <w:rPr>
          <w:sz w:val="22"/>
          <w:szCs w:val="22"/>
        </w:rPr>
        <w:t>Moxedano: Assente.</w:t>
      </w:r>
    </w:p>
    <w:p>
      <w:pPr>
        <w:pStyle w:val="Normal"/>
        <w:autoSpaceDE w:val="false"/>
        <w:spacing w:lineRule="auto" w:line="360"/>
        <w:jc w:val="both"/>
        <w:rPr>
          <w:sz w:val="22"/>
          <w:szCs w:val="22"/>
        </w:rPr>
      </w:pPr>
      <w:r>
        <w:rPr>
          <w:sz w:val="22"/>
          <w:szCs w:val="22"/>
        </w:rPr>
        <w:t>Nicodemo: Sì.</w:t>
      </w:r>
    </w:p>
    <w:p>
      <w:pPr>
        <w:pStyle w:val="Normal"/>
        <w:autoSpaceDE w:val="false"/>
        <w:spacing w:lineRule="auto" w:line="360"/>
        <w:jc w:val="both"/>
        <w:rPr>
          <w:sz w:val="22"/>
          <w:szCs w:val="22"/>
        </w:rPr>
      </w:pPr>
      <w:r>
        <w:rPr>
          <w:sz w:val="22"/>
          <w:szCs w:val="22"/>
        </w:rPr>
        <w:t>Nonno: Assente.</w:t>
      </w:r>
    </w:p>
    <w:p>
      <w:pPr>
        <w:pStyle w:val="Normal"/>
        <w:autoSpaceDE w:val="false"/>
        <w:spacing w:lineRule="auto" w:line="360"/>
        <w:jc w:val="both"/>
        <w:rPr>
          <w:sz w:val="22"/>
          <w:szCs w:val="22"/>
        </w:rPr>
      </w:pPr>
      <w:r>
        <w:rPr>
          <w:sz w:val="22"/>
          <w:szCs w:val="22"/>
        </w:rPr>
        <w:t>Palladino: Sì.</w:t>
      </w:r>
    </w:p>
    <w:p>
      <w:pPr>
        <w:pStyle w:val="Normal"/>
        <w:autoSpaceDE w:val="false"/>
        <w:spacing w:lineRule="auto" w:line="360"/>
        <w:jc w:val="both"/>
        <w:rPr>
          <w:sz w:val="22"/>
          <w:szCs w:val="22"/>
        </w:rPr>
      </w:pPr>
      <w:r>
        <w:rPr>
          <w:sz w:val="22"/>
          <w:szCs w:val="22"/>
        </w:rPr>
        <w:t>Palmieri: Sì.</w:t>
      </w:r>
    </w:p>
    <w:p>
      <w:pPr>
        <w:pStyle w:val="Normal"/>
        <w:autoSpaceDE w:val="false"/>
        <w:spacing w:lineRule="auto" w:line="360"/>
        <w:jc w:val="both"/>
        <w:rPr>
          <w:sz w:val="22"/>
          <w:szCs w:val="22"/>
        </w:rPr>
      </w:pPr>
      <w:r>
        <w:rPr>
          <w:sz w:val="22"/>
          <w:szCs w:val="22"/>
        </w:rPr>
        <w:t>Palomba: Sì.</w:t>
      </w:r>
    </w:p>
    <w:p>
      <w:pPr>
        <w:pStyle w:val="Normal"/>
        <w:autoSpaceDE w:val="false"/>
        <w:spacing w:lineRule="auto" w:line="360"/>
        <w:jc w:val="both"/>
        <w:rPr>
          <w:sz w:val="22"/>
          <w:szCs w:val="22"/>
        </w:rPr>
      </w:pPr>
      <w:r>
        <w:rPr>
          <w:sz w:val="22"/>
          <w:szCs w:val="22"/>
        </w:rPr>
        <w:t>Parisi: Sì.</w:t>
      </w:r>
    </w:p>
    <w:p>
      <w:pPr>
        <w:pStyle w:val="Normal"/>
        <w:autoSpaceDE w:val="false"/>
        <w:spacing w:lineRule="auto" w:line="360"/>
        <w:jc w:val="both"/>
        <w:rPr>
          <w:sz w:val="22"/>
          <w:szCs w:val="22"/>
        </w:rPr>
      </w:pPr>
      <w:r>
        <w:rPr>
          <w:sz w:val="22"/>
          <w:szCs w:val="22"/>
        </w:rPr>
        <w:t>Renzullo: Assente.</w:t>
      </w:r>
    </w:p>
    <w:p>
      <w:pPr>
        <w:pStyle w:val="Normal"/>
        <w:autoSpaceDE w:val="false"/>
        <w:spacing w:lineRule="auto" w:line="360"/>
        <w:jc w:val="both"/>
        <w:rPr>
          <w:sz w:val="22"/>
          <w:szCs w:val="22"/>
        </w:rPr>
      </w:pPr>
      <w:r>
        <w:rPr>
          <w:sz w:val="22"/>
          <w:szCs w:val="22"/>
        </w:rPr>
        <w:t>Russo: Sì.</w:t>
      </w:r>
    </w:p>
    <w:p>
      <w:pPr>
        <w:pStyle w:val="Normal"/>
        <w:autoSpaceDE w:val="false"/>
        <w:spacing w:lineRule="auto" w:line="360"/>
        <w:jc w:val="both"/>
        <w:rPr>
          <w:sz w:val="22"/>
          <w:szCs w:val="22"/>
        </w:rPr>
      </w:pPr>
      <w:r>
        <w:rPr>
          <w:sz w:val="22"/>
          <w:szCs w:val="22"/>
        </w:rPr>
        <w:t>Sannino Gaetano: Sì.</w:t>
      </w:r>
    </w:p>
    <w:p>
      <w:pPr>
        <w:pStyle w:val="Normal"/>
        <w:autoSpaceDE w:val="false"/>
        <w:spacing w:lineRule="auto" w:line="360"/>
        <w:jc w:val="both"/>
        <w:rPr>
          <w:sz w:val="22"/>
          <w:szCs w:val="22"/>
        </w:rPr>
      </w:pPr>
      <w:r>
        <w:rPr>
          <w:sz w:val="22"/>
          <w:szCs w:val="22"/>
        </w:rPr>
        <w:t>Sannino Pasquale: Sì.</w:t>
      </w:r>
    </w:p>
    <w:p>
      <w:pPr>
        <w:pStyle w:val="Normal"/>
        <w:autoSpaceDE w:val="false"/>
        <w:spacing w:lineRule="auto" w:line="360"/>
        <w:jc w:val="both"/>
        <w:rPr>
          <w:sz w:val="22"/>
          <w:szCs w:val="22"/>
        </w:rPr>
      </w:pPr>
      <w:r>
        <w:rPr>
          <w:sz w:val="22"/>
          <w:szCs w:val="22"/>
        </w:rPr>
        <w:t>Santoro: Sì.</w:t>
      </w:r>
    </w:p>
    <w:p>
      <w:pPr>
        <w:pStyle w:val="Normal"/>
        <w:autoSpaceDE w:val="false"/>
        <w:spacing w:lineRule="auto" w:line="360"/>
        <w:jc w:val="both"/>
        <w:rPr>
          <w:sz w:val="22"/>
          <w:szCs w:val="22"/>
        </w:rPr>
      </w:pPr>
      <w:r>
        <w:rPr>
          <w:sz w:val="22"/>
          <w:szCs w:val="22"/>
        </w:rPr>
        <w:t>Scala: Sì.</w:t>
      </w:r>
    </w:p>
    <w:p>
      <w:pPr>
        <w:pStyle w:val="Normal"/>
        <w:autoSpaceDE w:val="false"/>
        <w:spacing w:lineRule="auto" w:line="360"/>
        <w:jc w:val="both"/>
        <w:rPr>
          <w:sz w:val="22"/>
          <w:szCs w:val="22"/>
        </w:rPr>
      </w:pPr>
      <w:r>
        <w:rPr>
          <w:sz w:val="22"/>
          <w:szCs w:val="22"/>
        </w:rPr>
        <w:t>Schifone: Assente.</w:t>
      </w:r>
    </w:p>
    <w:p>
      <w:pPr>
        <w:pStyle w:val="Normal"/>
        <w:autoSpaceDE w:val="false"/>
        <w:spacing w:lineRule="auto" w:line="360"/>
        <w:jc w:val="both"/>
        <w:rPr>
          <w:sz w:val="22"/>
          <w:szCs w:val="22"/>
        </w:rPr>
      </w:pPr>
      <w:r>
        <w:rPr>
          <w:sz w:val="22"/>
          <w:szCs w:val="22"/>
        </w:rPr>
        <w:t>Signoriello: Sì.</w:t>
      </w:r>
    </w:p>
    <w:p>
      <w:pPr>
        <w:pStyle w:val="Normal"/>
        <w:autoSpaceDE w:val="false"/>
        <w:spacing w:lineRule="auto" w:line="360"/>
        <w:jc w:val="both"/>
        <w:rPr>
          <w:sz w:val="22"/>
          <w:szCs w:val="22"/>
        </w:rPr>
      </w:pPr>
      <w:r>
        <w:rPr>
          <w:sz w:val="22"/>
          <w:szCs w:val="22"/>
        </w:rPr>
        <w:t>Simeone: Assente.</w:t>
      </w:r>
    </w:p>
    <w:p>
      <w:pPr>
        <w:pStyle w:val="Normal"/>
        <w:autoSpaceDE w:val="false"/>
        <w:spacing w:lineRule="auto" w:line="360"/>
        <w:jc w:val="both"/>
        <w:rPr>
          <w:sz w:val="22"/>
          <w:szCs w:val="22"/>
        </w:rPr>
      </w:pPr>
      <w:r>
        <w:rPr>
          <w:sz w:val="22"/>
          <w:szCs w:val="22"/>
        </w:rPr>
        <w:t>Variale Ciro: Sì.</w:t>
      </w:r>
    </w:p>
    <w:p>
      <w:pPr>
        <w:pStyle w:val="Normal"/>
        <w:autoSpaceDE w:val="false"/>
        <w:spacing w:lineRule="auto" w:line="360"/>
        <w:jc w:val="both"/>
        <w:rPr>
          <w:sz w:val="22"/>
          <w:szCs w:val="22"/>
        </w:rPr>
      </w:pPr>
      <w:r>
        <w:rPr>
          <w:sz w:val="22"/>
          <w:szCs w:val="22"/>
        </w:rPr>
        <w:t>Variale Salvatore: Assente.</w:t>
      </w:r>
    </w:p>
    <w:p>
      <w:pPr>
        <w:pStyle w:val="Normal"/>
        <w:autoSpaceDE w:val="false"/>
        <w:spacing w:lineRule="auto" w:line="360"/>
        <w:jc w:val="both"/>
        <w:rPr>
          <w:sz w:val="22"/>
          <w:szCs w:val="22"/>
        </w:rPr>
      </w:pPr>
      <w:r>
        <w:rPr>
          <w:sz w:val="22"/>
          <w:szCs w:val="22"/>
        </w:rPr>
        <w:t>Venanzoni: Sì.</w:t>
      </w:r>
    </w:p>
    <w:p>
      <w:pPr>
        <w:pStyle w:val="Normal"/>
        <w:autoSpaceDE w:val="false"/>
        <w:spacing w:lineRule="auto" w:line="360"/>
        <w:jc w:val="both"/>
        <w:rPr>
          <w:sz w:val="22"/>
          <w:szCs w:val="22"/>
        </w:rPr>
      </w:pPr>
      <w:r>
        <w:rPr>
          <w:sz w:val="22"/>
          <w:szCs w:val="22"/>
        </w:rPr>
        <w:t>Verde: Sì.</w:t>
      </w:r>
    </w:p>
    <w:p>
      <w:pPr>
        <w:pStyle w:val="Normal"/>
        <w:autoSpaceDE w:val="false"/>
        <w:spacing w:lineRule="auto" w:line="360"/>
        <w:jc w:val="both"/>
        <w:rPr>
          <w:sz w:val="22"/>
          <w:szCs w:val="22"/>
        </w:rPr>
      </w:pPr>
      <w:r>
        <w:rPr>
          <w:sz w:val="22"/>
          <w:szCs w:val="22"/>
        </w:rPr>
        <w:t>Vitobello: Sì.</w:t>
      </w:r>
    </w:p>
    <w:p>
      <w:pPr>
        <w:pStyle w:val="Normal"/>
        <w:autoSpaceDE w:val="false"/>
        <w:spacing w:lineRule="auto" w:line="360"/>
        <w:jc w:val="both"/>
        <w:rPr>
          <w:sz w:val="22"/>
          <w:szCs w:val="22"/>
        </w:rPr>
      </w:pPr>
      <w:r>
        <w:rPr>
          <w:sz w:val="22"/>
          <w:szCs w:val="22"/>
        </w:rPr>
        <w:t>Zimbaldi: Ass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Minisci: Sì.</w:t>
      </w:r>
    </w:p>
    <w:p>
      <w:pPr>
        <w:pStyle w:val="Normal"/>
        <w:spacing w:lineRule="auto" w:line="360"/>
        <w:jc w:val="both"/>
        <w:rPr>
          <w:sz w:val="22"/>
          <w:szCs w:val="22"/>
        </w:rPr>
      </w:pPr>
      <w:r>
        <w:rPr>
          <w:sz w:val="22"/>
          <w:szCs w:val="22"/>
        </w:rPr>
        <w:t>Migliaccio: Sì.</w:t>
      </w:r>
    </w:p>
    <w:p>
      <w:pPr>
        <w:pStyle w:val="Normal"/>
        <w:spacing w:lineRule="auto" w:line="360"/>
        <w:jc w:val="both"/>
        <w:rPr>
          <w:sz w:val="22"/>
          <w:szCs w:val="22"/>
        </w:rPr>
      </w:pPr>
      <w:r>
        <w:rPr>
          <w:sz w:val="22"/>
          <w:szCs w:val="22"/>
        </w:rPr>
        <w:t>D'Esposito: Sì.</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pPr>
      <w:r>
        <w:rPr>
          <w:sz w:val="22"/>
          <w:szCs w:val="22"/>
        </w:rPr>
        <w:t xml:space="preserve">L’esito della votazione è il seguente: 40 sì, un astenuto. Pertanto l’ordine del giorno è approvato a maggioranza. </w:t>
      </w:r>
      <w:r>
        <w:rPr>
          <w:sz w:val="22"/>
          <w:szCs w:val="22"/>
          <w:lang w:eastAsia="it-IT"/>
        </w:rPr>
        <w:t>Ordine del giorno numero 23. La rettifica del voto del Consigliere Ambrosino che non vota. Quindi, l’esito della votazione è 39 sì, un astenuto e uno non voto. Ordine del giorno numero 23, sempre a firma del Consigliere Signoriello, Minopoli ed altri. Lo illustra?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Assessore Saggese, le devo dare atto che lei in tempi non sospetti mi rispose tempestivamente su questo ordine del giorno. Cioè, infatti, quando io le chiesi se tutti i Consigli Di Amministrazione e i Collegi Sindacali prendessero il massimo e il minimo degli emolumenti, lei mi rispose in maniera tempestiva, infatti, per onestà intellettuale ho portato la risposta dei suoi uffici e sua e niente poco di meno, Onorevole Sindaco, lei lo sa quale Collegio dei Revisori non si attiene al minimo degli emolumenti? Quelli di Robin Hood: è l’unico Collegio dei Revisori che non si attiene al minimo degli emolumenti dovuti. Quindi, il predecessore dell’Assessore Saggese, Realfonzo, quello che voleva sanare con una politica finanziaria rigida, era l’unico che aveva consentito il massimo degli emolumenti al Collegio dei Revisori della Napolipark. Quindi, lo spirito di questo ordine del giorno e di adeguare.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Grazie a lei. Non ci sono altre richieste di intervento. Intanto pongo in votazione l’ordine del giorno. Parere dell’amministr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rPr>
        <w:t>ASSESSORE SAGGESE</w:t>
      </w:r>
    </w:p>
    <w:p>
      <w:pPr>
        <w:pStyle w:val="Normal"/>
        <w:spacing w:lineRule="auto" w:line="360"/>
        <w:jc w:val="both"/>
        <w:rPr>
          <w:sz w:val="22"/>
          <w:szCs w:val="22"/>
        </w:rPr>
      </w:pPr>
      <w:r>
        <w:rPr>
          <w:sz w:val="22"/>
          <w:szCs w:val="22"/>
        </w:rPr>
        <w:t>Allora, per quanto riguarda i CDA, volevo precisare che non esistono tariffari minimi previsti dalla legge. Per quanto riguarda, invece, i Collegi Sindacali, effettivamente sono già tutti adeguati al minimo, tranne la società Napolipark che invece per adesso è al massimo. Bisognerà attendere il rinnovo del Collegio Sindacale per poterlo riportare al minimo e sarà fatto senz’altro. E quindi è parere contrario, semplicemente perché il CDA non ha la tariffa minima.</w:t>
      </w:r>
    </w:p>
    <w:p>
      <w:pPr>
        <w:pStyle w:val="Normal"/>
        <w:spacing w:lineRule="auto" w:line="360"/>
        <w:jc w:val="both"/>
        <w:rPr>
          <w:sz w:val="22"/>
          <w:szCs w:val="22"/>
        </w:rPr>
      </w:pPr>
      <w:r>
        <w:rPr>
          <w:sz w:val="22"/>
          <w:szCs w:val="22"/>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Grazie. Prego Consigliere Lamur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LAMURA</w:t>
      </w:r>
    </w:p>
    <w:p>
      <w:pPr>
        <w:pStyle w:val="Normal"/>
        <w:spacing w:lineRule="auto" w:line="360"/>
        <w:jc w:val="both"/>
        <w:rPr>
          <w:sz w:val="22"/>
          <w:szCs w:val="22"/>
          <w:lang w:eastAsia="it-IT"/>
        </w:rPr>
      </w:pPr>
      <w:r>
        <w:rPr>
          <w:sz w:val="22"/>
          <w:szCs w:val="22"/>
          <w:lang w:eastAsia="it-IT"/>
        </w:rPr>
        <w:t>Volevo chiedere la votazione per appello nominal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Le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Togliamo il CD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Togliamo il CDA e votiamo per i Collegi Sindacali e diventa parere favorevol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Va bene, quindi togliendo dalla legge “per tutti”. Quindi, resta solo per i Collegi Sindacali, Assessor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Togliamo il CD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Così come modificato si pone in votazione. Chi è favorevole dica sì, chi è contrario dica no, chi si astiene lo dichiari. Prego, procediam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rPr>
      </w:pPr>
      <w:r>
        <w:rPr>
          <w:b/>
          <w:sz w:val="22"/>
          <w:szCs w:val="22"/>
        </w:rPr>
        <w:t>La dottoressa Giovine procede all’appello</w:t>
      </w:r>
    </w:p>
    <w:p>
      <w:pPr>
        <w:pStyle w:val="Normal"/>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t>Sindaco: Sì.</w:t>
      </w:r>
    </w:p>
    <w:p>
      <w:pPr>
        <w:pStyle w:val="Normal"/>
        <w:autoSpaceDE w:val="false"/>
        <w:spacing w:lineRule="auto" w:line="360"/>
        <w:jc w:val="both"/>
        <w:rPr>
          <w:sz w:val="22"/>
          <w:szCs w:val="22"/>
        </w:rPr>
      </w:pPr>
      <w:r>
        <w:rPr>
          <w:sz w:val="22"/>
          <w:szCs w:val="22"/>
        </w:rPr>
        <w:t>Alvino: Assente.</w:t>
      </w:r>
    </w:p>
    <w:p>
      <w:pPr>
        <w:pStyle w:val="Normal"/>
        <w:autoSpaceDE w:val="false"/>
        <w:spacing w:lineRule="auto" w:line="360"/>
        <w:jc w:val="both"/>
        <w:rPr>
          <w:sz w:val="22"/>
          <w:szCs w:val="22"/>
        </w:rPr>
      </w:pPr>
      <w:r>
        <w:rPr>
          <w:sz w:val="22"/>
          <w:szCs w:val="22"/>
        </w:rPr>
        <w:t>Ambrosino: Assente.</w:t>
      </w:r>
    </w:p>
    <w:p>
      <w:pPr>
        <w:pStyle w:val="Normal"/>
        <w:autoSpaceDE w:val="false"/>
        <w:spacing w:lineRule="auto" w:line="360"/>
        <w:jc w:val="both"/>
        <w:rPr>
          <w:sz w:val="22"/>
          <w:szCs w:val="22"/>
        </w:rPr>
      </w:pPr>
      <w:r>
        <w:rPr>
          <w:sz w:val="22"/>
          <w:szCs w:val="22"/>
        </w:rPr>
        <w:t>Anniciello: Sì.</w:t>
      </w:r>
    </w:p>
    <w:p>
      <w:pPr>
        <w:pStyle w:val="Normal"/>
        <w:autoSpaceDE w:val="false"/>
        <w:spacing w:lineRule="auto" w:line="360"/>
        <w:jc w:val="both"/>
        <w:rPr>
          <w:sz w:val="22"/>
          <w:szCs w:val="22"/>
        </w:rPr>
      </w:pPr>
      <w:r>
        <w:rPr>
          <w:sz w:val="22"/>
          <w:szCs w:val="22"/>
        </w:rPr>
        <w:t>Benincasa: Assente.</w:t>
      </w:r>
    </w:p>
    <w:p>
      <w:pPr>
        <w:pStyle w:val="Normal"/>
        <w:autoSpaceDE w:val="false"/>
        <w:spacing w:lineRule="auto" w:line="360"/>
        <w:jc w:val="both"/>
        <w:rPr>
          <w:sz w:val="22"/>
          <w:szCs w:val="22"/>
        </w:rPr>
      </w:pPr>
      <w:r>
        <w:rPr>
          <w:sz w:val="22"/>
          <w:szCs w:val="22"/>
        </w:rPr>
        <w:t>Borriello Antonio: Sì.</w:t>
      </w:r>
    </w:p>
    <w:p>
      <w:pPr>
        <w:pStyle w:val="Normal"/>
        <w:autoSpaceDE w:val="false"/>
        <w:spacing w:lineRule="auto" w:line="360"/>
        <w:jc w:val="both"/>
        <w:rPr>
          <w:sz w:val="22"/>
          <w:szCs w:val="22"/>
        </w:rPr>
      </w:pPr>
      <w:r>
        <w:rPr>
          <w:sz w:val="22"/>
          <w:szCs w:val="22"/>
        </w:rPr>
        <w:t>Borriello Ciro: Sì.</w:t>
      </w:r>
    </w:p>
    <w:p>
      <w:pPr>
        <w:pStyle w:val="Normal"/>
        <w:autoSpaceDE w:val="false"/>
        <w:spacing w:lineRule="auto" w:line="360"/>
        <w:jc w:val="both"/>
        <w:rPr>
          <w:sz w:val="22"/>
          <w:szCs w:val="22"/>
        </w:rPr>
      </w:pPr>
      <w:r>
        <w:rPr>
          <w:sz w:val="22"/>
          <w:szCs w:val="22"/>
        </w:rPr>
        <w:t>Caccavale: Assente.</w:t>
      </w:r>
    </w:p>
    <w:p>
      <w:pPr>
        <w:pStyle w:val="Normal"/>
        <w:autoSpaceDE w:val="false"/>
        <w:spacing w:lineRule="auto" w:line="360"/>
        <w:jc w:val="both"/>
        <w:rPr>
          <w:sz w:val="22"/>
          <w:szCs w:val="22"/>
        </w:rPr>
      </w:pPr>
      <w:r>
        <w:rPr>
          <w:sz w:val="22"/>
          <w:szCs w:val="22"/>
        </w:rPr>
        <w:t>Carbone: Assente.</w:t>
      </w:r>
    </w:p>
    <w:p>
      <w:pPr>
        <w:pStyle w:val="Normal"/>
        <w:autoSpaceDE w:val="false"/>
        <w:spacing w:lineRule="auto" w:line="360"/>
        <w:jc w:val="both"/>
        <w:rPr>
          <w:sz w:val="22"/>
          <w:szCs w:val="22"/>
        </w:rPr>
      </w:pPr>
      <w:r>
        <w:rPr>
          <w:sz w:val="22"/>
          <w:szCs w:val="22"/>
        </w:rPr>
        <w:t>Carotenuto: Sì.</w:t>
      </w:r>
    </w:p>
    <w:p>
      <w:pPr>
        <w:pStyle w:val="Normal"/>
        <w:autoSpaceDE w:val="false"/>
        <w:spacing w:lineRule="auto" w:line="360"/>
        <w:jc w:val="both"/>
        <w:rPr>
          <w:sz w:val="22"/>
          <w:szCs w:val="22"/>
        </w:rPr>
      </w:pPr>
      <w:r>
        <w:rPr>
          <w:sz w:val="22"/>
          <w:szCs w:val="22"/>
        </w:rPr>
        <w:t>Centanni: Sì.</w:t>
      </w:r>
    </w:p>
    <w:p>
      <w:pPr>
        <w:pStyle w:val="Normal"/>
        <w:autoSpaceDE w:val="false"/>
        <w:spacing w:lineRule="auto" w:line="360"/>
        <w:jc w:val="both"/>
        <w:rPr>
          <w:sz w:val="22"/>
          <w:szCs w:val="22"/>
        </w:rPr>
      </w:pPr>
      <w:r>
        <w:rPr>
          <w:sz w:val="22"/>
          <w:szCs w:val="22"/>
        </w:rPr>
        <w:t>Cigliano: Assente.</w:t>
      </w:r>
    </w:p>
    <w:p>
      <w:pPr>
        <w:pStyle w:val="Normal"/>
        <w:autoSpaceDE w:val="false"/>
        <w:spacing w:lineRule="auto" w:line="360"/>
        <w:jc w:val="both"/>
        <w:rPr>
          <w:sz w:val="22"/>
          <w:szCs w:val="22"/>
        </w:rPr>
      </w:pPr>
      <w:r>
        <w:rPr>
          <w:sz w:val="22"/>
          <w:szCs w:val="22"/>
        </w:rPr>
        <w:t>Cilenti: Sì.</w:t>
      </w:r>
    </w:p>
    <w:p>
      <w:pPr>
        <w:pStyle w:val="Normal"/>
        <w:autoSpaceDE w:val="false"/>
        <w:spacing w:lineRule="auto" w:line="360"/>
        <w:jc w:val="both"/>
        <w:rPr>
          <w:sz w:val="22"/>
          <w:szCs w:val="22"/>
        </w:rPr>
      </w:pPr>
      <w:r>
        <w:rPr>
          <w:sz w:val="22"/>
          <w:szCs w:val="22"/>
        </w:rPr>
        <w:t>De Masi: Sì.</w:t>
      </w:r>
    </w:p>
    <w:p>
      <w:pPr>
        <w:pStyle w:val="Normal"/>
        <w:autoSpaceDE w:val="false"/>
        <w:spacing w:lineRule="auto" w:line="360"/>
        <w:jc w:val="both"/>
        <w:rPr>
          <w:sz w:val="22"/>
          <w:szCs w:val="22"/>
        </w:rPr>
      </w:pPr>
      <w:r>
        <w:rPr>
          <w:sz w:val="22"/>
          <w:szCs w:val="22"/>
        </w:rPr>
        <w:t>D'Esposito: Sì.</w:t>
      </w:r>
    </w:p>
    <w:p>
      <w:pPr>
        <w:pStyle w:val="Normal"/>
        <w:autoSpaceDE w:val="false"/>
        <w:spacing w:lineRule="auto" w:line="360"/>
        <w:jc w:val="both"/>
        <w:rPr>
          <w:sz w:val="22"/>
          <w:szCs w:val="22"/>
        </w:rPr>
      </w:pPr>
      <w:r>
        <w:rPr>
          <w:sz w:val="22"/>
          <w:szCs w:val="22"/>
        </w:rPr>
        <w:t>Di Marzio: Sì.</w:t>
      </w:r>
    </w:p>
    <w:p>
      <w:pPr>
        <w:pStyle w:val="Normal"/>
        <w:autoSpaceDE w:val="false"/>
        <w:spacing w:lineRule="auto" w:line="360"/>
        <w:jc w:val="both"/>
        <w:rPr>
          <w:sz w:val="22"/>
          <w:szCs w:val="22"/>
        </w:rPr>
      </w:pPr>
      <w:r>
        <w:rPr>
          <w:sz w:val="22"/>
          <w:szCs w:val="22"/>
        </w:rPr>
        <w:t>Fellico: Sì.</w:t>
      </w:r>
    </w:p>
    <w:p>
      <w:pPr>
        <w:pStyle w:val="Normal"/>
        <w:autoSpaceDE w:val="false"/>
        <w:spacing w:lineRule="auto" w:line="360"/>
        <w:jc w:val="both"/>
        <w:rPr>
          <w:sz w:val="22"/>
          <w:szCs w:val="22"/>
        </w:rPr>
      </w:pPr>
      <w:r>
        <w:rPr>
          <w:sz w:val="22"/>
          <w:szCs w:val="22"/>
        </w:rPr>
        <w:t>Fiola: Assente.</w:t>
      </w:r>
    </w:p>
    <w:p>
      <w:pPr>
        <w:pStyle w:val="Normal"/>
        <w:autoSpaceDE w:val="false"/>
        <w:spacing w:lineRule="auto" w:line="360"/>
        <w:jc w:val="both"/>
        <w:rPr>
          <w:sz w:val="22"/>
          <w:szCs w:val="22"/>
        </w:rPr>
      </w:pPr>
      <w:r>
        <w:rPr>
          <w:sz w:val="22"/>
          <w:szCs w:val="22"/>
        </w:rPr>
        <w:t>Frattasi: Sì.</w:t>
      </w:r>
    </w:p>
    <w:p>
      <w:pPr>
        <w:pStyle w:val="Normal"/>
        <w:autoSpaceDE w:val="false"/>
        <w:spacing w:lineRule="auto" w:line="360"/>
        <w:jc w:val="both"/>
        <w:rPr>
          <w:sz w:val="22"/>
          <w:szCs w:val="22"/>
        </w:rPr>
      </w:pPr>
      <w:r>
        <w:rPr>
          <w:sz w:val="22"/>
          <w:szCs w:val="22"/>
        </w:rPr>
        <w:t>Fucito: Sì.</w:t>
      </w:r>
    </w:p>
    <w:p>
      <w:pPr>
        <w:pStyle w:val="Normal"/>
        <w:autoSpaceDE w:val="false"/>
        <w:spacing w:lineRule="auto" w:line="360"/>
        <w:jc w:val="both"/>
        <w:rPr>
          <w:sz w:val="22"/>
          <w:szCs w:val="22"/>
        </w:rPr>
      </w:pPr>
      <w:r>
        <w:rPr>
          <w:sz w:val="22"/>
          <w:szCs w:val="22"/>
        </w:rPr>
        <w:t>Funaro: Sì.</w:t>
      </w:r>
    </w:p>
    <w:p>
      <w:pPr>
        <w:pStyle w:val="Normal"/>
        <w:autoSpaceDE w:val="false"/>
        <w:spacing w:lineRule="auto" w:line="360"/>
        <w:jc w:val="both"/>
        <w:rPr>
          <w:sz w:val="22"/>
          <w:szCs w:val="22"/>
        </w:rPr>
      </w:pPr>
      <w:r>
        <w:rPr>
          <w:sz w:val="22"/>
          <w:szCs w:val="22"/>
        </w:rPr>
        <w:t>Galiero: Sì.</w:t>
      </w:r>
    </w:p>
    <w:p>
      <w:pPr>
        <w:pStyle w:val="Normal"/>
        <w:autoSpaceDE w:val="false"/>
        <w:spacing w:lineRule="auto" w:line="360"/>
        <w:jc w:val="both"/>
        <w:rPr>
          <w:sz w:val="22"/>
          <w:szCs w:val="22"/>
        </w:rPr>
      </w:pPr>
      <w:r>
        <w:rPr>
          <w:sz w:val="22"/>
          <w:szCs w:val="22"/>
        </w:rPr>
        <w:t>Giordano: Sì.</w:t>
      </w:r>
    </w:p>
    <w:p>
      <w:pPr>
        <w:pStyle w:val="Normal"/>
        <w:autoSpaceDE w:val="false"/>
        <w:spacing w:lineRule="auto" w:line="360"/>
        <w:jc w:val="both"/>
        <w:rPr>
          <w:sz w:val="22"/>
          <w:szCs w:val="22"/>
        </w:rPr>
      </w:pPr>
      <w:r>
        <w:rPr>
          <w:sz w:val="22"/>
          <w:szCs w:val="22"/>
        </w:rPr>
        <w:t>Giudice: Assente.</w:t>
      </w:r>
    </w:p>
    <w:p>
      <w:pPr>
        <w:pStyle w:val="Normal"/>
        <w:autoSpaceDE w:val="false"/>
        <w:spacing w:lineRule="auto" w:line="360"/>
        <w:jc w:val="both"/>
        <w:rPr>
          <w:sz w:val="22"/>
          <w:szCs w:val="22"/>
        </w:rPr>
      </w:pPr>
      <w:r>
        <w:rPr>
          <w:sz w:val="22"/>
          <w:szCs w:val="22"/>
        </w:rPr>
        <w:t>Guerriero: Sì.</w:t>
      </w:r>
    </w:p>
    <w:p>
      <w:pPr>
        <w:pStyle w:val="Normal"/>
        <w:autoSpaceDE w:val="false"/>
        <w:spacing w:lineRule="auto" w:line="360"/>
        <w:jc w:val="both"/>
        <w:rPr>
          <w:sz w:val="22"/>
          <w:szCs w:val="22"/>
        </w:rPr>
      </w:pPr>
      <w:r>
        <w:rPr>
          <w:sz w:val="22"/>
          <w:szCs w:val="22"/>
        </w:rPr>
        <w:t>Impegno: Astenuto.</w:t>
      </w:r>
    </w:p>
    <w:p>
      <w:pPr>
        <w:pStyle w:val="Normal"/>
        <w:autoSpaceDE w:val="false"/>
        <w:spacing w:lineRule="auto" w:line="360"/>
        <w:jc w:val="both"/>
        <w:rPr>
          <w:sz w:val="22"/>
          <w:szCs w:val="22"/>
        </w:rPr>
      </w:pPr>
      <w:r>
        <w:rPr>
          <w:sz w:val="22"/>
          <w:szCs w:val="22"/>
        </w:rPr>
        <w:t>Lamura: Assente.</w:t>
      </w:r>
    </w:p>
    <w:p>
      <w:pPr>
        <w:pStyle w:val="Normal"/>
        <w:autoSpaceDE w:val="false"/>
        <w:spacing w:lineRule="auto" w:line="360"/>
        <w:jc w:val="both"/>
        <w:rPr>
          <w:sz w:val="22"/>
          <w:szCs w:val="22"/>
        </w:rPr>
      </w:pPr>
      <w:r>
        <w:rPr>
          <w:sz w:val="22"/>
          <w:szCs w:val="22"/>
        </w:rPr>
        <w:t>Lanzotti: Assente.</w:t>
      </w:r>
    </w:p>
    <w:p>
      <w:pPr>
        <w:pStyle w:val="Normal"/>
        <w:autoSpaceDE w:val="false"/>
        <w:spacing w:lineRule="auto" w:line="360"/>
        <w:jc w:val="both"/>
        <w:rPr>
          <w:sz w:val="22"/>
          <w:szCs w:val="22"/>
        </w:rPr>
      </w:pPr>
      <w:r>
        <w:rPr>
          <w:sz w:val="22"/>
          <w:szCs w:val="22"/>
        </w:rPr>
        <w:t>Lucci: Assente.</w:t>
      </w:r>
    </w:p>
    <w:p>
      <w:pPr>
        <w:pStyle w:val="Normal"/>
        <w:autoSpaceDE w:val="false"/>
        <w:spacing w:lineRule="auto" w:line="360"/>
        <w:jc w:val="both"/>
        <w:rPr>
          <w:sz w:val="22"/>
          <w:szCs w:val="22"/>
        </w:rPr>
      </w:pPr>
      <w:r>
        <w:rPr>
          <w:sz w:val="22"/>
          <w:szCs w:val="22"/>
        </w:rPr>
        <w:t>Lupo: Sì.</w:t>
      </w:r>
    </w:p>
    <w:p>
      <w:pPr>
        <w:pStyle w:val="Normal"/>
        <w:autoSpaceDE w:val="false"/>
        <w:spacing w:lineRule="auto" w:line="360"/>
        <w:jc w:val="both"/>
        <w:rPr>
          <w:sz w:val="22"/>
          <w:szCs w:val="22"/>
        </w:rPr>
      </w:pPr>
      <w:r>
        <w:rPr>
          <w:sz w:val="22"/>
          <w:szCs w:val="22"/>
        </w:rPr>
        <w:t>Malvano: Assente.</w:t>
      </w:r>
    </w:p>
    <w:p>
      <w:pPr>
        <w:pStyle w:val="Normal"/>
        <w:autoSpaceDE w:val="false"/>
        <w:spacing w:lineRule="auto" w:line="360"/>
        <w:jc w:val="both"/>
        <w:rPr>
          <w:sz w:val="22"/>
          <w:szCs w:val="22"/>
        </w:rPr>
      </w:pPr>
      <w:r>
        <w:rPr>
          <w:sz w:val="22"/>
          <w:szCs w:val="22"/>
        </w:rPr>
        <w:t>Mansueto: Assente.</w:t>
      </w:r>
    </w:p>
    <w:p>
      <w:pPr>
        <w:pStyle w:val="Normal"/>
        <w:autoSpaceDE w:val="false"/>
        <w:spacing w:lineRule="auto" w:line="360"/>
        <w:jc w:val="both"/>
        <w:rPr>
          <w:sz w:val="22"/>
          <w:szCs w:val="22"/>
        </w:rPr>
      </w:pPr>
      <w:r>
        <w:rPr>
          <w:sz w:val="22"/>
          <w:szCs w:val="22"/>
        </w:rPr>
        <w:t>Mastranzo: Assente.</w:t>
      </w:r>
    </w:p>
    <w:p>
      <w:pPr>
        <w:pStyle w:val="Normal"/>
        <w:autoSpaceDE w:val="false"/>
        <w:spacing w:lineRule="auto" w:line="360"/>
        <w:jc w:val="both"/>
        <w:rPr>
          <w:sz w:val="22"/>
          <w:szCs w:val="22"/>
        </w:rPr>
      </w:pPr>
      <w:r>
        <w:rPr>
          <w:sz w:val="22"/>
          <w:szCs w:val="22"/>
        </w:rPr>
        <w:t>Migliaccio: Sì.</w:t>
      </w:r>
    </w:p>
    <w:p>
      <w:pPr>
        <w:pStyle w:val="Normal"/>
        <w:autoSpaceDE w:val="false"/>
        <w:spacing w:lineRule="auto" w:line="360"/>
        <w:jc w:val="both"/>
        <w:rPr>
          <w:sz w:val="22"/>
          <w:szCs w:val="22"/>
        </w:rPr>
      </w:pPr>
      <w:r>
        <w:rPr>
          <w:sz w:val="22"/>
          <w:szCs w:val="22"/>
        </w:rPr>
        <w:t>Minisci: Assente.</w:t>
      </w:r>
    </w:p>
    <w:p>
      <w:pPr>
        <w:pStyle w:val="Normal"/>
        <w:autoSpaceDE w:val="false"/>
        <w:spacing w:lineRule="auto" w:line="360"/>
        <w:jc w:val="both"/>
        <w:rPr>
          <w:sz w:val="22"/>
          <w:szCs w:val="22"/>
        </w:rPr>
      </w:pPr>
      <w:r>
        <w:rPr>
          <w:sz w:val="22"/>
          <w:szCs w:val="22"/>
        </w:rPr>
        <w:t>Minopoli: Assente.</w:t>
      </w:r>
    </w:p>
    <w:p>
      <w:pPr>
        <w:pStyle w:val="Normal"/>
        <w:autoSpaceDE w:val="false"/>
        <w:spacing w:lineRule="auto" w:line="360"/>
        <w:jc w:val="both"/>
        <w:rPr>
          <w:sz w:val="22"/>
          <w:szCs w:val="22"/>
        </w:rPr>
      </w:pPr>
      <w:r>
        <w:rPr>
          <w:sz w:val="22"/>
          <w:szCs w:val="22"/>
        </w:rPr>
        <w:t>Monaco: Assente.</w:t>
      </w:r>
    </w:p>
    <w:p>
      <w:pPr>
        <w:pStyle w:val="Normal"/>
        <w:autoSpaceDE w:val="false"/>
        <w:spacing w:lineRule="auto" w:line="360"/>
        <w:jc w:val="both"/>
        <w:rPr>
          <w:sz w:val="22"/>
          <w:szCs w:val="22"/>
        </w:rPr>
      </w:pPr>
      <w:r>
        <w:rPr>
          <w:sz w:val="22"/>
          <w:szCs w:val="22"/>
        </w:rPr>
        <w:t>Montemarano: Astenuto.</w:t>
      </w:r>
    </w:p>
    <w:p>
      <w:pPr>
        <w:pStyle w:val="Normal"/>
        <w:autoSpaceDE w:val="false"/>
        <w:spacing w:lineRule="auto" w:line="360"/>
        <w:jc w:val="both"/>
        <w:rPr>
          <w:sz w:val="22"/>
          <w:szCs w:val="22"/>
        </w:rPr>
      </w:pPr>
      <w:r>
        <w:rPr>
          <w:sz w:val="22"/>
          <w:szCs w:val="22"/>
        </w:rPr>
        <w:t>Moretto: Assente.</w:t>
      </w:r>
    </w:p>
    <w:p>
      <w:pPr>
        <w:pStyle w:val="Normal"/>
        <w:autoSpaceDE w:val="false"/>
        <w:spacing w:lineRule="auto" w:line="360"/>
        <w:jc w:val="both"/>
        <w:rPr>
          <w:sz w:val="22"/>
          <w:szCs w:val="22"/>
        </w:rPr>
      </w:pPr>
      <w:r>
        <w:rPr>
          <w:sz w:val="22"/>
          <w:szCs w:val="22"/>
        </w:rPr>
        <w:t>Moxedano: Assente.</w:t>
      </w:r>
    </w:p>
    <w:p>
      <w:pPr>
        <w:pStyle w:val="Normal"/>
        <w:autoSpaceDE w:val="false"/>
        <w:spacing w:lineRule="auto" w:line="360"/>
        <w:jc w:val="both"/>
        <w:rPr>
          <w:sz w:val="22"/>
          <w:szCs w:val="22"/>
        </w:rPr>
      </w:pPr>
      <w:r>
        <w:rPr>
          <w:sz w:val="22"/>
          <w:szCs w:val="22"/>
        </w:rPr>
        <w:t>Nicodemo: Sì.</w:t>
      </w:r>
    </w:p>
    <w:p>
      <w:pPr>
        <w:pStyle w:val="Normal"/>
        <w:autoSpaceDE w:val="false"/>
        <w:spacing w:lineRule="auto" w:line="360"/>
        <w:jc w:val="both"/>
        <w:rPr>
          <w:sz w:val="22"/>
          <w:szCs w:val="22"/>
        </w:rPr>
      </w:pPr>
      <w:r>
        <w:rPr>
          <w:sz w:val="22"/>
          <w:szCs w:val="22"/>
        </w:rPr>
        <w:t>Nonno: Assente.</w:t>
      </w:r>
    </w:p>
    <w:p>
      <w:pPr>
        <w:pStyle w:val="Normal"/>
        <w:autoSpaceDE w:val="false"/>
        <w:spacing w:lineRule="auto" w:line="360"/>
        <w:jc w:val="both"/>
        <w:rPr>
          <w:sz w:val="22"/>
          <w:szCs w:val="22"/>
        </w:rPr>
      </w:pPr>
      <w:r>
        <w:rPr>
          <w:sz w:val="22"/>
          <w:szCs w:val="22"/>
        </w:rPr>
        <w:t>Palladino: Sì.</w:t>
      </w:r>
    </w:p>
    <w:p>
      <w:pPr>
        <w:pStyle w:val="Normal"/>
        <w:autoSpaceDE w:val="false"/>
        <w:spacing w:lineRule="auto" w:line="360"/>
        <w:jc w:val="both"/>
        <w:rPr>
          <w:sz w:val="22"/>
          <w:szCs w:val="22"/>
        </w:rPr>
      </w:pPr>
      <w:r>
        <w:rPr>
          <w:sz w:val="22"/>
          <w:szCs w:val="22"/>
        </w:rPr>
        <w:t>Palmieri: Sì.</w:t>
      </w:r>
    </w:p>
    <w:p>
      <w:pPr>
        <w:pStyle w:val="Normal"/>
        <w:autoSpaceDE w:val="false"/>
        <w:spacing w:lineRule="auto" w:line="360"/>
        <w:jc w:val="both"/>
        <w:rPr>
          <w:sz w:val="22"/>
          <w:szCs w:val="22"/>
        </w:rPr>
      </w:pPr>
      <w:r>
        <w:rPr>
          <w:sz w:val="22"/>
          <w:szCs w:val="22"/>
        </w:rPr>
        <w:t>Palomba: Sì.</w:t>
      </w:r>
    </w:p>
    <w:p>
      <w:pPr>
        <w:pStyle w:val="Normal"/>
        <w:autoSpaceDE w:val="false"/>
        <w:spacing w:lineRule="auto" w:line="360"/>
        <w:jc w:val="both"/>
        <w:rPr>
          <w:sz w:val="22"/>
          <w:szCs w:val="22"/>
        </w:rPr>
      </w:pPr>
      <w:r>
        <w:rPr>
          <w:sz w:val="22"/>
          <w:szCs w:val="22"/>
        </w:rPr>
        <w:t>Parisi: Assente.</w:t>
      </w:r>
    </w:p>
    <w:p>
      <w:pPr>
        <w:pStyle w:val="Normal"/>
        <w:autoSpaceDE w:val="false"/>
        <w:spacing w:lineRule="auto" w:line="360"/>
        <w:jc w:val="both"/>
        <w:rPr>
          <w:sz w:val="22"/>
          <w:szCs w:val="22"/>
        </w:rPr>
      </w:pPr>
      <w:r>
        <w:rPr>
          <w:sz w:val="22"/>
          <w:szCs w:val="22"/>
        </w:rPr>
        <w:t>Renzullo: Assente.</w:t>
      </w:r>
    </w:p>
    <w:p>
      <w:pPr>
        <w:pStyle w:val="Normal"/>
        <w:autoSpaceDE w:val="false"/>
        <w:spacing w:lineRule="auto" w:line="360"/>
        <w:jc w:val="both"/>
        <w:rPr>
          <w:sz w:val="22"/>
          <w:szCs w:val="22"/>
        </w:rPr>
      </w:pPr>
      <w:r>
        <w:rPr>
          <w:sz w:val="22"/>
          <w:szCs w:val="22"/>
        </w:rPr>
        <w:t>Russo: Sì.</w:t>
      </w:r>
    </w:p>
    <w:p>
      <w:pPr>
        <w:pStyle w:val="Normal"/>
        <w:autoSpaceDE w:val="false"/>
        <w:spacing w:lineRule="auto" w:line="360"/>
        <w:jc w:val="both"/>
        <w:rPr>
          <w:sz w:val="22"/>
          <w:szCs w:val="22"/>
        </w:rPr>
      </w:pPr>
      <w:r>
        <w:rPr>
          <w:sz w:val="22"/>
          <w:szCs w:val="22"/>
        </w:rPr>
        <w:t>Sannino Gaetano: Sì.</w:t>
      </w:r>
    </w:p>
    <w:p>
      <w:pPr>
        <w:pStyle w:val="Normal"/>
        <w:autoSpaceDE w:val="false"/>
        <w:spacing w:lineRule="auto" w:line="360"/>
        <w:jc w:val="both"/>
        <w:rPr>
          <w:sz w:val="22"/>
          <w:szCs w:val="22"/>
        </w:rPr>
      </w:pPr>
      <w:r>
        <w:rPr>
          <w:sz w:val="22"/>
          <w:szCs w:val="22"/>
        </w:rPr>
        <w:t>Sannino Pasquale: Sì.</w:t>
      </w:r>
    </w:p>
    <w:p>
      <w:pPr>
        <w:pStyle w:val="Normal"/>
        <w:autoSpaceDE w:val="false"/>
        <w:spacing w:lineRule="auto" w:line="360"/>
        <w:jc w:val="both"/>
        <w:rPr>
          <w:sz w:val="22"/>
          <w:szCs w:val="22"/>
        </w:rPr>
      </w:pPr>
      <w:r>
        <w:rPr>
          <w:sz w:val="22"/>
          <w:szCs w:val="22"/>
        </w:rPr>
        <w:t>Santoro: Assente.</w:t>
      </w:r>
    </w:p>
    <w:p>
      <w:pPr>
        <w:pStyle w:val="Normal"/>
        <w:autoSpaceDE w:val="false"/>
        <w:spacing w:lineRule="auto" w:line="360"/>
        <w:jc w:val="both"/>
        <w:rPr>
          <w:sz w:val="22"/>
          <w:szCs w:val="22"/>
        </w:rPr>
      </w:pPr>
      <w:r>
        <w:rPr>
          <w:sz w:val="22"/>
          <w:szCs w:val="22"/>
        </w:rPr>
        <w:t>Scala: Assente.</w:t>
      </w:r>
    </w:p>
    <w:p>
      <w:pPr>
        <w:pStyle w:val="Normal"/>
        <w:autoSpaceDE w:val="false"/>
        <w:spacing w:lineRule="auto" w:line="360"/>
        <w:jc w:val="both"/>
        <w:rPr>
          <w:sz w:val="22"/>
          <w:szCs w:val="22"/>
        </w:rPr>
      </w:pPr>
      <w:r>
        <w:rPr>
          <w:sz w:val="22"/>
          <w:szCs w:val="22"/>
        </w:rPr>
        <w:t>Schifone: Assente.</w:t>
      </w:r>
    </w:p>
    <w:p>
      <w:pPr>
        <w:pStyle w:val="Normal"/>
        <w:autoSpaceDE w:val="false"/>
        <w:spacing w:lineRule="auto" w:line="360"/>
        <w:jc w:val="both"/>
        <w:rPr>
          <w:sz w:val="22"/>
          <w:szCs w:val="22"/>
        </w:rPr>
      </w:pPr>
      <w:r>
        <w:rPr>
          <w:sz w:val="22"/>
          <w:szCs w:val="22"/>
        </w:rPr>
        <w:t>Signoriello: Sì.</w:t>
      </w:r>
    </w:p>
    <w:p>
      <w:pPr>
        <w:pStyle w:val="Normal"/>
        <w:autoSpaceDE w:val="false"/>
        <w:spacing w:lineRule="auto" w:line="360"/>
        <w:jc w:val="both"/>
        <w:rPr>
          <w:sz w:val="22"/>
          <w:szCs w:val="22"/>
        </w:rPr>
      </w:pPr>
      <w:r>
        <w:rPr>
          <w:sz w:val="22"/>
          <w:szCs w:val="22"/>
        </w:rPr>
        <w:t>Simeone: Assente.</w:t>
      </w:r>
    </w:p>
    <w:p>
      <w:pPr>
        <w:pStyle w:val="Normal"/>
        <w:autoSpaceDE w:val="false"/>
        <w:spacing w:lineRule="auto" w:line="360"/>
        <w:jc w:val="both"/>
        <w:rPr>
          <w:sz w:val="22"/>
          <w:szCs w:val="22"/>
        </w:rPr>
      </w:pPr>
      <w:r>
        <w:rPr>
          <w:sz w:val="22"/>
          <w:szCs w:val="22"/>
        </w:rPr>
        <w:t>Variale Ciro: Sì.</w:t>
      </w:r>
    </w:p>
    <w:p>
      <w:pPr>
        <w:pStyle w:val="Normal"/>
        <w:autoSpaceDE w:val="false"/>
        <w:spacing w:lineRule="auto" w:line="360"/>
        <w:jc w:val="both"/>
        <w:rPr>
          <w:sz w:val="22"/>
          <w:szCs w:val="22"/>
        </w:rPr>
      </w:pPr>
      <w:r>
        <w:rPr>
          <w:sz w:val="22"/>
          <w:szCs w:val="22"/>
        </w:rPr>
        <w:t>Variale Salvatore: Assente.</w:t>
      </w:r>
    </w:p>
    <w:p>
      <w:pPr>
        <w:pStyle w:val="Normal"/>
        <w:autoSpaceDE w:val="false"/>
        <w:spacing w:lineRule="auto" w:line="360"/>
        <w:jc w:val="both"/>
        <w:rPr>
          <w:sz w:val="22"/>
          <w:szCs w:val="22"/>
        </w:rPr>
      </w:pPr>
      <w:r>
        <w:rPr>
          <w:sz w:val="22"/>
          <w:szCs w:val="22"/>
        </w:rPr>
        <w:t>Venanzoni: Sì.</w:t>
      </w:r>
    </w:p>
    <w:p>
      <w:pPr>
        <w:pStyle w:val="Normal"/>
        <w:autoSpaceDE w:val="false"/>
        <w:spacing w:lineRule="auto" w:line="360"/>
        <w:jc w:val="both"/>
        <w:rPr>
          <w:sz w:val="22"/>
          <w:szCs w:val="22"/>
        </w:rPr>
      </w:pPr>
      <w:r>
        <w:rPr>
          <w:sz w:val="22"/>
          <w:szCs w:val="22"/>
        </w:rPr>
        <w:t>Verde: Sì.</w:t>
      </w:r>
    </w:p>
    <w:p>
      <w:pPr>
        <w:pStyle w:val="Normal"/>
        <w:autoSpaceDE w:val="false"/>
        <w:spacing w:lineRule="auto" w:line="360"/>
        <w:jc w:val="both"/>
        <w:rPr>
          <w:sz w:val="22"/>
          <w:szCs w:val="22"/>
        </w:rPr>
      </w:pPr>
      <w:r>
        <w:rPr>
          <w:sz w:val="22"/>
          <w:szCs w:val="22"/>
        </w:rPr>
        <w:t>Vitobello: Sì.</w:t>
      </w:r>
    </w:p>
    <w:p>
      <w:pPr>
        <w:pStyle w:val="Normal"/>
        <w:autoSpaceDE w:val="false"/>
        <w:spacing w:lineRule="auto" w:line="360"/>
        <w:jc w:val="both"/>
        <w:rPr>
          <w:sz w:val="22"/>
          <w:szCs w:val="22"/>
        </w:rPr>
      </w:pPr>
      <w:r>
        <w:rPr>
          <w:sz w:val="22"/>
          <w:szCs w:val="22"/>
        </w:rPr>
        <w:t>Zimbaldi: Sì.</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sz w:val="22"/>
          <w:szCs w:val="22"/>
        </w:rPr>
        <w:t>Fiola: Sì.</w:t>
      </w:r>
    </w:p>
    <w:p>
      <w:pPr>
        <w:pStyle w:val="Normal"/>
        <w:spacing w:lineRule="auto" w:line="360"/>
        <w:jc w:val="both"/>
        <w:rPr>
          <w:sz w:val="22"/>
          <w:szCs w:val="22"/>
          <w:lang w:eastAsia="it-IT"/>
        </w:rPr>
      </w:pPr>
      <w:r>
        <w:rPr>
          <w:sz w:val="22"/>
          <w:szCs w:val="22"/>
        </w:rPr>
        <w:t>Parisi: Sì.</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PRESIDENTE IMPEGNO</w:t>
      </w:r>
    </w:p>
    <w:p>
      <w:pPr>
        <w:pStyle w:val="Normal"/>
        <w:spacing w:lineRule="auto" w:line="360"/>
        <w:jc w:val="both"/>
        <w:rPr>
          <w:sz w:val="22"/>
          <w:szCs w:val="22"/>
          <w:lang w:eastAsia="it-IT"/>
        </w:rPr>
      </w:pPr>
      <w:r>
        <w:rPr>
          <w:sz w:val="22"/>
          <w:szCs w:val="22"/>
          <w:lang w:eastAsia="it-IT"/>
        </w:rPr>
        <w:t>L’esito della votazione è il seguente: 34 favorevoli, 2 astenuti. Pertanto l’ordine del giorno è approvato. Ordine del giorno numero 24. E’ inammissibile. Ordine del giorno 25. Prego, a lei la parol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Grazie Presidente, anche quello mi è dispiaciuto moltissimo, mi sono reso conto adesso. Chiedo scusa Presidente, il 24 era inammissibile. Posso conoscere la motiv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Allora, la materia è disciplinata dai contratti collettivi nazionali di lavoro, area dirigenza, e dal decreto legislativo numero 165 del 2001.</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Va bene, va bene Presidente, 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 xml:space="preserve">Numero 25, prego.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Ha solo lo spirito di una raccomandazione all’amministrazione comunale di consentire nelle strutture di proprietà comunali ovviamente, nelle strutture sportive di proprietà comunali l’accesso e quindi la pratica gratuita dei bambini delle famiglie disagiate o difficili, per consentire ovviamente un recupero più agevolato e per tenerle lontane dalle devianz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Con il parere favorevole dell’amministrazione, pongo in votazione, chi è favorevole resti fermo, chi è contrario alzi la mano, chi si astiene lo dichiari. L’ordine del giorno è approvato all’unanimità.</w:t>
      </w:r>
    </w:p>
    <w:p>
      <w:pPr>
        <w:pStyle w:val="Normal"/>
        <w:spacing w:lineRule="auto" w:line="360"/>
        <w:jc w:val="both"/>
        <w:rPr>
          <w:sz w:val="22"/>
          <w:szCs w:val="22"/>
        </w:rPr>
      </w:pPr>
      <w:r>
        <w:rPr>
          <w:sz w:val="22"/>
          <w:szCs w:val="22"/>
        </w:rPr>
        <w:t>Ordine del giorno numero 26, parere favorevole dell’amministrazione, è abbastanza chiar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FELLICO</w:t>
      </w:r>
    </w:p>
    <w:p>
      <w:pPr>
        <w:pStyle w:val="Normal"/>
        <w:spacing w:lineRule="auto" w:line="360"/>
        <w:jc w:val="both"/>
        <w:rPr>
          <w:sz w:val="22"/>
          <w:szCs w:val="22"/>
        </w:rPr>
      </w:pPr>
      <w:r>
        <w:rPr>
          <w:sz w:val="22"/>
          <w:szCs w:val="22"/>
        </w:rPr>
        <w:t>Presidente, poss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FELLICO</w:t>
      </w:r>
    </w:p>
    <w:p>
      <w:pPr>
        <w:pStyle w:val="Normal"/>
        <w:spacing w:lineRule="auto" w:line="360"/>
        <w:jc w:val="both"/>
        <w:rPr>
          <w:sz w:val="22"/>
          <w:szCs w:val="22"/>
        </w:rPr>
      </w:pPr>
      <w:r>
        <w:rPr>
          <w:sz w:val="22"/>
          <w:szCs w:val="22"/>
        </w:rPr>
        <w:t>Presidente, semplicemente per attenzionare una cosa, su questa scuola del San Gaetano di Miano, se non mi sbaglio già l’amministrazione comunale qualche anno fa ha dato, diciamo, in fitto o sostanzialmente abbia consentito all’associazione di potere accedere a questa struttura, anche se, diciamo, sostanzialmente sulla parte normativa. Credo che sarebbe opportuno, se è il caso, di fare un’attenta verifica, io non sono contro all’ordine del giorno che hanno presentato i colleghi Consiglieri, anzi, sarebbe una cosa ottima, ottimale per quella zona; ma sono preoccupato che noi diamo una concessione a chi eventualmente, diciamo, non ne potrà usufruire. Quindi attenzione, facciamo una verifica, se mi consentite, su questa cosa, unitamente alla Municipalità, e quindi abbiamo la certezza che le cose che hanno detto i colleghi Consiglieri vanno a buon fine.</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Con la precisazione del Presidente Fellico, prego, Consigliere Signoriell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Sì, Presidente, io credo che il collega Fellico abbia ragione, nel senso che anche a me risulta che in passato questa amministrazione abbia dato diciamo una sorta di indirizzo ad un’associazione che opera sul territorio; ma quest’ordine del giorno non voleva autorizzare nessuno a fare qualcosa, e quindi non voleva concedere nessuna autorizzazione. Giacché di fatto quella struttura è ancora inutilizzata, e versa ancora in condizione pietosa, anzi peggiora sempre ogni giorno di più, perché ovviamente non è custodita, è vandalizzata, e quindi quella struttura è ancora così come tanti anni fa lo era. Per carità, sono cattolico anche io, insomma, però non vorrei che tutto quello che di positivo si facesse in questa città, avrebbe l’etichetta del Cardinale o del Vescovo, insomma; per carità, per noi politici credo che sia una mortificazione, con tutto il rispetto, ripeto, io sono un cattolico laico, cattolico, però insomma, che il Cardinale deve realizzare una casa famiglia per le ragazze madri e noi abbiamo delle strutture inutilizzate, sembra, insomma, veramente un paradosso. Quindi lo spirito di quest’ordine del giorno, premesso che bisogna fare tutte le verifiche del caso, ripeto, mi risulta ufficiosamente che c’è una sorta di convenzione con un’associazione che opera sul luogo, ma questo ovviamente non ci impedisce di prendere in considerazione quest’ordine del giorno, magari, perché no, giacché non è nessuna mia intenzione di proporre un’associazione, perché no, che non si può fare con un’associazione che operi nel social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Ha richiesto di intervenire il Presidente Moxedano,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XEDANO</w:t>
      </w:r>
    </w:p>
    <w:p>
      <w:pPr>
        <w:pStyle w:val="Normal"/>
        <w:spacing w:lineRule="auto" w:line="360"/>
        <w:jc w:val="both"/>
        <w:rPr>
          <w:sz w:val="22"/>
          <w:szCs w:val="22"/>
        </w:rPr>
      </w:pPr>
      <w:r>
        <w:rPr>
          <w:sz w:val="22"/>
          <w:szCs w:val="22"/>
        </w:rPr>
        <w:t>Io credo che l’amministrazione prima di dare un parere su un ordine del giorno debba conoscere gli atti deliberativi approvati dalla Giunta, perché su questa scuola, ex scuola, l’ex scuola San Gaetano a Via Vigna, quartiere Municipalità di Miano, e parte della Municipalità VIII, è stata due anni fa assegnata in comodato d’uso a un’associazione, dove l’associazione si è fatta carico anche dei lavori di pulizia inizialmente. Pertanto destinare a un altro uso questa struttura significa una revoca dell’atto deliberativo approvato in Giunta, non può essere diversamente, Sindaco. Io non entro in merito all’ordine del giorno, ma se la Giunta è favorevole a quest’ordine del giorno, possiamo aggiungere nella parte impegnativa che la Giunta si impegna a revocare l’atto deliberativo approvato due anni fa all’associazione per il comodato d’uso che ha dato questa struttura, con tutti i rischi che corre l’amministrazione, che può essere anche citata in danno, per i lavori effettuati in quella struttura da parte dell’associazione; non so se l’amministrazione possa rivalersi per il tempo trascorso nell’abbandono di quella struttura, perché è vero che quella struttura è stata completamente abbandonata in questi due anni, però sussiste quell’atto deliberativo approvato in Giunta, e che non c’è stato ancora, almeno da quello che a me risulta, nessuna revoca a quell’atto deliberativo. Allora veramente mi sembra un po’ strano approvare un ordine del giorno così come è stato presentato dai Consiglieri, senza tenere in considerazione di un atto che la Giunta ha approvato. Pertanto, se rimane così quest’ordine del giorno, secondo me, è mortificante, è brutto, è inaccettabile da parte del Consiglio, se la Giunta si impegna a revocare quell’atto deliberativo che dà in comodato d’uso all’associazione in questione che è stato dato, allora io esprimo il mio parere favorevol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Ha richiesto di intervenire il Consigliere Palladino,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PALLADINO</w:t>
      </w:r>
    </w:p>
    <w:p>
      <w:pPr>
        <w:pStyle w:val="Normal"/>
        <w:spacing w:lineRule="auto" w:line="360"/>
        <w:jc w:val="both"/>
        <w:rPr>
          <w:sz w:val="22"/>
          <w:szCs w:val="22"/>
        </w:rPr>
      </w:pPr>
      <w:r>
        <w:rPr>
          <w:sz w:val="22"/>
          <w:szCs w:val="22"/>
        </w:rPr>
        <w:t>Grazie Presidente. Io intervengo anche sull’emendamento che è stato poc’anzi enunciato dal collega Moxedano per mostrarmi favorevole a quello che lui diceva, anche perché piuttosto che un comodato d’uso, io ricordo all’epoca la sorta di assegnazione che fu fatta, era una sorta di project financing, quindi l’associazione che aveva assegnato quella struttura, si impegnava anche a risolvere i problemi di quella struttura, perché è una struttura totalmente abbandonata, visto che questo fatto non è stato attuato, e che l’associazione ha continuato a mantenere, diciamo, uno stato di degrado di quella struttura, e non solo, diciamo, ha chiesto più volte, quello che mi risulta, ha chiesto più volte che venisse poi successivamente ripristinata dall’amministrazione comunale. Quindi io direi, favorevolmente all’ordine del giorno che enunciava il collega Signoriello, ma con l’aggiunta del collega Moxedano, in modo per ripristinare anche uno stato di giustizia nei confronti delle associazioni che operano sul territorio napoletano, e operano con lo spirito di volontariato, senza avere grossi benefici da parte dell’amministrazione comunale.</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a lei. Consigliere Centanni, e poi il Consigliere Paris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CENTANNI</w:t>
      </w:r>
    </w:p>
    <w:p>
      <w:pPr>
        <w:pStyle w:val="Normal"/>
        <w:spacing w:lineRule="auto" w:line="360"/>
        <w:jc w:val="both"/>
        <w:rPr>
          <w:sz w:val="22"/>
          <w:szCs w:val="22"/>
        </w:rPr>
      </w:pPr>
      <w:r>
        <w:rPr>
          <w:sz w:val="22"/>
          <w:szCs w:val="22"/>
        </w:rPr>
        <w:t>Semplicemente perché mi voglio un po’ riallacciare agli interventi dei miei colleghi, perché ricordo vagamente che questa struttura è stata assegnata a un’associazione del territorio, associazione di frontiera, dove è molto impegnata sul sociale. Non so, diciamo, nei programmi di questa associazione che cosa vuole fare, ma sicuramente, considerato che c’è bisogno di una manutenzione e un intervento molto impegnativo, io non mi sento di sostenere quello che hanno anticipato il Consigliere Moxedano e Giovanni Palladino. L’ordine del giorno ha una profondità molto, come dire, di sociale e impegnativo; non so se ci sono altre strutture che possono accogliere, diciamo, rispetto alle questione che aveva posto il Consigliere Signoriello, ma credo che noi non possiamo mettere in cantiere nessuna iniziativa, in quanto già è una struttura assegnata.</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a lei. Consigliere Parisi,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PARISI</w:t>
      </w:r>
    </w:p>
    <w:p>
      <w:pPr>
        <w:pStyle w:val="Normal"/>
        <w:spacing w:lineRule="auto" w:line="360"/>
        <w:jc w:val="both"/>
        <w:rPr>
          <w:sz w:val="22"/>
          <w:szCs w:val="22"/>
        </w:rPr>
      </w:pPr>
      <w:r>
        <w:rPr>
          <w:sz w:val="22"/>
          <w:szCs w:val="22"/>
        </w:rPr>
        <w:t xml:space="preserve">Brevemente per dire che questo ordine del giorno ripropone, per la sua poca chiarezza, e per le cose dette anche dai diversi Consiglieri che sono intervenuti, ripropone un tema per me antico, insomma, che è stato anche frutto di una iniziativa della Commissione Patrimonio, che è quello della trasparenza nella gestione del patrimonio del Comune. Noi abbiamo proposto e approvato, anche all’unanimità, in Commissione Patrimonio l’istituzione dell’anagrafe pubblica delle assegnazioni e dei comodati d’uso, di locali commerciali e di strutture che possono essere messe a disposizione delle diverse realtà della città. Io non credo che possa bastare un ordine del giorno in occasione del bilancio per potere, come dire, piazzare, tra virgolette, qualche prodotto; so che questa non è l’intenzione di Signoriello, però a volte questa modalità di affrontare queste questioni ci fa sorgere il sospetto che qualcuno voglia utilizzare questo mezzo, insomma, per potere avanzare su alcuni terreni che non rappresentano il massimo della trasparenza e della legalità. Perché di questo si tratta, che se è vero che questa struttura è da due anni praticamente ferma e non utilizzata, c’è qualche problema dal punto di vista di chi l’ha chiesta in comodato d’uso, c’è qualche problema dal punto di vista di chi l’ha concessa, insomma, in comodato d’uso; perché non è che abbiamo concesso in comodato d’uso e ce ne scrolliamo di responsabilità di questo problema. Comunque è un bene del Comune per il quale non percepiamo nessun reddito, non percepiamo nessun servizio, insomma, allo stato in termini anche di carattere sociale. Per cui io credo che sia veramente serio, insomma, ormai non più rinunciabile, stando anche le difficoltà con le quali si viene in possesso di informazioni rispetto a qual è il patrimonio a disposizione del Comune. Mi diceva il collega, e io sono convinto che è vero, che da anni chiede la possibilità per una chiesa evangelica di avere una struttura a disposizione e non riesce a trovarla. Io credo che c’è molto del patrimonio del Comune che può essere messo a disposizione di attività sociali, di attività produttive, di attività serie che possono garantire lo sviluppo anche di iniziative nelle periferie soprattutto della città. Bisogna però saperlo, e invece noi non sappiamo niente, noi Consiglieri Comunali abbiamo difficoltà a venire in possesso di elenchi delle disponibilità del patrimonio. Poi naturalmente succedono le occupazioni, le più diverse, qualche volta anche con una matrice politica, su cui poi dobbiamo correre appresso per capire un po’ come dobbiamo fare per sciogliere i nodi che si vanno a creare. </w:t>
      </w:r>
    </w:p>
    <w:p>
      <w:pPr>
        <w:pStyle w:val="Normal"/>
        <w:spacing w:lineRule="auto" w:line="360"/>
        <w:jc w:val="both"/>
        <w:rPr>
          <w:sz w:val="22"/>
          <w:szCs w:val="22"/>
        </w:rPr>
      </w:pPr>
      <w:r>
        <w:rPr>
          <w:sz w:val="22"/>
          <w:szCs w:val="22"/>
        </w:rPr>
        <w:t>Ecco insomma, io quello che volevo dire è una raccomandazione a tutti quanti noi, anche alla conferenza dei capi gruppo che affronterà il calendario dei prossimi Consigli, sarebbe il caso, sarebbe l’ora, Sindaco, che noi ci dotassimo di questo normale e utile strumento, insomma, che è quello dell’anagrafe pubblica delle assegnazione e delle disponibilità del Comune, mi pare una cosa veramente elementare da potere fare, perché sennò altrimenti assisteremo a queste discussioni, io dovrei mettermi contro una proposta, se questa sta insieme a molte altra che possono essere, diciamo, discusse e approfondite da parte nostra, va bene, ma se deve essere il solito ordine del giorno, votato in occasione del bilancio, io penso che sia veramente frustrante da parte vostra potere accedere a questa modalità per affrontare queste question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Presidente. Prima di dare la parola a Signoriello, che è colui il quale ha scritto l’ordine del giorno, credo che l’amministrazione voglia fare un attimo la sintesi del dibattito che si è sviluppato, e quindi eventualmente lei accoglie o meno la sintesi che fa l’amministrazione.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Alla sintesi che fa l’amministrazione, guarda Paris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No, no, Consigliere, no, mi scusi un attimo, lei questa riflessione politica, anche rispetto alle cose che ha detto Parisi la può fare dopo che l’amministrazione ha tentato di fare sintesi del dibattito. Prego Assesso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Allora, sarebbe a questo punto ipotizzabile una modifica siffatta: si impegna l’amministrazione comunale a procedere, previa opportuna verifica, e fermo restando la destinazione ad attività sociale, alla ristrutturazione della suddetta ex scuola al fine di utilizzarla quale casa famiglia per ragazze madri. Naturalmente il discorso dell’anagrafe è un discorso al quale evidentemente teniamo tutti, e lo riteniamo estremamente opportuno e necessari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Consigliere Signoriello, va bene così?</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 xml:space="preserve">Sì, sì, va bene, però volevo fare una precisazione. Intanto sposo appieno l’ipotesi dell’amministrazione, però mi occorre fare una sottolineatura, e non voglio assolutamente polemizzare. Potrei tirare in ballo tante altre assegnazioni però, caro Parisi, se hai letto attentamente il mio ordine del giorno, io non parlo di associazioni, quindi non è un ordine del giorno marchetta, io non parlo di attribuirlo a qualcuno, io parlo di farla ristrutturare dall’amministrazione comunale, e di farla gestire dall’amministrazione comunale, perché l’amministrazione comunale ha una società, una partecipata in house, 100% di proprietà del Comune di Napoli, che è la Napoli Sociale, nota per fare questo. Quindi allora le marchette le hanno fatte chi prima ha assegnato alla associazione questa ristrutturazione, non certamente Signoriello, perché Signoriello ha sottoposto all’attenzione dell’aula la ristrutturazione di una struttura già di proprietà comunale, e di farla gestire dal Comune di Napoli. Quindi non è una marchetta, Parisi, ti prego di leggerla bene e di rettificare le tue precisazioni. </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Va bene, allora sulle modifiche apportate da parte dell’amministrazione, prego Presidente Moxeda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XEDANO</w:t>
      </w:r>
    </w:p>
    <w:p>
      <w:pPr>
        <w:pStyle w:val="Normal"/>
        <w:spacing w:lineRule="auto" w:line="360"/>
        <w:jc w:val="both"/>
        <w:rPr>
          <w:sz w:val="22"/>
          <w:szCs w:val="22"/>
        </w:rPr>
      </w:pPr>
      <w:r>
        <w:rPr>
          <w:sz w:val="22"/>
          <w:szCs w:val="22"/>
        </w:rPr>
        <w:t>Io condivido le modifiche fatte dall’amministrazione, ma si può aggiungere che si revoca la delibera in comodato d’uso, cortesemente? Come fa l’amministrazione a ristrutturare una struttura data in comodato d’uso all’associazione? Allora, veramente, ci vogliamo prendere in giro? Se ci vogliamo prendere in giro, io veramente ho una difficoltà.</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Consigliere, “previa verifica” significa esattamente questo, revocare la delibera con ordine del giorno non è possibil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XEDANO</w:t>
      </w:r>
    </w:p>
    <w:p>
      <w:pPr>
        <w:pStyle w:val="Normal"/>
        <w:spacing w:lineRule="auto" w:line="360"/>
        <w:jc w:val="both"/>
        <w:rPr>
          <w:sz w:val="22"/>
          <w:szCs w:val="22"/>
        </w:rPr>
      </w:pPr>
      <w:r>
        <w:rPr>
          <w:sz w:val="22"/>
          <w:szCs w:val="22"/>
        </w:rPr>
        <w:t>Allora vogliamo fare un ordine del giorno che non significa niente? Esiste una delibera di comodato d’uso a un’associazione, possiamo inserire che si revoca quest’atto deliberativo, oppure verifichiamo la possibilità di revocare la delibera di comodato d’uso. Possiamo verificare la possibilità?</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Il significato di “previa verifica” è ques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 xml:space="preserve">Consigliere, ho capito qual è la sua obiezione, però l’amministrazione ha usato una clausola di salvaguardia, che è quella di verificare tutti gli atti che hanno ad oggetto l’immobile, e una volta verificati questi atti, procedono a eventuale ristrutturazione ed eventuale destinazione alla vicenda. Siccome lei ha sottolineato in maniera, come dire, forte questo aspetto, è ovvio che l’amministrazione farà la verifica e sentirà anche i Consiglieri che hanno evidenziato questa questione, per capire come procedere. Previa verifica dell’amministrazione, secondo me, con la sua legittima sottolineatura, significa questo, andiamo a vedere se veramente c’è il comodato d’uso o meno. </w:t>
      </w:r>
    </w:p>
    <w:p>
      <w:pPr>
        <w:pStyle w:val="Normal"/>
        <w:spacing w:lineRule="auto" w:line="360"/>
        <w:jc w:val="both"/>
        <w:rPr>
          <w:sz w:val="22"/>
          <w:szCs w:val="22"/>
        </w:rPr>
      </w:pPr>
      <w:r>
        <w:rPr>
          <w:sz w:val="22"/>
          <w:szCs w:val="22"/>
        </w:rPr>
        <w:t>Io procedo alla votazione all’ordine del giorno così come modificato, chi è favorevole resti fermo, chi è contrario alzi la mano, chi si astiene lo dichiari. L’ordine del giorno è approvato a maggioranza, con l’astensione del gruppo dell’UdC e contro il Consigliere Centanni.</w:t>
      </w:r>
    </w:p>
    <w:p>
      <w:pPr>
        <w:pStyle w:val="Normal"/>
        <w:spacing w:lineRule="auto" w:line="360"/>
        <w:jc w:val="both"/>
        <w:rPr>
          <w:sz w:val="22"/>
          <w:szCs w:val="22"/>
        </w:rPr>
      </w:pPr>
      <w:r>
        <w:rPr>
          <w:sz w:val="22"/>
          <w:szCs w:val="22"/>
        </w:rPr>
        <w:t>Ordine del giorno numero 27, sempre a firma del Consigliere Signoriello, Minopoli. Consigliere Signoriello,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Grazie Presidente. Assessore Saggese, anche qui non voglio andare per le lunghe, ma giacché noi abbiamo di nostra proprietà, ma lei lo sa meglio di me, come lo sa il Sindaco e come lo sanno tutti gli Assessori e i Consiglieri Comunali, l’edificio comunale di Piazza Dante, che è di proprietà nostra, al fine di ammortizzare i fitti passivi, che ne abbiamo una quantità, io propongo di ristrutturare l’edificio, già di nostra proprietà, o di adeguarlo ovviamente a quelle che poi saranno le utilizzazioni del caso, e di utilizzarlo per tutti i fitti passivi, quegli uffici, e anche gruppi politici che noi abbiamo a che sosteniamo, fitti passivi e di allocarli in strutture di nostra proprietà, e quindi un risparmio ulteriore per l’amministrazione comunale.</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Prego, Assesso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Allora Consigliere, mi dispiace non accogliere la sua richiesta, per la semplice ragione che l’immobile di Piazza Dante è uno di quegli immobili previsti nella dismissione del patrimonio immobiliare, ed è tra l’altro fondamentale rispetto al progetto della dismissione. Fermo restando che sul discorso degli sprechi di fitti passivi, sicuramente sarà cura dell’amministrazione cercare di risparmiare il più possibile e cercare di spostare all’interno delle strutture, se non quella di Piazza Dante ovviamente in altre strutture, quegli uffici che in questo momento comportano dei costi dei fitti passiv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RESIDENTE IMPEGNO </w:t>
      </w:r>
    </w:p>
    <w:p>
      <w:pPr>
        <w:pStyle w:val="Normal"/>
        <w:spacing w:lineRule="auto" w:line="360"/>
        <w:jc w:val="both"/>
        <w:rPr>
          <w:sz w:val="22"/>
          <w:szCs w:val="22"/>
        </w:rPr>
      </w:pPr>
      <w:r>
        <w:rPr>
          <w:sz w:val="22"/>
          <w:szCs w:val="22"/>
        </w:rPr>
        <w:t>Grazie Assessore. Consigliere Giordano, aveva chiesto di parlare?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GIORDANO</w:t>
      </w:r>
    </w:p>
    <w:p>
      <w:pPr>
        <w:pStyle w:val="Normal"/>
        <w:spacing w:lineRule="auto" w:line="360"/>
        <w:jc w:val="both"/>
        <w:rPr>
          <w:sz w:val="22"/>
          <w:szCs w:val="22"/>
        </w:rPr>
      </w:pPr>
      <w:r>
        <w:rPr>
          <w:sz w:val="22"/>
          <w:szCs w:val="22"/>
        </w:rPr>
        <w:t>Volevo ricordare al Consigliere Signoriello che l’edificio di Piazza Dante non è del tutto vuoto, lì c’è ancora l’archivio, ci sono ancora operai e impiegati che si adoperano là, purtroppo c’è ancora l’anagrafe e lo stato civile là, che lavora. Questo volevo di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Consigliere. Non vi sono altri interventi, pongo in votazione l’ordine del giorno, chi è favorevole resti fermo, chi è contrario alzi la mano, chi si astiene lo dichiari. L’ordine del giorno è respinto a maggioranza, con il voto favorevole del gruppo PdL, del gruppo UdC, del gruppo UDEUR, e del gruppo Nuovo PSI.</w:t>
      </w:r>
    </w:p>
    <w:p>
      <w:pPr>
        <w:pStyle w:val="Normal"/>
        <w:spacing w:lineRule="auto" w:line="360"/>
        <w:jc w:val="both"/>
        <w:rPr>
          <w:sz w:val="22"/>
          <w:szCs w:val="22"/>
        </w:rPr>
      </w:pPr>
      <w:r>
        <w:rPr>
          <w:sz w:val="22"/>
          <w:szCs w:val="22"/>
        </w:rPr>
        <w:t>Ordine del giorno numero 28, sempre a firma del Consigliere Signoriello, Minopoli. Prego Consiglie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SIGNORIELLO</w:t>
      </w:r>
    </w:p>
    <w:p>
      <w:pPr>
        <w:pStyle w:val="Normal"/>
        <w:spacing w:lineRule="auto" w:line="360"/>
        <w:jc w:val="both"/>
        <w:rPr>
          <w:sz w:val="22"/>
          <w:szCs w:val="22"/>
        </w:rPr>
      </w:pPr>
      <w:r>
        <w:rPr>
          <w:sz w:val="22"/>
          <w:szCs w:val="22"/>
        </w:rPr>
        <w:t>Sì, grazie. Onorevole Sindaco, per carità, io non vorrei essere frainteso, è chiaro che chi svolge un’attività politica ed è un amministratore di una città ha bisogno di uno staff, questo, voglio dire, è indiscutibile, ed anche di uno staff valido, perché altrimenti non si può essere efficienti e non si possono dare risposte efficienti ai cittadini; però io credo che in un’amministrazione che abbia quasi 13 mila dipendenti, di tutte le qualifiche, le più disparate possibili, io credo che gli staff degli Assessori, del Sindaco, dei Consiglieri Comunali, possono essere scelti tra i dipendenti del Comune, senza un aggravio di spesa. Laddove c’è una necessità di utilizzare delle competenze che non sono incluse all’interno dei dipendenti dell’amministrazione comunale, è chiaro, uno si avvale di una consulenza, ma dopo avere dimostrato che all’interno delle maestranze non ci siano quelle competenze. L’eliminazione degli staffisti, ovviamente, produrrebbe un risparmio di circa un milione di euro. In un Comune con 13 mila dipendenti, e in un periodo di vacche magre, credo che questo sia un provvedimento, non dico indispensabile, ma da prendere in considerazione.</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a lei. Il parere dell’amministr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SSESSORE SAGGESE</w:t>
      </w:r>
    </w:p>
    <w:p>
      <w:pPr>
        <w:pStyle w:val="Normal"/>
        <w:spacing w:lineRule="auto" w:line="360"/>
        <w:jc w:val="both"/>
        <w:rPr>
          <w:sz w:val="22"/>
          <w:szCs w:val="22"/>
        </w:rPr>
      </w:pPr>
      <w:r>
        <w:rPr>
          <w:sz w:val="22"/>
          <w:szCs w:val="22"/>
        </w:rPr>
        <w:t>Allora volevo dire al Consigliere Signoriello che il discorso degli staffisti, che tra l’altro di un utilizzo del tutto diffuso in tutti i tipi di amministrazioni, statali, regionali, provinciali, comunali, di qualsiasi tipo di colore politico, quindi non c’è discorso politico, non appartiene a un mero tecnicismo, cioè il tecnico addetto ad una determinata materia, ma è soprattutto una vicenda che riguarda l’intuito persone, cioè la fiducia che si ripone in una determinata persona, ed è quello, soprattutto quello, il senso degli staff degli Assessorati, per questo, solo questo. Darei parere negativ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 xml:space="preserve">Grazie. Con il parere negativo dell’amministrazione, pongo in votazione l’ordine del giorno numero 28, chi è favorevole resti fermo, chi è contrario alzi la mano, chi si astiene lo dichiari. L’ordine del giorno è respinto a maggioranza, con l’astensione del Consigliere Russo, astensione del Consigliere Moxedano, gruppo IdV. </w:t>
      </w:r>
    </w:p>
    <w:p>
      <w:pPr>
        <w:pStyle w:val="Normal"/>
        <w:spacing w:lineRule="auto" w:line="360"/>
        <w:jc w:val="both"/>
        <w:rPr>
          <w:sz w:val="22"/>
          <w:szCs w:val="22"/>
        </w:rPr>
      </w:pPr>
      <w:r>
        <w:rPr>
          <w:sz w:val="22"/>
          <w:szCs w:val="22"/>
        </w:rPr>
        <w:t>Ordine del giorno numero 29, sempre il Consigliere Signoriello, prego.</w:t>
      </w:r>
    </w:p>
    <w:p>
      <w:pPr>
        <w:pStyle w:val="Normal"/>
        <w:spacing w:lineRule="auto" w:line="360"/>
        <w:jc w:val="both"/>
        <w:rPr>
          <w:sz w:val="22"/>
          <w:szCs w:val="22"/>
        </w:rPr>
      </w:pPr>
      <w:r>
        <w:rPr>
          <w:sz w:val="22"/>
          <w:szCs w:val="22"/>
        </w:rPr>
      </w:r>
    </w:p>
    <w:p>
      <w:pPr>
        <w:pStyle w:val="Normal"/>
        <w:tabs>
          <w:tab w:val="clear" w:pos="708"/>
          <w:tab w:val="left" w:pos="3790" w:leader="none"/>
        </w:tabs>
        <w:spacing w:lineRule="auto" w:line="360"/>
        <w:jc w:val="both"/>
        <w:rPr>
          <w:b/>
          <w:b/>
          <w:sz w:val="22"/>
          <w:szCs w:val="22"/>
        </w:rPr>
      </w:pPr>
      <w:r>
        <w:rPr>
          <w:b/>
          <w:sz w:val="22"/>
          <w:szCs w:val="22"/>
        </w:rPr>
        <w:t xml:space="preserve">CONSIGLIERE SIGNORIELLO </w:t>
        <w:tab/>
      </w:r>
    </w:p>
    <w:p>
      <w:pPr>
        <w:pStyle w:val="Normal"/>
        <w:spacing w:lineRule="auto" w:line="360"/>
        <w:jc w:val="both"/>
        <w:rPr>
          <w:sz w:val="22"/>
          <w:szCs w:val="22"/>
        </w:rPr>
      </w:pPr>
      <w:r>
        <w:rPr>
          <w:sz w:val="22"/>
          <w:szCs w:val="22"/>
        </w:rPr>
        <w:t>Grazie Presidente. Assessore Saggese, dando una sbirciatina, ma ascoltando anche la relazione che lei ha presentato ai componenti della Commissione Bilancio, ho constatato che la VI Municipalità, Ponticelli, Barra, San Giovanni A Teduccio, ha avuto un milione di euro rispetto, a parte che voglio dire per le risorse stanziate alle Municipalità, è quasi una certificazione di fallimento del decentramento che noi abbiamo approvato, perché questo non è assolutamente decentramento. Ma vorrei capire come tra dieci Municipalità, tutte quante attestate sullo stesso finanziamento, solo una, e dico solo una su dieci, ha un milione di euro di finanziamenti in più. Allora, o le portiamo tutti quanti al milione in più, o tagliamo il milione alla Municipalità, perché altrimenti vorrei capire quali sono stati i meccanismi di questo milione in più, è perché c’è un maggiore peso politico rispetto alle altre Municipalità? Purtroppo, da avversario politico, questo devo pensare, perché non è pensabile che nove Municipalità su dieci hanno 5 milioni, solo una, quella, non mi riferivo a lui perché non ho questa considerazione di lui, ma del Centrosinistra in genere, e poi sono abituato a non personalizzare mai le battaglie, ma credo che il Centrosinistra, che è più forte su tutto il territorio, proprio in quella zona, abbia avuto una risposta in termini economici maggi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Il parere dell’amministrazion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ASSESSORE SAGGESE </w:t>
      </w:r>
    </w:p>
    <w:p>
      <w:pPr>
        <w:pStyle w:val="Normal"/>
        <w:spacing w:lineRule="auto" w:line="360"/>
        <w:jc w:val="both"/>
        <w:rPr>
          <w:sz w:val="22"/>
          <w:szCs w:val="22"/>
        </w:rPr>
      </w:pPr>
      <w:r>
        <w:rPr>
          <w:sz w:val="22"/>
          <w:szCs w:val="22"/>
        </w:rPr>
        <w:t xml:space="preserve">Allora, la spesa a cui si riferisce il Consigliere Signoriello è spesa corrente, non spesa di investimento, che è assolutamente identica in tutte le Municipalità. Per quanto riguarda la spesa corrente, viene calcolata sulla base di criteri del tutto assolutamente oggettivi, cioè sul numero di scuole presenti all’interno del territorio, sui chilometri di strada presenti sul territorio, il numero di alunni, il numero dei dipendenti che sono incardinati presso la Municipalità, e la somma di tutti questi criteri, ripeto, assolutamente oggettivi, non vi è nessun tipo di valutazione discrezionale da parte di chicchessia, viene calcolato l’importo della spesa corrente da ripartire sulle singole Municipalità.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Allora, parere contrario dell’amministrazione, pongo in votazione l’ordine del giorno numero 29, chi è favorevole resti fermo, chi è contrario alzi la mano, chi si astiene lo dichiari. L’ordine del giorno è respinto a maggioranza, con il voto favorevole del gruppo PdL e l’astensione del gruppo dell’UdC.</w:t>
      </w:r>
    </w:p>
    <w:p>
      <w:pPr>
        <w:pStyle w:val="Normal"/>
        <w:spacing w:lineRule="auto" w:line="360"/>
        <w:jc w:val="both"/>
        <w:rPr>
          <w:sz w:val="22"/>
          <w:szCs w:val="22"/>
        </w:rPr>
      </w:pPr>
      <w:r>
        <w:rPr>
          <w:sz w:val="22"/>
          <w:szCs w:val="22"/>
        </w:rPr>
        <w:t>Ordine del giorno numero 30, sempre a firma del Consigliere Signoriello. 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CONSIGLIERE SIGNORIELLO </w:t>
      </w:r>
    </w:p>
    <w:p>
      <w:pPr>
        <w:pStyle w:val="Normal"/>
        <w:spacing w:lineRule="auto" w:line="360"/>
        <w:jc w:val="both"/>
        <w:rPr>
          <w:sz w:val="22"/>
          <w:szCs w:val="22"/>
        </w:rPr>
      </w:pPr>
      <w:r>
        <w:rPr>
          <w:sz w:val="22"/>
          <w:szCs w:val="22"/>
        </w:rPr>
        <w:t>Grazie Presidente. Assessore Saggese, lei è a conoscenza, sicuramente sa che in tutti i Comuni d’Italia, a prescindere dalle dimensioni, laddove si fa la raccolta differenziata, c’è la premialità ai cittadini, perché i cittadini non si possono solo vessare, Assessore Saggese, i cittadini non possono essere solo utilizzati quando c’è la necessità di elevare il numero di contravvenzioni per le telecamere che sono state poste nelle ZTL. In questa città la premialità non è stata mai presa in considerazione. Vogliamo dare un esempio di adeguarci a quelle che sono ormai le abitudini e le prassi consolidate di tutti i Comuni, grandi e piccoli che siano, perché potrebbe essere anche un incentivo per i cittadini? Vogliamo dare un segnale ai cittadini, invece solo di fare il calcolo delle contravvenzioni e delle telecamere, anche di istituire la premialità e di incentivare la raccolta differenziata? Perché combattere l’evasione significa anche stare vicino ai cittadini, non solo redarguirli e beccarli applicando degli stratagemmi per colpire l’evasione. Anche questo può incentivare un cittadino a non evadere la TARSU ma a collaborare con l’amministrazione comunale.</w:t>
      </w:r>
    </w:p>
    <w:p>
      <w:pPr>
        <w:pStyle w:val="Normal"/>
        <w:spacing w:lineRule="auto" w:line="360"/>
        <w:jc w:val="both"/>
        <w:rPr>
          <w:sz w:val="22"/>
          <w:szCs w:val="22"/>
        </w:rPr>
      </w:pPr>
      <w:r>
        <w:rPr>
          <w:sz w:val="22"/>
          <w:szCs w:val="22"/>
        </w:rPr>
        <w:t>Il secondo punto, invece, in questo permesso di soggiorno è raggiungere la raccolta differenziata almeno in percentuale al 30%, ma su scala cittadina, non solo in quei quartieri dove viene praticata la raccolta differenziata, perché altrimenti sarebbe facile, perché le percentuali di raccolta differenziata in quei quartieri dove già viene applicata, mi risulta che è notevolmente superiore al 30%; ma il 30% a cui alludo io è il 30% su scala cittadina.</w:t>
      </w:r>
    </w:p>
    <w:p>
      <w:pPr>
        <w:pStyle w:val="Normal"/>
        <w:spacing w:lineRule="auto" w:line="360"/>
        <w:jc w:val="both"/>
        <w:rPr>
          <w:sz w:val="22"/>
          <w:szCs w:val="22"/>
        </w:rPr>
      </w:pPr>
      <w:r>
        <w:rPr>
          <w:sz w:val="22"/>
          <w:szCs w:val="22"/>
        </w:rPr>
        <w:t>Grazi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Prego, Consigliere Parisi, sull’ordine del giorno numero 30.</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PARISI</w:t>
      </w:r>
    </w:p>
    <w:p>
      <w:pPr>
        <w:pStyle w:val="Normal"/>
        <w:spacing w:lineRule="auto" w:line="360"/>
        <w:jc w:val="both"/>
        <w:rPr>
          <w:sz w:val="22"/>
          <w:szCs w:val="22"/>
        </w:rPr>
      </w:pPr>
      <w:r>
        <w:rPr>
          <w:sz w:val="22"/>
          <w:szCs w:val="22"/>
        </w:rPr>
        <w:t>Questo ordine del giorno in realtà, insomma, io ringrazio Signoriello per averlo proposto, perché mi dà la possibilità di dire in questo Consiglio una cosa che ho detto più volte anche ai vari Assessori che si sono succeduti alla nettezza urbana. Cioè, la premialità, ma perché non è possibile, per esempio, pensare a qualche cosa che possa essere affrontato in termine di raccolta differenziata per esempio nelle scuole cittadine. Ma quali soldi, di che cosa c’è bisogno per fare un piano di raccolta differenziata che incentivi i ragazzi, per esempio, e che educhi i ragazzi alla raccolta differenziata. Ecco, per dire che alcune cose si possono fare. Poi io sono del tutto d’accordo che per quanto riguarda il secondo punto, cioè debba essere un obiettivo dell’amministrazione, per cui da parte mia è assolutamente accettabile l’acquisizione di questi due concetti, la premialità, che può essere sicuramente affrontato come tema, e la questione dell’aumento della raccolta differenziat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Grazie Presidente. Su tale argomento, prego, Consigliere Carotenu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CAROTENUTO</w:t>
      </w:r>
    </w:p>
    <w:p>
      <w:pPr>
        <w:pStyle w:val="Normal"/>
        <w:spacing w:lineRule="auto" w:line="360"/>
        <w:jc w:val="both"/>
        <w:rPr>
          <w:sz w:val="22"/>
          <w:szCs w:val="22"/>
        </w:rPr>
      </w:pPr>
      <w:r>
        <w:rPr>
          <w:sz w:val="22"/>
          <w:szCs w:val="22"/>
        </w:rPr>
        <w:t>Stiamo discutendo dell’ordine del giorno numero 30?</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RESIDENTE IMPEGNO</w:t>
      </w:r>
    </w:p>
    <w:p>
      <w:pPr>
        <w:pStyle w:val="Normal"/>
        <w:spacing w:lineRule="auto" w:line="360"/>
        <w:jc w:val="both"/>
        <w:rPr>
          <w:sz w:val="22"/>
          <w:szCs w:val="22"/>
        </w:rPr>
      </w:pPr>
      <w:r>
        <w:rPr>
          <w:sz w:val="22"/>
          <w:szCs w:val="22"/>
        </w:rPr>
        <w:t xml:space="preserve">Numero 30, sì, che prevede due punti, il primo punto a prevedere per i cittadini meritevoli forme di premialità.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CAROTENUTO</w:t>
      </w:r>
    </w:p>
    <w:p>
      <w:pPr>
        <w:pStyle w:val="Normal"/>
        <w:spacing w:lineRule="auto" w:line="360"/>
        <w:jc w:val="both"/>
        <w:rPr>
          <w:sz w:val="22"/>
          <w:szCs w:val="22"/>
        </w:rPr>
      </w:pPr>
      <w:r>
        <w:rPr>
          <w:sz w:val="22"/>
          <w:szCs w:val="22"/>
        </w:rPr>
        <w:t>Intanto, con tutto il rispetto per i firmatari naturalmente, però mi pare che questo Consiglio abbia profuso già tanta materia proprio all’inizio sulla vicenda della TARSU, che è una vicenda tormentatissima, che si innesta evidentemente in un ragionamento, io vorrei provare all’aula a dire questo, la vicenda della legge 26, che potrebbe sembrare che tracimi fuori dall’ordine del giorno, ma in effetti non è così. Allora, sia ben chiaro, lo dico all’aula naturalmente, che la legge 26 del 2010 ha previsto naturalmente l’ultima sperimentalità nel Comune di Napoli nel 2010, la competenza nel 2010 del ciclo integrato dei rifiuti, dal 1° gennaio del 2011 tale competenza ai sensi della legge 26 del 2010 passa in capo alla Provincia. Ora, stamattina, tra la distrazione generale, vorrei dire ai colleghi, cioè la legge 26 naturalmente, che io contesto, ma è una legge dello Stato, prevede che dal 1° gennaio del 2011 le competenze sul ciclo integrato dei rifiuti, tranne la vicenda dello spazzamento e della rete urbana, così come ci dicono gli Assessori alla Giunta nella relazione previsionale e programmatica, passano in capo alla Provincia, cosa che io contesto perché sostanzialmente voglio proprio vedere, diciamo, questa Provincia di Napoli a partire dall’ultimo guaio della SAP.NA, che è l’aumento dell’ulteriore 8% o 8,8% della TARSU a Napoli, vorrei provare a ricordare ai Consiglieri attenti che quando l’anno scorso dovettimo, per forza di cose, perché glielo obbligava una legge dello Stato, aumentare la TARSU del 60%, come ovvio che succedesse, successe sostanzialmente il finimondo in questa città. Oggi nessuno si scandalizza di un ulteriore 8%, perché lo dice la Provincia di Napoli, perché Cesaro il 19 aprile, il Presidente della Provincia Cesaro, Gigino per gli amici, sostanzialmente commissionava al Comune di Napoli un aumento. Io già ho invitato l’amministrazione comunale a reagire a questo ulteriore aumento TARSU, e Saggese, piuttosto che Giacomelli, mi conoscono da questo punto di vista, ho fatto un po’ il pazzo per dire dobbiamo eccepire in autotutela quell’articolato della Provincia di Napoli che aumenta la TARSU di un ulteriore 8%. Tra le altre cose, su un principio che è sfuggito alla SAP.NA, fatto proprio dalla Provincia di Napoli, oltre IVA, se dovuto, diceva. L’IVA ormai, io domando anche agli uffici, c’è giurisprudenza consolidata, vi è talmente tanta giurisprudenza che dice che su questa materia l’IVA non va pagata. Dopodiché noi ci apprestiamo, grazie a questo articolato di Cesaro commissionato a noi, mi pare, a memoria, il 16 o il 19 aprile, ci apprestiamo ad avere una marea di ricorsi. Quindi, se noi non ricorriamo in autotutela contro quest’atto della Provincia di Napoli che ci dice che assieme alla TARSU i Comuni devono versare anche l’IVA, che poi graverebbe sui cittadini, noi andiamo, diciamo, a registrare una marea di ricorsi e non ce ne usciamo più. Quindi, in autotutela io dicevo, un po’ più rivoluzionario e un po’ più insisto, dicevo, caro Sindaco, reagiamo al TAR a questa cosa, però c’è un atteggiamento prudenziale, che ci consente di dire: “Guarda Raffaele, se noi facciamo ricorso al TAR contro l’aumento, il napoletano è ancora più disincentivato a pagare, diciamo, la TARSU”, così si ripeterà la storiella del rimborso della TARSU sociale. Cioè il napoletano, piuttosto che risparmiare il 60% dell’aumento al rimborso, non lo paga proprio perché era del 100%. Potrebbe succede questo anche in questo frangente.</w:t>
      </w:r>
    </w:p>
    <w:p>
      <w:pPr>
        <w:pStyle w:val="Normal"/>
        <w:spacing w:lineRule="auto" w:line="360"/>
        <w:jc w:val="both"/>
        <w:rPr>
          <w:sz w:val="22"/>
          <w:szCs w:val="22"/>
        </w:rPr>
      </w:pPr>
      <w:r>
        <w:rPr>
          <w:sz w:val="22"/>
          <w:szCs w:val="22"/>
        </w:rPr>
        <w:t>Venendo all’ordine del giorno, intanto la finalità dei colleghi, naturalmente per Ciro Signoriello che sta attento, a prevedere ulteriori sconti TARSU, noi in verità a prima mattina abbiamo, nelle primissime ore, abbiamo votato una mozione che era di analogo tenore, sia a firma del Consigliere Monaco, naturalmente, per essere onesti, e poi una mozione della sinistra, che a primo punto aveva, diciamo, la vicenda rifiuti. Che cosa abbiamo prodotto diverse ore fa? Abbiamo detto che il regime transitorio, perché quest’anno, il 2010 è un regime transitorio, non solo per la vicenda della TARSU, che è un aspetto la TARSU, ma dell’intero ciclo integrato dei rifiuti. Quindi che cosa abbiamo prodotto? Abbiamo detto: caro Saggese, noi abbiamo avuto 200 mila euro di richiesta di rimborso TARSU, a fronte di una produzione di questo Consiglio Comunale di 5 milioni. Vuoi vedere che qualcosa non funziona? Registriamo di nuovo, cioè rivediamo il meccanismo del rimborso della TARSU, uno; due, ripristiniamo le cifre che Saggese ha tolto, cioè 2 milioni 950. Poiché noi abbiamo prodotto questo, perché abbiamo detto, così come è intervenuto l’Assessore Riccio, e tu l’hai pure richiamato dicendo: “Ma facci capire esattamente qual è il problema”. Allora, qual è stato il problema stamattina? Lo ripeto perché altrimenti poi, possiamo ripetere tutte le discussioni che vogliamo, abbiamo ripristinato la cifra originaria di 5 milioni; l’Assessore Riccio, a nome della Giunta, evidentemente diceva di più, diceva: “Guardate, incameriamo tutte le domande dei napoletani, e poi andiamo a fare la somma negli esercizi anche successivi e negli aggiustamenti di bilancio, se noi possiamo andare a coprire tutto il fabbisogno della TARSU sociale, così come i napoletani ce lo chiedono”. E quindi, a, ripristino delle cifre indebitamente tolte dall’amministrazione; b, scorrere fin quanto è possibile e vedere la materia dei napoletani con una campagna informativa ulteriore, con una modalità più semplice e più trasparente nei confronti dei cittadini, perché probabilmente da un lato vi è un problema di evasione, perché la TARSU è aumentata innumerevolmente; dall’altro vi è un problema di informazione ai cittadini, quindi c’è questo e c’è quello; e ci siamo prodigati con l’indirizzo di stamattina nel dire: va bene, raddrizziamo il tiro.</w:t>
      </w:r>
    </w:p>
    <w:p>
      <w:pPr>
        <w:pStyle w:val="Normal"/>
        <w:spacing w:lineRule="auto" w:line="360"/>
        <w:jc w:val="both"/>
        <w:rPr>
          <w:sz w:val="22"/>
          <w:szCs w:val="22"/>
        </w:rPr>
      </w:pPr>
      <w:r>
        <w:rPr>
          <w:sz w:val="22"/>
          <w:szCs w:val="22"/>
        </w:rPr>
        <w:t>Poi, caro Ciro, c’è un’altra parte della mozione che noi, per economia di tempo, non abbiamo illustrato, e ce l’ho qui, che noi dicevamo a Saggese e al Sindaco di contrattare in questa temporaneità e in questo regime transitorio, avevamo detto al Sindaco:  Sindaco, ora che ti vai a sedere con Cesaro per la materia, non solo nel 2010, ma dal 2011 in poi, attenzione che qui già ci viene comminato un aumento dell’8%, che io in autotutela direi di ricorrere in tutte le sedi giurisdizionali, uno. Non solo, due, possiamo contrattare con la Provincia di Napoli che anche la raccolta differenziata e indifferenziata, caro Ciro, qui non sto perdendo tempo, qua sto dicendo un punto che voi sollevate, perché se si crede che uno sta a perdere tempo. Quando tu solleciti il secondo punto, ed accenni alla raccolta differenziata, è un punto aperto con la Provincia, diciamo, di Centrodestra, con tutto il rispetto parlando, tu devi sfrontare come Consiglio Comunale, per rispettare il tuo come il mio voto, che ha detto che nel 2010 questa città deve raggiungere 400 mila napoletani. Sappi che dal 1° gennaio 2011 il tuo e il mio lavoro verrà vanificato dalla legge 26, che avrà afferito in capo alla Provincia dal 2011 in poi quella competenza della raccolta differenziata. Tu non hai votato, ma sei stato, diciamo, al giudizio maggioritario dell’aula stamattina, quando abbiamo detto vicino al Sindaco: vai a contrattare dicendo che la raccolta differenziata, per rispettare me e Ciro Signoriello in questo Consiglio Comunale, devi chiederla, perché altrimenti la legge 26 non te lo concede più. E allora, vedi come è complicata la faccenda della TARSU? Intanto noi abbiamo ripristinato l’equilibrio con l’indirizzo di stamattina, perché l’Assessore Saggese bene ha fatto, come padre di famiglia quando insomma, si deve prendere da qualche parte, qua non ce li hanno chiesti, ce li prendiamo. E noi abbiamo chiesto la restituzione per rispettare il voto del Consiglio al bilancio preventivo 2009 in quest’aula, il mio e il tuo voto che diceva che dovevano dare un milione a Chiaiano e 5 milioni a scorrimento a chi aveva determinati requisiti, che abbiamo sancito nel regolamento, per avere lo sconto TARSU. E questo è successo, se tutto quello che abbiamo detto è vero.</w:t>
      </w:r>
    </w:p>
    <w:p>
      <w:pPr>
        <w:pStyle w:val="Normal"/>
        <w:spacing w:lineRule="auto" w:line="360"/>
        <w:jc w:val="both"/>
        <w:rPr>
          <w:sz w:val="22"/>
          <w:szCs w:val="22"/>
        </w:rPr>
      </w:pPr>
      <w:r>
        <w:rPr>
          <w:sz w:val="22"/>
          <w:szCs w:val="22"/>
        </w:rPr>
        <w:t xml:space="preserve">Ora, arrivati a un certo punto, diciamo, rimettiamo in gioco la vicenda della raccolta differenziata, che ripeto, dovremmo completamente avere superato, e io non sono d’accordo, e le forze della Sinistra tutta non sono d’accordo perché non verrebbe rispettato quello che ha detto il Consiglio Comunale, ma quello che io e te abbiamo detto in quest’aula negli anni, quando la crisi dei rifiuti era stringente e quando l’immondizia superava il secondo piano degli edifici nelle periferie di questa città, noi abbiamo detto l’unica reazione che può avere questo Consiglio è implementare la raccolta differenziata. E lì votammo con tante differenze, ma con tante discussione politica il cosiddetto piano APAT, che è questa società, mi pare, piemontese, e noi sostanzialmente facemmo la gradualità per l’implementazione della raccolta differenziata. </w:t>
      </w:r>
    </w:p>
    <w:p>
      <w:pPr>
        <w:pStyle w:val="Normal"/>
        <w:spacing w:lineRule="auto" w:line="360"/>
        <w:jc w:val="both"/>
        <w:rPr>
          <w:sz w:val="22"/>
          <w:szCs w:val="22"/>
        </w:rPr>
      </w:pPr>
      <w:r>
        <w:rPr>
          <w:sz w:val="22"/>
          <w:szCs w:val="22"/>
        </w:rPr>
        <w:t xml:space="preserve">Quindi questo esercizio qua, è un esercizio che non è che abbiamo risolto con la mozione della Sinistra, ma la mozione della Sinistra aveva le idee ben chiare nel dire che questa è materia di ricontrattazione con la Provincia. </w:t>
      </w:r>
    </w:p>
    <w:p>
      <w:pPr>
        <w:pStyle w:val="Normal"/>
        <w:spacing w:lineRule="auto" w:line="360"/>
        <w:jc w:val="both"/>
        <w:rPr>
          <w:sz w:val="22"/>
          <w:szCs w:val="22"/>
        </w:rPr>
      </w:pPr>
      <w:r>
        <w:rPr>
          <w:sz w:val="22"/>
          <w:szCs w:val="22"/>
        </w:rPr>
        <w:t>Naturalmente, per concludere, dico all’amico e collega Ciro Signoriello, che voglio bene, che qui surrettiziamente al primo punto, si rimette in gioco lo sconto TARSU, che l’aula ha bocciato a 10 milioni, perché questo non può essere un punto di mediazione con l’aula e col Centrosinistra, quindi bisogna essere chiari, quindi qui surrettiziamente si mette di nuovo l’elemento di mezzo, punto primo; punto due, invece, raccoglierei e starei, al di là dell’ordine del giorno, alla vicenda della raccolta differenziata, perché trovi, e perciò sono intervenuto, trovi me sensibile affinché venga rispettato l’esercizio di questo Consiglio Comunale indipendentemente dalle vicissitudini e da come ci siamo atteggiati sulla raccolta differenziata negli anni più stringenti della crisi dei rifiuti in questa città, per i motivi che ti dicevo, e lasciami dire in tutta polemica, che Berlusconi ha voluto la legge 26, che espropria completamente il ciclo integrato dei rifiuti; io non so quanto quella legge faccia bene alla città.</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Bene, non ho altri iscritti su questo ordine del giorno. Parere dell’amministr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Allora, sul primo punto dell’ordine del giorno, il discorso premialità sarebbe stato possibile in ipotesi di TIA, quindi di tariffa ambientale che appunto prevede ipotesi di premialità. Mentre per la TARSU, a cui siamo rimasti legati, in virtù della vicenda Legge 26 che tutti conosciamo, di fatto ci impedisce il discorso della premialità. Per quanto riguarda, invece, la percentuale di raccolta differenziata, siccome noi non siamo sicuri – benché ci sia l’impegno dell’amministrazione ad aumentarla al massimo possibile la raccolta differenziata – non è sicuro che riusciamo ad arrivare al 30. Io direi che l’amministrazione si impegna ad arrivare alla maggior percentuale possibile di raccolta differenziata all’interno della città di Napol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Consigliere Signoriello, le va bene questa visione del problema da parte dell’amministrazione? Allora metto in votazione l’ordine del giorno numero 30 così come modificato dall’apporto dell’Assessore al Bilancio, cioè di eliminare il capo 1 della parte impegnativa e di rendere così il capo 2: “Aumentare la percentuale della raccolta differenziata su scala cittadina”. Così modificato metto in votazione l’ordine del giorno. Chi è d’accordo resti fermo, chi è contrario alzi la mano, chi si astiene lo dichiari. L’ordine del giorno è approvato all’unanimità. Ordine del giorno numero 31.</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Questo argomento lo abbiamo anche affrontato in commissione e quindi per correttezza e per rispetto nei confronti dell’Assessore Saggese devo necessariamente dire che l’Assessore Saggese mi ha già dato, in sostanza, una risposta in merit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Quindi lo ritir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No, non lo ritiro, per carità. Però devo essere onesto nei confronti dell’Assessore Saggese che ovviamente noi siamo per la riduzione del numero di partecipate, ma soprattutto perché riteniamo che molte di queste partecipate possono essere accorpate per i servizi e per gli argomenti che trattano. Noi abbiamo un’idea di creare solo tre partecipate e di creare poi un organo di controllo, ma senza privare poi le partecipate che noi creiamo, perché lei Assessore Saggese mi disse che è più conveniente da tutti i punti di vista: sia dal punto di vista economico, ma di controllo per il Consiglio Di Amministrazione piuttosto che mettere un dirigente per il controllo, ovviamente conservando il Consiglio Di Amministrazione per ogni partecipata che noi andiamo a proporre. Lei mi disse che tutto sommato, più o meno, condivideva questa idea di ridurre il numero di partecipate, ma che i tempi da qui alla fine della consiliatura, impediscono la realizzazione di tutto ciò. Il motivo per cui non lo ritiro è che però ovviamente questa raccomandazione resti agli atti, ma anche perché di tutto questo ne parliamo ormai da diversi anni. Ci fu anche una conferenza stampa, nella passata consiliatura, da parte dell’Assessore Cardillo che illustrò questo tipo di organizzazione delle partecipate, ma da allora ad adesso non si è fatto nulla. Comprendo che i tempi sono stretti, stringenti, da qui alla fine della consiliatura, però, voglio dire, vorrei che questa rimanesse come raccomand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Parere dell’amministr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Allora, in termini di raccomandazione la condivido, come ho già detto in Commissione. Naturalmente proprio per i tempi tecnici di modifica degli statuti, di perizie di fusione, eccetera, tenteremo una riduzione: arrivare a tre mi pare francamente, oserei dire, fantascientifico. Cioè , non sarebbe serio da parte mia dire: “Sì, possiamo arrivare a tre”. Possiamo provare ancora a fare qualche cosa e, ripeto, condivido la raccomandazione: arrivare a tre, onestamente la trovo… facciamola come raccomand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Passa come raccomandazione. Prego Consigliere Lamur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LAMURA</w:t>
      </w:r>
    </w:p>
    <w:p>
      <w:pPr>
        <w:pStyle w:val="Normal"/>
        <w:spacing w:lineRule="auto" w:line="360"/>
        <w:jc w:val="both"/>
        <w:rPr>
          <w:sz w:val="22"/>
          <w:szCs w:val="22"/>
          <w:lang w:eastAsia="it-IT"/>
        </w:rPr>
      </w:pPr>
      <w:r>
        <w:rPr>
          <w:sz w:val="22"/>
          <w:szCs w:val="22"/>
          <w:lang w:eastAsia="it-IT"/>
        </w:rPr>
        <w:t>Presidente, volevo chiedere l’appello nominale su questa votazione, per cortesia, insieme al Consigliere Lucci e al Consigliere Vitobell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Scusi, non va in votazione, Consigliere Lamura. Se ho ben capito, il proponente ha accettato che passasse come raccomand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LAMURA</w:t>
      </w:r>
    </w:p>
    <w:p>
      <w:pPr>
        <w:pStyle w:val="Normal"/>
        <w:spacing w:lineRule="auto" w:line="360"/>
        <w:jc w:val="both"/>
        <w:rPr>
          <w:sz w:val="22"/>
          <w:szCs w:val="22"/>
          <w:lang w:eastAsia="it-IT"/>
        </w:rPr>
      </w:pPr>
      <w:r>
        <w:rPr>
          <w:sz w:val="22"/>
          <w:szCs w:val="22"/>
          <w:lang w:eastAsia="it-IT"/>
        </w:rPr>
        <w:t>La raccomandazione, perché non può essere votat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Passo al 32. Prego Consigliere Signoriell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Sì, grazie Presidente. Assessore Saggese, io personalmente stavo su un’altra lunghezza d’onda – io e qualche altro collega – che addirittura facemmo ricorso al Presidente della Repubblica per bloccare il condono perché noi ritenevamo, e riteniamo ancora, che erano reati ormai prescritti e che ovviamente nulla più si poteva chiedere ai cittadini. Però, ovviamente questo non mi impedisce di dimenticarmi di essere un amministratore e, probabilmente, bene ha fatto l’Amministrazione Comunale ad incamerare i soldi. Però, a questo punto lei sa che i soldi che sono stati incamerati per il condono hanno delle regole ben precise da seguire e, quindi, con questo spirito ho redatto insieme agli altri colleghi questo ordine del giorno. Quindi: avere una calendarizzazione degli interventi previsti con l’utilizzo dei fondi, che li utilizzi in via esclusiva per realizzare le infrastrutture così come riferisce e come impone la legge e che ovviamente ci deve essere una relazione trimestrale per avere contezza di quello che è stato fatto.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Parere dell’amministr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lang w:eastAsia="it-IT"/>
        </w:rPr>
      </w:r>
    </w:p>
    <w:p>
      <w:pPr>
        <w:pStyle w:val="Normal"/>
        <w:spacing w:lineRule="auto" w:line="360"/>
        <w:jc w:val="both"/>
        <w:rPr>
          <w:b/>
          <w:b/>
          <w:sz w:val="22"/>
          <w:szCs w:val="22"/>
        </w:rPr>
      </w:pPr>
      <w:r>
        <w:rPr>
          <w:b/>
          <w:sz w:val="22"/>
          <w:szCs w:val="22"/>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Allora, abbiamo ben presente la norma di legge e proprio perché l’abbiamo presente, intendiamo assolutamente rispettarla come sempre accade. Probabilmente era opportuno modificare questo ordine del giorno nel senso di dire: “S’impegna a utilizzare i fondi connessi al condono edilizio, in prevalenza per interventi di recupero ambientale e di riferirne periodicamente al Consiglio”. Questo perché l’utilizzo in esclusiva non è consentito dalla legge, mentre l’utilizzo in via prevalente sì. E’ solo per questo il senso della modifica: in esclusiva non potremmo farlo, in via prevalente lo possiamo fare ed è come previsto. E’ il riferire in Consiglio, naturalmente, condividiamo assolutamente la necessità di riferire in Consigli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Accetta la modific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Sì, sì.</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Allora pongo in vot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LAMURA</w:t>
      </w:r>
    </w:p>
    <w:p>
      <w:pPr>
        <w:pStyle w:val="Normal"/>
        <w:spacing w:lineRule="auto" w:line="360"/>
        <w:jc w:val="both"/>
        <w:rPr>
          <w:sz w:val="22"/>
          <w:szCs w:val="22"/>
          <w:lang w:eastAsia="it-IT"/>
        </w:rPr>
      </w:pPr>
      <w:r>
        <w:rPr>
          <w:sz w:val="22"/>
          <w:szCs w:val="22"/>
          <w:lang w:eastAsia="it-IT"/>
        </w:rPr>
        <w:t>Presidente, mi deve consentire quella verifica di prima: votazione per appello nominal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D’accordo, allora per appello nominale votiamo l’ordine del giorno numero 32, così modificata dall’amministrazione e accettata dal proponente. Chi è d’accordo dica sì, chi è contrario dica no, chi si astiene lo dichiari. Prego dottoress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rPr>
      </w:pPr>
      <w:r>
        <w:rPr>
          <w:b/>
          <w:sz w:val="22"/>
          <w:szCs w:val="22"/>
        </w:rPr>
        <w:t>La dottoressa Giovine procede all’appello</w:t>
      </w:r>
    </w:p>
    <w:p>
      <w:pPr>
        <w:pStyle w:val="Normal"/>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t>Sindaco: Sì.</w:t>
      </w:r>
    </w:p>
    <w:p>
      <w:pPr>
        <w:pStyle w:val="Normal"/>
        <w:autoSpaceDE w:val="false"/>
        <w:spacing w:lineRule="auto" w:line="360"/>
        <w:jc w:val="both"/>
        <w:rPr>
          <w:sz w:val="22"/>
          <w:szCs w:val="22"/>
        </w:rPr>
      </w:pPr>
      <w:r>
        <w:rPr>
          <w:sz w:val="22"/>
          <w:szCs w:val="22"/>
        </w:rPr>
        <w:t>Alvino: Assente.</w:t>
      </w:r>
    </w:p>
    <w:p>
      <w:pPr>
        <w:pStyle w:val="Normal"/>
        <w:autoSpaceDE w:val="false"/>
        <w:spacing w:lineRule="auto" w:line="360"/>
        <w:jc w:val="both"/>
        <w:rPr>
          <w:sz w:val="22"/>
          <w:szCs w:val="22"/>
        </w:rPr>
      </w:pPr>
      <w:r>
        <w:rPr>
          <w:sz w:val="22"/>
          <w:szCs w:val="22"/>
        </w:rPr>
        <w:t>Ambrosino: Assente.</w:t>
      </w:r>
    </w:p>
    <w:p>
      <w:pPr>
        <w:pStyle w:val="Normal"/>
        <w:autoSpaceDE w:val="false"/>
        <w:spacing w:lineRule="auto" w:line="360"/>
        <w:jc w:val="both"/>
        <w:rPr>
          <w:sz w:val="22"/>
          <w:szCs w:val="22"/>
        </w:rPr>
      </w:pPr>
      <w:r>
        <w:rPr>
          <w:sz w:val="22"/>
          <w:szCs w:val="22"/>
        </w:rPr>
        <w:t>Anniciello: Sì.</w:t>
      </w:r>
    </w:p>
    <w:p>
      <w:pPr>
        <w:pStyle w:val="Normal"/>
        <w:autoSpaceDE w:val="false"/>
        <w:spacing w:lineRule="auto" w:line="360"/>
        <w:jc w:val="both"/>
        <w:rPr>
          <w:sz w:val="22"/>
          <w:szCs w:val="22"/>
        </w:rPr>
      </w:pPr>
      <w:r>
        <w:rPr>
          <w:sz w:val="22"/>
          <w:szCs w:val="22"/>
        </w:rPr>
        <w:t>Benincasa: Assente.</w:t>
      </w:r>
    </w:p>
    <w:p>
      <w:pPr>
        <w:pStyle w:val="Normal"/>
        <w:autoSpaceDE w:val="false"/>
        <w:spacing w:lineRule="auto" w:line="360"/>
        <w:jc w:val="both"/>
        <w:rPr>
          <w:sz w:val="22"/>
          <w:szCs w:val="22"/>
        </w:rPr>
      </w:pPr>
      <w:r>
        <w:rPr>
          <w:sz w:val="22"/>
          <w:szCs w:val="22"/>
        </w:rPr>
        <w:t>Borriello Antonio: Sì.</w:t>
      </w:r>
    </w:p>
    <w:p>
      <w:pPr>
        <w:pStyle w:val="Normal"/>
        <w:autoSpaceDE w:val="false"/>
        <w:spacing w:lineRule="auto" w:line="360"/>
        <w:jc w:val="both"/>
        <w:rPr>
          <w:sz w:val="22"/>
          <w:szCs w:val="22"/>
        </w:rPr>
      </w:pPr>
      <w:r>
        <w:rPr>
          <w:sz w:val="22"/>
          <w:szCs w:val="22"/>
        </w:rPr>
        <w:t>Borriello Ciro: Sì.</w:t>
      </w:r>
    </w:p>
    <w:p>
      <w:pPr>
        <w:pStyle w:val="Normal"/>
        <w:autoSpaceDE w:val="false"/>
        <w:spacing w:lineRule="auto" w:line="360"/>
        <w:jc w:val="both"/>
        <w:rPr>
          <w:sz w:val="22"/>
          <w:szCs w:val="22"/>
        </w:rPr>
      </w:pPr>
      <w:r>
        <w:rPr>
          <w:sz w:val="22"/>
          <w:szCs w:val="22"/>
        </w:rPr>
        <w:t>Caccavale: Assente.</w:t>
      </w:r>
    </w:p>
    <w:p>
      <w:pPr>
        <w:pStyle w:val="Normal"/>
        <w:autoSpaceDE w:val="false"/>
        <w:spacing w:lineRule="auto" w:line="360"/>
        <w:jc w:val="both"/>
        <w:rPr>
          <w:sz w:val="22"/>
          <w:szCs w:val="22"/>
        </w:rPr>
      </w:pPr>
      <w:r>
        <w:rPr>
          <w:sz w:val="22"/>
          <w:szCs w:val="22"/>
        </w:rPr>
        <w:t>Carbone: Assente.</w:t>
      </w:r>
    </w:p>
    <w:p>
      <w:pPr>
        <w:pStyle w:val="Normal"/>
        <w:autoSpaceDE w:val="false"/>
        <w:spacing w:lineRule="auto" w:line="360"/>
        <w:jc w:val="both"/>
        <w:rPr>
          <w:sz w:val="22"/>
          <w:szCs w:val="22"/>
        </w:rPr>
      </w:pPr>
      <w:r>
        <w:rPr>
          <w:sz w:val="22"/>
          <w:szCs w:val="22"/>
        </w:rPr>
        <w:t>Carotenuto: Sì.</w:t>
      </w:r>
    </w:p>
    <w:p>
      <w:pPr>
        <w:pStyle w:val="Normal"/>
        <w:autoSpaceDE w:val="false"/>
        <w:spacing w:lineRule="auto" w:line="360"/>
        <w:jc w:val="both"/>
        <w:rPr>
          <w:sz w:val="22"/>
          <w:szCs w:val="22"/>
        </w:rPr>
      </w:pPr>
      <w:r>
        <w:rPr>
          <w:sz w:val="22"/>
          <w:szCs w:val="22"/>
        </w:rPr>
        <w:t>Centanni: Sì.</w:t>
      </w:r>
    </w:p>
    <w:p>
      <w:pPr>
        <w:pStyle w:val="Normal"/>
        <w:autoSpaceDE w:val="false"/>
        <w:spacing w:lineRule="auto" w:line="360"/>
        <w:jc w:val="both"/>
        <w:rPr>
          <w:sz w:val="22"/>
          <w:szCs w:val="22"/>
        </w:rPr>
      </w:pPr>
      <w:r>
        <w:rPr>
          <w:sz w:val="22"/>
          <w:szCs w:val="22"/>
        </w:rPr>
        <w:t>Cigliano: Assente.</w:t>
      </w:r>
    </w:p>
    <w:p>
      <w:pPr>
        <w:pStyle w:val="Normal"/>
        <w:autoSpaceDE w:val="false"/>
        <w:spacing w:lineRule="auto" w:line="360"/>
        <w:jc w:val="both"/>
        <w:rPr>
          <w:sz w:val="22"/>
          <w:szCs w:val="22"/>
        </w:rPr>
      </w:pPr>
      <w:r>
        <w:rPr>
          <w:sz w:val="22"/>
          <w:szCs w:val="22"/>
        </w:rPr>
        <w:t>Cilenti: Sì.</w:t>
      </w:r>
    </w:p>
    <w:p>
      <w:pPr>
        <w:pStyle w:val="Normal"/>
        <w:autoSpaceDE w:val="false"/>
        <w:spacing w:lineRule="auto" w:line="360"/>
        <w:jc w:val="both"/>
        <w:rPr>
          <w:sz w:val="22"/>
          <w:szCs w:val="22"/>
        </w:rPr>
      </w:pPr>
      <w:r>
        <w:rPr>
          <w:sz w:val="22"/>
          <w:szCs w:val="22"/>
        </w:rPr>
        <w:t>De Masi: Sì.</w:t>
      </w:r>
    </w:p>
    <w:p>
      <w:pPr>
        <w:pStyle w:val="Normal"/>
        <w:autoSpaceDE w:val="false"/>
        <w:spacing w:lineRule="auto" w:line="360"/>
        <w:jc w:val="both"/>
        <w:rPr>
          <w:sz w:val="22"/>
          <w:szCs w:val="22"/>
        </w:rPr>
      </w:pPr>
      <w:r>
        <w:rPr>
          <w:sz w:val="22"/>
          <w:szCs w:val="22"/>
        </w:rPr>
        <w:t>D'Esposito: Assente.</w:t>
      </w:r>
    </w:p>
    <w:p>
      <w:pPr>
        <w:pStyle w:val="Normal"/>
        <w:autoSpaceDE w:val="false"/>
        <w:spacing w:lineRule="auto" w:line="360"/>
        <w:jc w:val="both"/>
        <w:rPr>
          <w:sz w:val="22"/>
          <w:szCs w:val="22"/>
        </w:rPr>
      </w:pPr>
      <w:r>
        <w:rPr>
          <w:sz w:val="22"/>
          <w:szCs w:val="22"/>
        </w:rPr>
        <w:t>Di Marzio: Sì.</w:t>
      </w:r>
    </w:p>
    <w:p>
      <w:pPr>
        <w:pStyle w:val="Normal"/>
        <w:autoSpaceDE w:val="false"/>
        <w:spacing w:lineRule="auto" w:line="360"/>
        <w:jc w:val="both"/>
        <w:rPr>
          <w:sz w:val="22"/>
          <w:szCs w:val="22"/>
        </w:rPr>
      </w:pPr>
      <w:r>
        <w:rPr>
          <w:sz w:val="22"/>
          <w:szCs w:val="22"/>
        </w:rPr>
        <w:t>Fellico: Sì.</w:t>
      </w:r>
    </w:p>
    <w:p>
      <w:pPr>
        <w:pStyle w:val="Normal"/>
        <w:autoSpaceDE w:val="false"/>
        <w:spacing w:lineRule="auto" w:line="360"/>
        <w:jc w:val="both"/>
        <w:rPr>
          <w:sz w:val="22"/>
          <w:szCs w:val="22"/>
        </w:rPr>
      </w:pPr>
      <w:r>
        <w:rPr>
          <w:sz w:val="22"/>
          <w:szCs w:val="22"/>
        </w:rPr>
        <w:t>Fiola: Sì.</w:t>
      </w:r>
    </w:p>
    <w:p>
      <w:pPr>
        <w:pStyle w:val="Normal"/>
        <w:autoSpaceDE w:val="false"/>
        <w:spacing w:lineRule="auto" w:line="360"/>
        <w:jc w:val="both"/>
        <w:rPr>
          <w:sz w:val="22"/>
          <w:szCs w:val="22"/>
        </w:rPr>
      </w:pPr>
      <w:r>
        <w:rPr>
          <w:sz w:val="22"/>
          <w:szCs w:val="22"/>
        </w:rPr>
        <w:t>Frattasi: Sì.</w:t>
      </w:r>
    </w:p>
    <w:p>
      <w:pPr>
        <w:pStyle w:val="Normal"/>
        <w:autoSpaceDE w:val="false"/>
        <w:spacing w:lineRule="auto" w:line="360"/>
        <w:jc w:val="both"/>
        <w:rPr>
          <w:sz w:val="22"/>
          <w:szCs w:val="22"/>
        </w:rPr>
      </w:pPr>
      <w:r>
        <w:rPr>
          <w:sz w:val="22"/>
          <w:szCs w:val="22"/>
        </w:rPr>
        <w:t>Fucito: Sì.</w:t>
      </w:r>
    </w:p>
    <w:p>
      <w:pPr>
        <w:pStyle w:val="Normal"/>
        <w:autoSpaceDE w:val="false"/>
        <w:spacing w:lineRule="auto" w:line="360"/>
        <w:jc w:val="both"/>
        <w:rPr>
          <w:sz w:val="22"/>
          <w:szCs w:val="22"/>
        </w:rPr>
      </w:pPr>
      <w:r>
        <w:rPr>
          <w:sz w:val="22"/>
          <w:szCs w:val="22"/>
        </w:rPr>
        <w:t>Funaro: Sì.</w:t>
      </w:r>
    </w:p>
    <w:p>
      <w:pPr>
        <w:pStyle w:val="Normal"/>
        <w:autoSpaceDE w:val="false"/>
        <w:spacing w:lineRule="auto" w:line="360"/>
        <w:jc w:val="both"/>
        <w:rPr>
          <w:sz w:val="22"/>
          <w:szCs w:val="22"/>
        </w:rPr>
      </w:pPr>
      <w:r>
        <w:rPr>
          <w:sz w:val="22"/>
          <w:szCs w:val="22"/>
        </w:rPr>
        <w:t>Galiero: Sì.</w:t>
      </w:r>
    </w:p>
    <w:p>
      <w:pPr>
        <w:pStyle w:val="Normal"/>
        <w:autoSpaceDE w:val="false"/>
        <w:spacing w:lineRule="auto" w:line="360"/>
        <w:jc w:val="both"/>
        <w:rPr>
          <w:sz w:val="22"/>
          <w:szCs w:val="22"/>
        </w:rPr>
      </w:pPr>
      <w:r>
        <w:rPr>
          <w:sz w:val="22"/>
          <w:szCs w:val="22"/>
        </w:rPr>
        <w:t>Giordano: Sì.</w:t>
      </w:r>
    </w:p>
    <w:p>
      <w:pPr>
        <w:pStyle w:val="Normal"/>
        <w:autoSpaceDE w:val="false"/>
        <w:spacing w:lineRule="auto" w:line="360"/>
        <w:jc w:val="both"/>
        <w:rPr>
          <w:sz w:val="22"/>
          <w:szCs w:val="22"/>
        </w:rPr>
      </w:pPr>
      <w:r>
        <w:rPr>
          <w:sz w:val="22"/>
          <w:szCs w:val="22"/>
        </w:rPr>
        <w:t>Giudice: Assente.</w:t>
      </w:r>
    </w:p>
    <w:p>
      <w:pPr>
        <w:pStyle w:val="Normal"/>
        <w:autoSpaceDE w:val="false"/>
        <w:spacing w:lineRule="auto" w:line="360"/>
        <w:jc w:val="both"/>
        <w:rPr>
          <w:sz w:val="22"/>
          <w:szCs w:val="22"/>
        </w:rPr>
      </w:pPr>
      <w:r>
        <w:rPr>
          <w:sz w:val="22"/>
          <w:szCs w:val="22"/>
        </w:rPr>
        <w:t>Guerriero: Assente.</w:t>
      </w:r>
    </w:p>
    <w:p>
      <w:pPr>
        <w:pStyle w:val="Normal"/>
        <w:autoSpaceDE w:val="false"/>
        <w:spacing w:lineRule="auto" w:line="360"/>
        <w:jc w:val="both"/>
        <w:rPr>
          <w:sz w:val="22"/>
          <w:szCs w:val="22"/>
        </w:rPr>
      </w:pPr>
      <w:r>
        <w:rPr>
          <w:sz w:val="22"/>
          <w:szCs w:val="22"/>
        </w:rPr>
        <w:t>Impegno: Astenuto.</w:t>
      </w:r>
    </w:p>
    <w:p>
      <w:pPr>
        <w:pStyle w:val="Normal"/>
        <w:autoSpaceDE w:val="false"/>
        <w:spacing w:lineRule="auto" w:line="360"/>
        <w:jc w:val="both"/>
        <w:rPr>
          <w:sz w:val="22"/>
          <w:szCs w:val="22"/>
        </w:rPr>
      </w:pPr>
      <w:r>
        <w:rPr>
          <w:sz w:val="22"/>
          <w:szCs w:val="22"/>
        </w:rPr>
        <w:t>Lamura: Sì.</w:t>
      </w:r>
    </w:p>
    <w:p>
      <w:pPr>
        <w:pStyle w:val="Normal"/>
        <w:autoSpaceDE w:val="false"/>
        <w:spacing w:lineRule="auto" w:line="360"/>
        <w:jc w:val="both"/>
        <w:rPr>
          <w:sz w:val="22"/>
          <w:szCs w:val="22"/>
        </w:rPr>
      </w:pPr>
      <w:r>
        <w:rPr>
          <w:sz w:val="22"/>
          <w:szCs w:val="22"/>
        </w:rPr>
        <w:t>Lanzotti: Assente.</w:t>
      </w:r>
    </w:p>
    <w:p>
      <w:pPr>
        <w:pStyle w:val="Normal"/>
        <w:autoSpaceDE w:val="false"/>
        <w:spacing w:lineRule="auto" w:line="360"/>
        <w:jc w:val="both"/>
        <w:rPr>
          <w:sz w:val="22"/>
          <w:szCs w:val="22"/>
        </w:rPr>
      </w:pPr>
      <w:r>
        <w:rPr>
          <w:sz w:val="22"/>
          <w:szCs w:val="22"/>
        </w:rPr>
        <w:t>Lucci: Sì.</w:t>
      </w:r>
    </w:p>
    <w:p>
      <w:pPr>
        <w:pStyle w:val="Normal"/>
        <w:autoSpaceDE w:val="false"/>
        <w:spacing w:lineRule="auto" w:line="360"/>
        <w:jc w:val="both"/>
        <w:rPr>
          <w:sz w:val="22"/>
          <w:szCs w:val="22"/>
        </w:rPr>
      </w:pPr>
      <w:r>
        <w:rPr>
          <w:sz w:val="22"/>
          <w:szCs w:val="22"/>
        </w:rPr>
        <w:t>Lupo: Astenuto.</w:t>
      </w:r>
    </w:p>
    <w:p>
      <w:pPr>
        <w:pStyle w:val="Normal"/>
        <w:autoSpaceDE w:val="false"/>
        <w:spacing w:lineRule="auto" w:line="360"/>
        <w:jc w:val="both"/>
        <w:rPr>
          <w:sz w:val="22"/>
          <w:szCs w:val="22"/>
        </w:rPr>
      </w:pPr>
      <w:r>
        <w:rPr>
          <w:sz w:val="22"/>
          <w:szCs w:val="22"/>
        </w:rPr>
        <w:t>Malvano: Assente.</w:t>
      </w:r>
    </w:p>
    <w:p>
      <w:pPr>
        <w:pStyle w:val="Normal"/>
        <w:autoSpaceDE w:val="false"/>
        <w:spacing w:lineRule="auto" w:line="360"/>
        <w:jc w:val="both"/>
        <w:rPr>
          <w:sz w:val="22"/>
          <w:szCs w:val="22"/>
        </w:rPr>
      </w:pPr>
      <w:r>
        <w:rPr>
          <w:sz w:val="22"/>
          <w:szCs w:val="22"/>
        </w:rPr>
        <w:t>Mansueto: Assente.</w:t>
      </w:r>
    </w:p>
    <w:p>
      <w:pPr>
        <w:pStyle w:val="Normal"/>
        <w:autoSpaceDE w:val="false"/>
        <w:spacing w:lineRule="auto" w:line="360"/>
        <w:jc w:val="both"/>
        <w:rPr>
          <w:sz w:val="22"/>
          <w:szCs w:val="22"/>
        </w:rPr>
      </w:pPr>
      <w:r>
        <w:rPr>
          <w:sz w:val="22"/>
          <w:szCs w:val="22"/>
        </w:rPr>
        <w:t>Mastranzo: Assente.</w:t>
      </w:r>
    </w:p>
    <w:p>
      <w:pPr>
        <w:pStyle w:val="Normal"/>
        <w:autoSpaceDE w:val="false"/>
        <w:spacing w:lineRule="auto" w:line="360"/>
        <w:jc w:val="both"/>
        <w:rPr>
          <w:sz w:val="22"/>
          <w:szCs w:val="22"/>
        </w:rPr>
      </w:pPr>
      <w:r>
        <w:rPr>
          <w:sz w:val="22"/>
          <w:szCs w:val="22"/>
        </w:rPr>
        <w:t>Migliaccio: No.</w:t>
      </w:r>
    </w:p>
    <w:p>
      <w:pPr>
        <w:pStyle w:val="Normal"/>
        <w:autoSpaceDE w:val="false"/>
        <w:spacing w:lineRule="auto" w:line="360"/>
        <w:jc w:val="both"/>
        <w:rPr>
          <w:sz w:val="22"/>
          <w:szCs w:val="22"/>
        </w:rPr>
      </w:pPr>
      <w:r>
        <w:rPr>
          <w:sz w:val="22"/>
          <w:szCs w:val="22"/>
        </w:rPr>
        <w:t>Minisci: Sì.</w:t>
      </w:r>
    </w:p>
    <w:p>
      <w:pPr>
        <w:pStyle w:val="Normal"/>
        <w:autoSpaceDE w:val="false"/>
        <w:spacing w:lineRule="auto" w:line="360"/>
        <w:jc w:val="both"/>
        <w:rPr>
          <w:sz w:val="22"/>
          <w:szCs w:val="22"/>
        </w:rPr>
      </w:pPr>
      <w:r>
        <w:rPr>
          <w:sz w:val="22"/>
          <w:szCs w:val="22"/>
        </w:rPr>
        <w:t>Minopoli: Sì.</w:t>
      </w:r>
    </w:p>
    <w:p>
      <w:pPr>
        <w:pStyle w:val="Normal"/>
        <w:autoSpaceDE w:val="false"/>
        <w:spacing w:lineRule="auto" w:line="360"/>
        <w:jc w:val="both"/>
        <w:rPr>
          <w:sz w:val="22"/>
          <w:szCs w:val="22"/>
        </w:rPr>
      </w:pPr>
      <w:r>
        <w:rPr>
          <w:sz w:val="22"/>
          <w:szCs w:val="22"/>
        </w:rPr>
        <w:t>Monaco: Assente.</w:t>
      </w:r>
    </w:p>
    <w:p>
      <w:pPr>
        <w:pStyle w:val="Normal"/>
        <w:autoSpaceDE w:val="false"/>
        <w:spacing w:lineRule="auto" w:line="360"/>
        <w:jc w:val="both"/>
        <w:rPr>
          <w:sz w:val="22"/>
          <w:szCs w:val="22"/>
        </w:rPr>
      </w:pPr>
      <w:r>
        <w:rPr>
          <w:sz w:val="22"/>
          <w:szCs w:val="22"/>
        </w:rPr>
        <w:t>Montemarano: Sì.</w:t>
      </w:r>
    </w:p>
    <w:p>
      <w:pPr>
        <w:pStyle w:val="Normal"/>
        <w:autoSpaceDE w:val="false"/>
        <w:spacing w:lineRule="auto" w:line="360"/>
        <w:jc w:val="both"/>
        <w:rPr>
          <w:sz w:val="22"/>
          <w:szCs w:val="22"/>
        </w:rPr>
      </w:pPr>
      <w:r>
        <w:rPr>
          <w:sz w:val="22"/>
          <w:szCs w:val="22"/>
        </w:rPr>
        <w:t>Moretto: Assente.</w:t>
      </w:r>
    </w:p>
    <w:p>
      <w:pPr>
        <w:pStyle w:val="Normal"/>
        <w:autoSpaceDE w:val="false"/>
        <w:spacing w:lineRule="auto" w:line="360"/>
        <w:jc w:val="both"/>
        <w:rPr>
          <w:sz w:val="22"/>
          <w:szCs w:val="22"/>
        </w:rPr>
      </w:pPr>
      <w:r>
        <w:rPr>
          <w:sz w:val="22"/>
          <w:szCs w:val="22"/>
        </w:rPr>
        <w:t>Moxedano: Assente.</w:t>
      </w:r>
    </w:p>
    <w:p>
      <w:pPr>
        <w:pStyle w:val="Normal"/>
        <w:autoSpaceDE w:val="false"/>
        <w:spacing w:lineRule="auto" w:line="360"/>
        <w:jc w:val="both"/>
        <w:rPr>
          <w:sz w:val="22"/>
          <w:szCs w:val="22"/>
        </w:rPr>
      </w:pPr>
      <w:r>
        <w:rPr>
          <w:sz w:val="22"/>
          <w:szCs w:val="22"/>
        </w:rPr>
        <w:t>Nicodemo: Sì.</w:t>
      </w:r>
    </w:p>
    <w:p>
      <w:pPr>
        <w:pStyle w:val="Normal"/>
        <w:autoSpaceDE w:val="false"/>
        <w:spacing w:lineRule="auto" w:line="360"/>
        <w:jc w:val="both"/>
        <w:rPr>
          <w:sz w:val="22"/>
          <w:szCs w:val="22"/>
        </w:rPr>
      </w:pPr>
      <w:r>
        <w:rPr>
          <w:sz w:val="22"/>
          <w:szCs w:val="22"/>
        </w:rPr>
        <w:t>Nonno: Sì.</w:t>
      </w:r>
    </w:p>
    <w:p>
      <w:pPr>
        <w:pStyle w:val="Normal"/>
        <w:autoSpaceDE w:val="false"/>
        <w:spacing w:lineRule="auto" w:line="360"/>
        <w:jc w:val="both"/>
        <w:rPr>
          <w:sz w:val="22"/>
          <w:szCs w:val="22"/>
        </w:rPr>
      </w:pPr>
      <w:r>
        <w:rPr>
          <w:sz w:val="22"/>
          <w:szCs w:val="22"/>
        </w:rPr>
        <w:t>Palladino: Sì.</w:t>
      </w:r>
    </w:p>
    <w:p>
      <w:pPr>
        <w:pStyle w:val="Normal"/>
        <w:autoSpaceDE w:val="false"/>
        <w:spacing w:lineRule="auto" w:line="360"/>
        <w:jc w:val="both"/>
        <w:rPr>
          <w:sz w:val="22"/>
          <w:szCs w:val="22"/>
        </w:rPr>
      </w:pPr>
      <w:r>
        <w:rPr>
          <w:sz w:val="22"/>
          <w:szCs w:val="22"/>
        </w:rPr>
        <w:t>Palmieri: Assente.</w:t>
      </w:r>
    </w:p>
    <w:p>
      <w:pPr>
        <w:pStyle w:val="Normal"/>
        <w:autoSpaceDE w:val="false"/>
        <w:spacing w:lineRule="auto" w:line="360"/>
        <w:jc w:val="both"/>
        <w:rPr>
          <w:sz w:val="22"/>
          <w:szCs w:val="22"/>
        </w:rPr>
      </w:pPr>
      <w:r>
        <w:rPr>
          <w:sz w:val="22"/>
          <w:szCs w:val="22"/>
        </w:rPr>
        <w:t>Palomba: Assente.</w:t>
      </w:r>
    </w:p>
    <w:p>
      <w:pPr>
        <w:pStyle w:val="Normal"/>
        <w:autoSpaceDE w:val="false"/>
        <w:spacing w:lineRule="auto" w:line="360"/>
        <w:jc w:val="both"/>
        <w:rPr>
          <w:sz w:val="22"/>
          <w:szCs w:val="22"/>
        </w:rPr>
      </w:pPr>
      <w:r>
        <w:rPr>
          <w:sz w:val="22"/>
          <w:szCs w:val="22"/>
        </w:rPr>
        <w:t>Parisi: Sì.</w:t>
      </w:r>
    </w:p>
    <w:p>
      <w:pPr>
        <w:pStyle w:val="Normal"/>
        <w:autoSpaceDE w:val="false"/>
        <w:spacing w:lineRule="auto" w:line="360"/>
        <w:jc w:val="both"/>
        <w:rPr>
          <w:sz w:val="22"/>
          <w:szCs w:val="22"/>
        </w:rPr>
      </w:pPr>
      <w:r>
        <w:rPr>
          <w:sz w:val="22"/>
          <w:szCs w:val="22"/>
        </w:rPr>
        <w:t>Renzullo: Sì.</w:t>
      </w:r>
    </w:p>
    <w:p>
      <w:pPr>
        <w:pStyle w:val="Normal"/>
        <w:autoSpaceDE w:val="false"/>
        <w:spacing w:lineRule="auto" w:line="360"/>
        <w:jc w:val="both"/>
        <w:rPr>
          <w:sz w:val="22"/>
          <w:szCs w:val="22"/>
        </w:rPr>
      </w:pPr>
      <w:r>
        <w:rPr>
          <w:sz w:val="22"/>
          <w:szCs w:val="22"/>
        </w:rPr>
        <w:t>Russo: Sì.</w:t>
      </w:r>
    </w:p>
    <w:p>
      <w:pPr>
        <w:pStyle w:val="Normal"/>
        <w:autoSpaceDE w:val="false"/>
        <w:spacing w:lineRule="auto" w:line="360"/>
        <w:jc w:val="both"/>
        <w:rPr>
          <w:sz w:val="22"/>
          <w:szCs w:val="22"/>
        </w:rPr>
      </w:pPr>
      <w:r>
        <w:rPr>
          <w:sz w:val="22"/>
          <w:szCs w:val="22"/>
        </w:rPr>
        <w:t>Sannino Gaetano: Sì.</w:t>
      </w:r>
    </w:p>
    <w:p>
      <w:pPr>
        <w:pStyle w:val="Normal"/>
        <w:autoSpaceDE w:val="false"/>
        <w:spacing w:lineRule="auto" w:line="360"/>
        <w:jc w:val="both"/>
        <w:rPr>
          <w:sz w:val="22"/>
          <w:szCs w:val="22"/>
        </w:rPr>
      </w:pPr>
      <w:r>
        <w:rPr>
          <w:sz w:val="22"/>
          <w:szCs w:val="22"/>
        </w:rPr>
        <w:t>Sannino Pasquale: Sì.</w:t>
      </w:r>
    </w:p>
    <w:p>
      <w:pPr>
        <w:pStyle w:val="Normal"/>
        <w:autoSpaceDE w:val="false"/>
        <w:spacing w:lineRule="auto" w:line="360"/>
        <w:jc w:val="both"/>
        <w:rPr>
          <w:sz w:val="22"/>
          <w:szCs w:val="22"/>
        </w:rPr>
      </w:pPr>
      <w:r>
        <w:rPr>
          <w:sz w:val="22"/>
          <w:szCs w:val="22"/>
        </w:rPr>
        <w:t>Santoro: Sì.</w:t>
      </w:r>
    </w:p>
    <w:p>
      <w:pPr>
        <w:pStyle w:val="Normal"/>
        <w:autoSpaceDE w:val="false"/>
        <w:spacing w:lineRule="auto" w:line="360"/>
        <w:jc w:val="both"/>
        <w:rPr>
          <w:sz w:val="22"/>
          <w:szCs w:val="22"/>
        </w:rPr>
      </w:pPr>
      <w:r>
        <w:rPr>
          <w:sz w:val="22"/>
          <w:szCs w:val="22"/>
        </w:rPr>
        <w:t>Scala: Assente.</w:t>
      </w:r>
    </w:p>
    <w:p>
      <w:pPr>
        <w:pStyle w:val="Normal"/>
        <w:autoSpaceDE w:val="false"/>
        <w:spacing w:lineRule="auto" w:line="360"/>
        <w:jc w:val="both"/>
        <w:rPr>
          <w:sz w:val="22"/>
          <w:szCs w:val="22"/>
        </w:rPr>
      </w:pPr>
      <w:r>
        <w:rPr>
          <w:sz w:val="22"/>
          <w:szCs w:val="22"/>
        </w:rPr>
        <w:t>Schifone: Assente.</w:t>
      </w:r>
    </w:p>
    <w:p>
      <w:pPr>
        <w:pStyle w:val="Normal"/>
        <w:autoSpaceDE w:val="false"/>
        <w:spacing w:lineRule="auto" w:line="360"/>
        <w:jc w:val="both"/>
        <w:rPr>
          <w:sz w:val="22"/>
          <w:szCs w:val="22"/>
        </w:rPr>
      </w:pPr>
      <w:r>
        <w:rPr>
          <w:sz w:val="22"/>
          <w:szCs w:val="22"/>
        </w:rPr>
        <w:t>Signoriello: Sì.</w:t>
      </w:r>
    </w:p>
    <w:p>
      <w:pPr>
        <w:pStyle w:val="Normal"/>
        <w:autoSpaceDE w:val="false"/>
        <w:spacing w:lineRule="auto" w:line="360"/>
        <w:jc w:val="both"/>
        <w:rPr>
          <w:sz w:val="22"/>
          <w:szCs w:val="22"/>
        </w:rPr>
      </w:pPr>
      <w:r>
        <w:rPr>
          <w:sz w:val="22"/>
          <w:szCs w:val="22"/>
        </w:rPr>
        <w:t>Simeone: Assente.</w:t>
      </w:r>
    </w:p>
    <w:p>
      <w:pPr>
        <w:pStyle w:val="Normal"/>
        <w:autoSpaceDE w:val="false"/>
        <w:spacing w:lineRule="auto" w:line="360"/>
        <w:jc w:val="both"/>
        <w:rPr>
          <w:sz w:val="22"/>
          <w:szCs w:val="22"/>
        </w:rPr>
      </w:pPr>
      <w:r>
        <w:rPr>
          <w:sz w:val="22"/>
          <w:szCs w:val="22"/>
        </w:rPr>
        <w:t>Variale Ciro: Sì.</w:t>
      </w:r>
    </w:p>
    <w:p>
      <w:pPr>
        <w:pStyle w:val="Normal"/>
        <w:autoSpaceDE w:val="false"/>
        <w:spacing w:lineRule="auto" w:line="360"/>
        <w:jc w:val="both"/>
        <w:rPr>
          <w:sz w:val="22"/>
          <w:szCs w:val="22"/>
        </w:rPr>
      </w:pPr>
      <w:r>
        <w:rPr>
          <w:sz w:val="22"/>
          <w:szCs w:val="22"/>
        </w:rPr>
        <w:t>Variale Salvatore: Assente.</w:t>
      </w:r>
    </w:p>
    <w:p>
      <w:pPr>
        <w:pStyle w:val="Normal"/>
        <w:autoSpaceDE w:val="false"/>
        <w:spacing w:lineRule="auto" w:line="360"/>
        <w:jc w:val="both"/>
        <w:rPr>
          <w:sz w:val="22"/>
          <w:szCs w:val="22"/>
        </w:rPr>
      </w:pPr>
      <w:r>
        <w:rPr>
          <w:sz w:val="22"/>
          <w:szCs w:val="22"/>
        </w:rPr>
        <w:t>Venanzoni: Sì.</w:t>
      </w:r>
    </w:p>
    <w:p>
      <w:pPr>
        <w:pStyle w:val="Normal"/>
        <w:autoSpaceDE w:val="false"/>
        <w:spacing w:lineRule="auto" w:line="360"/>
        <w:jc w:val="both"/>
        <w:rPr>
          <w:sz w:val="22"/>
          <w:szCs w:val="22"/>
        </w:rPr>
      </w:pPr>
      <w:r>
        <w:rPr>
          <w:sz w:val="22"/>
          <w:szCs w:val="22"/>
        </w:rPr>
        <w:t>Verde: Sì.</w:t>
      </w:r>
    </w:p>
    <w:p>
      <w:pPr>
        <w:pStyle w:val="Normal"/>
        <w:autoSpaceDE w:val="false"/>
        <w:spacing w:lineRule="auto" w:line="360"/>
        <w:jc w:val="both"/>
        <w:rPr>
          <w:sz w:val="22"/>
          <w:szCs w:val="22"/>
        </w:rPr>
      </w:pPr>
      <w:r>
        <w:rPr>
          <w:sz w:val="22"/>
          <w:szCs w:val="22"/>
        </w:rPr>
        <w:t>Vitobello: Sì.</w:t>
      </w:r>
    </w:p>
    <w:p>
      <w:pPr>
        <w:pStyle w:val="Normal"/>
        <w:autoSpaceDE w:val="false"/>
        <w:spacing w:lineRule="auto" w:line="360"/>
        <w:jc w:val="both"/>
        <w:rPr>
          <w:sz w:val="22"/>
          <w:szCs w:val="22"/>
        </w:rPr>
      </w:pPr>
      <w:r>
        <w:rPr>
          <w:sz w:val="22"/>
          <w:szCs w:val="22"/>
        </w:rPr>
        <w:t>Zimbaldi: Sì.</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sz w:val="22"/>
          <w:szCs w:val="22"/>
        </w:rPr>
        <w:t>D'Esposito: Sì.</w:t>
      </w:r>
    </w:p>
    <w:p>
      <w:pPr>
        <w:pStyle w:val="Normal"/>
        <w:spacing w:lineRule="auto" w:line="360"/>
        <w:jc w:val="both"/>
        <w:rPr>
          <w:sz w:val="22"/>
          <w:szCs w:val="22"/>
          <w:lang w:eastAsia="it-IT"/>
        </w:rPr>
      </w:pPr>
      <w:r>
        <w:rPr>
          <w:sz w:val="22"/>
          <w:szCs w:val="22"/>
        </w:rPr>
        <w:t>Guerriero: Sì.</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Comunico l’esito della votazione: 38 sì, un no, 2 astenuti. L’ordine del giorno numero 32 è approvato a maggioranza. Passiamo adesso ad esaminare l’ordine del giorno numero 34. Perché come tutti ricorderanno il 33 l’abbiamo già esaminato in apertura di seduta. Ordine del giorno 34.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Stavo dicendo questo. Stavo dicendo che lo ritiro perché è stato già differit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Spetta alla sensibilità del proponente. Grazie Consigliere: 34, ritirato. 35.</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Onorevole Sindaco, io non so se è ancora attuale la questione San Carlo, ma ovviamente lo spirito di questo ordine del giorno non ha nulla a che vedere con la mia appartenenza politica, perché prima dell’appartenenza politica c’è la mia napoletanità: che sono Napoletano e quindi a tutti i costi va difeso un patrimonio che è della città di Napoli, che tra l’altro, poi, è un patrimonio che è riconosciuto a livello internazionale e, da un punto di vista di valenza storica, è molto più importante addirittura della Scala. Io non so se è ancora attuale la polemica, ma io mi schiero, a prescindere dalle appartenenze, con la salvaguardia del Teatro San Carlo, che resti uno dei più importanti teatri europei e mondiali. E quindi affinché ci sia da parte nostra un impegno, avevo sottosposto all’aula e alei questo ordine del giorn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b/>
          <w:b/>
          <w:sz w:val="22"/>
          <w:szCs w:val="22"/>
          <w:lang w:eastAsia="it-IT"/>
        </w:rPr>
      </w:pPr>
      <w:r>
        <w:rPr>
          <w:b/>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Parere dell’amministr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Il parere dell’amministrazione è favorevol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Col parere favorevole dell’amministrazione, metto in votazione l’ordine del giorno numero 35. Chi è d’accordo resti fermo, chi è contrario alzi la mano, chi si astiene lo dichiari. L’ordine del giorno è approvato all’unanimità. Ordine del giorno numero 36. Prego Consigliere Signoriell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Ritengo di ritirare anche questo ordine del giorno, perché tutto sommato va nella stessa direzione di quello che abbiamo noi approvato questa mattina, cioè quando abbiamo parlato e abbiamo discusso delle attività alberghiere. Abbiamo inserito anche altre attività commercial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Sì.</w:t>
      </w:r>
    </w:p>
    <w:p>
      <w:pPr>
        <w:pStyle w:val="Normal"/>
        <w:spacing w:lineRule="auto" w:line="360"/>
        <w:jc w:val="both"/>
        <w:rPr>
          <w:b/>
          <w:b/>
          <w:sz w:val="22"/>
          <w:szCs w:val="22"/>
          <w:lang w:eastAsia="it-IT"/>
        </w:rPr>
      </w:pPr>
      <w:r>
        <w:rPr>
          <w:b/>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Quindi, se abbiamo inserito anche altre attività commerciali, questo è assorbito quindi lo ritiro.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Grazie a lei. Viene ora all’attenzione dell’aula l’ordine del giorno numero 37, a firma del Consigliere Santoro. Prego Consiglier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ANTORO</w:t>
      </w:r>
    </w:p>
    <w:p>
      <w:pPr>
        <w:pStyle w:val="Normal"/>
        <w:spacing w:lineRule="auto" w:line="360"/>
        <w:jc w:val="both"/>
        <w:rPr>
          <w:sz w:val="22"/>
          <w:szCs w:val="22"/>
          <w:lang w:eastAsia="it-IT"/>
        </w:rPr>
      </w:pPr>
      <w:r>
        <w:rPr>
          <w:sz w:val="22"/>
          <w:szCs w:val="22"/>
          <w:lang w:eastAsia="it-IT"/>
        </w:rPr>
        <w:t>No, Presidente, credo che sia anche superfluo illustrarlo. Segnala una delle situazioni forse più di pericolo della nostra città. E’ una strada quella, via Camaldolilli, che è particolarmente importante per il delicato equilibrio del traffico della zona ospedaliera. Tra l’altro so che l’Assessore Muzzolo si stava già muovendo, quindi è per rafforzare un’iniziativa già presa dall’amministr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Allora il Consigliere Migliaccio e poi il Consigliere Centanni,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MIGLIACCIO</w:t>
      </w:r>
    </w:p>
    <w:p>
      <w:pPr>
        <w:pStyle w:val="Normal"/>
        <w:spacing w:lineRule="auto" w:line="360"/>
        <w:jc w:val="both"/>
        <w:rPr>
          <w:sz w:val="22"/>
          <w:szCs w:val="22"/>
          <w:lang w:eastAsia="it-IT"/>
        </w:rPr>
      </w:pPr>
      <w:r>
        <w:rPr>
          <w:sz w:val="22"/>
          <w:szCs w:val="22"/>
          <w:lang w:eastAsia="it-IT"/>
        </w:rPr>
        <w:t>No, volevo precisare che la questione in oggetto anche del Consigliere Santoro, che è una giusta considerazione, già è previsto nell’ambito dei fondi d’investimento. Il progetto ieri da Montolillo è stato redatto dall’Assessore Nuzzolo, quindi verrà approvato col bilancio. Spero che il Consigliere Santoro l’approvi questo bilancio proprio per questo motivo qua.</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Bene. Adesso la parola al Consigliere Centann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CENTANNI</w:t>
      </w:r>
    </w:p>
    <w:p>
      <w:pPr>
        <w:pStyle w:val="Normal"/>
        <w:spacing w:lineRule="auto" w:line="360"/>
        <w:jc w:val="both"/>
        <w:rPr>
          <w:sz w:val="22"/>
          <w:szCs w:val="22"/>
          <w:lang w:eastAsia="it-IT"/>
        </w:rPr>
      </w:pPr>
      <w:r>
        <w:rPr>
          <w:sz w:val="22"/>
          <w:szCs w:val="22"/>
          <w:lang w:eastAsia="it-IT"/>
        </w:rPr>
        <w:t>Vorrei capire: stiamo parlando di via Camaldolill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Sì.</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CENTANNI</w:t>
      </w:r>
    </w:p>
    <w:p>
      <w:pPr>
        <w:pStyle w:val="Normal"/>
        <w:spacing w:lineRule="auto" w:line="360"/>
        <w:jc w:val="both"/>
        <w:rPr>
          <w:sz w:val="22"/>
          <w:szCs w:val="22"/>
          <w:lang w:eastAsia="it-IT"/>
        </w:rPr>
      </w:pPr>
      <w:r>
        <w:rPr>
          <w:sz w:val="22"/>
          <w:szCs w:val="22"/>
          <w:lang w:eastAsia="it-IT"/>
        </w:rPr>
        <w:t>E questa è una strada secondaria? Quindi, non è una strada primaria, giusto? Io sostengo, diciamo, questa iniziativa del collega Santoro anche se direi qualche giorno farò una mia interrogazione rispetto ai lavori che LARIN ha prodotto lui e quindi avete chiesto un po’ che riferissimo lo stato dei luoghi. LARIN, l’anticipo, che in alcuni punti critici è anche disponibile a eliminare questi inconvenienti. Poi è evidente che se ci sono delle risorse nell’ambito dell’Amministrazione Comunale è una strada che va rifatta completamente. Grazi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Grazie a lei. Parere dell’amministrazione sull’ordine del giorno numero 37.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Come ha evidenziato il Consigliere Migliaccio, è già previsto nel bilancio. Quindi, il parere ovviamente è favorevol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Col parere favorevole dell’amministrazione, metto in votazione l’ordine del giorno numero 37. Chi è d’accordo resti fermo, chi è contrario alzi la mano, chi si astiene lo dichiari. L’ordine del giorno numero 37 è approvato all’unanimità. Ordine del giorno numero 38, a firma del Consigliere Vitobello ed altri. Prego Consiglier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VITOBELLO</w:t>
      </w:r>
    </w:p>
    <w:p>
      <w:pPr>
        <w:pStyle w:val="Normal"/>
        <w:spacing w:lineRule="auto" w:line="360"/>
        <w:jc w:val="both"/>
        <w:rPr>
          <w:sz w:val="22"/>
          <w:szCs w:val="22"/>
          <w:lang w:eastAsia="it-IT"/>
        </w:rPr>
      </w:pPr>
      <w:r>
        <w:rPr>
          <w:sz w:val="22"/>
          <w:szCs w:val="22"/>
          <w:lang w:eastAsia="it-IT"/>
        </w:rPr>
        <w:t>Allora, visto l’equilibrio funambolico su cui si regge il bilancio previsionale, sarebbe opportuno predisporre strumenti tra cui a breve interverrà anche il Consigliere Signoriello sullo stesso argomento, per il monitoraggio della dismissione del patrimonio immobiliare. Sappiamo, insomma, di essere in forte ritardo rispetto al pianificato. L’attività del 2009 non ha certamente raggiunto i 76 milioni di euro che doveva raggiungere e per il 2010 sono previsti altri 146 milioni di vendite. Quindi, è chiaro che mancati introiti, in relazione a queste due cifre, comporterebbero un ulteriore aggravio dello sbilanciamento del bilancio. Per cui, con questo ordine del giorno intendiamo impegnare il Sindaco e la Giunta a predisporre opportuni strumenti di monitoraggio della dismissione. E in questo, sostanzialmente, mi ricollego anche all’ordine del giorno 18, che è stato in qualche modo saltato dall’assemblea, attraverso un impegno aggiuntivo, a un emendamento, a questo ordine del giorno con l’istituzione di una commissione speciale unica sulla gestione del patrimonio comunale per la gestione di dismissioni, fitti passivi, assegnazioni immobili, al fine di contrastare ed eliminare le criticità evidenziat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Parere dell’amministrazione. Preg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Allora, premesso che nella premessa e nel “considerato che” gli importi non me li ritrovo – non sono gli importi del bilancio questi – non so dove li ha presi le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VITOBELLO</w:t>
      </w:r>
    </w:p>
    <w:p>
      <w:pPr>
        <w:pStyle w:val="Normal"/>
        <w:spacing w:lineRule="auto" w:line="360"/>
        <w:jc w:val="both"/>
        <w:rPr>
          <w:sz w:val="22"/>
          <w:szCs w:val="22"/>
          <w:lang w:eastAsia="it-IT"/>
        </w:rPr>
      </w:pPr>
      <w:r>
        <w:rPr>
          <w:sz w:val="22"/>
          <w:szCs w:val="22"/>
          <w:lang w:eastAsia="it-IT"/>
        </w:rPr>
        <w:t>Dalla relazione dei revisori.</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Non ci sono neanche nella relazione dei revisori. Non vorrei che c’è qualche confusione perché loro hanno parlato del patrimonio ipoteticamente vendibile, non di quello che abbiamo inserito come voce di bilancio. Quindi, forse, il “considerato che” va tolto, giusto per amore di precisione. Per quanto riguarda gli strumenti di monitoraggio, nel bilancio abbiamo previsto la creazione di una snella struttura che debba affiancare, all’interno dell’amministrazione, il soggetto gestore per risolvere tutti i problemi e per accelerare al massimo le procedure di dismissione, oltre che monitorarle. Per quanto riguarda il piano di alienazione di aree e fabbricati, è già fatto perché abbiamo fatto la delibera di dismissione del piano di aree e fabbricati, così come prevista dalla legge. Se lei è d’accordo toglierei il “Considerato che”, toglierei il “piano di alienazione di aree e fabbricati” e per il resto è assolutamente condivisibile. A proposito dell’emendamento proposto, Assessor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E’ prevista anche l’istituzione di un’apposita commissione di valutaz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ASSESSORE SAGGESE</w:t>
      </w:r>
    </w:p>
    <w:p>
      <w:pPr>
        <w:pStyle w:val="Normal"/>
        <w:spacing w:lineRule="auto" w:line="360"/>
        <w:jc w:val="both"/>
        <w:rPr>
          <w:sz w:val="22"/>
          <w:szCs w:val="22"/>
          <w:lang w:eastAsia="it-IT"/>
        </w:rPr>
      </w:pPr>
      <w:r>
        <w:rPr>
          <w:sz w:val="22"/>
          <w:szCs w:val="22"/>
          <w:lang w:eastAsia="it-IT"/>
        </w:rPr>
        <w:t>No, commissione speciale non so che cosa s’intenda. Per quanto riguarda la struttura amministrativa, noi abbiamo proposto nell’area PP una struttura di affiancamento alla Romeo, una struttura interna all’amministrazione di affiancamento e di monitoraggio del piano di dismission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Prego, Consigliere.</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CONSIGLIERE SIGNORIELLO</w:t>
      </w:r>
    </w:p>
    <w:p>
      <w:pPr>
        <w:pStyle w:val="Normal"/>
        <w:spacing w:lineRule="auto" w:line="360"/>
        <w:jc w:val="both"/>
        <w:rPr>
          <w:sz w:val="22"/>
          <w:szCs w:val="22"/>
          <w:lang w:eastAsia="it-IT"/>
        </w:rPr>
      </w:pPr>
      <w:r>
        <w:rPr>
          <w:sz w:val="22"/>
          <w:szCs w:val="22"/>
          <w:lang w:eastAsia="it-IT"/>
        </w:rPr>
        <w:t>Assessore, noi come commissione speciale intendiamo una sorta di commissione come è stata fatta per le attività cimiteriali, perché tutti quanti noi siamo abituati a lamentarci di come viene utilizzato il patrimonio, come viene gestito il patrimonio e chiaramente non è per delegittimare il ruolo del Presidente Fellico, che è Presidente della Commissione Patrimonio – tra l’altro persona che io stimo moltissimo – ma secondo me c’è la necessità di costituire questa commissione speciale che sia non condizionata dalle attività della Commissione Patrimonio, costituita da Consiglieri Comunali di maggioranza e di opposizione. Perché un dato è certo: al di là delle appartenenze di ognuno di noi e delle critiche che muove nei confronti del patrimonio, ma c’è qualcosa nella gestione del patrimonio che non va. Non lo diciamo solo noi. Lo dice il Collegio dei Revisori, lo dicono i dati. Il patrimonio potrebbe rappresentare una risorsa indispensabile per le casse del Comune di Napoli, significa che c’è qualcosa che non va e c’è la necessità di vigilare meglio. E’ per questo che noi chiediamo una commissione speciale. E ripeto ancora una volta, ma l’ho già detto, non per delegittimare il ruolo del Presidente Fellico.</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sz w:val="22"/>
          <w:szCs w:val="22"/>
          <w:lang w:eastAsia="it-IT"/>
        </w:rPr>
      </w:pPr>
      <w:r>
        <w:rPr>
          <w:b/>
          <w:sz w:val="22"/>
          <w:szCs w:val="22"/>
        </w:rPr>
        <w:t>VICE PRESIDENTE LUPO</w:t>
      </w:r>
    </w:p>
    <w:p>
      <w:pPr>
        <w:pStyle w:val="Normal"/>
        <w:spacing w:lineRule="auto" w:line="360"/>
        <w:jc w:val="both"/>
        <w:rPr>
          <w:sz w:val="22"/>
          <w:szCs w:val="22"/>
          <w:lang w:eastAsia="it-IT"/>
        </w:rPr>
      </w:pPr>
      <w:r>
        <w:rPr>
          <w:sz w:val="22"/>
          <w:szCs w:val="22"/>
          <w:lang w:eastAsia="it-IT"/>
        </w:rPr>
        <w:t>Prego Presidente Fellico.</w:t>
      </w:r>
    </w:p>
    <w:p>
      <w:pPr>
        <w:pStyle w:val="Normal"/>
        <w:spacing w:lineRule="auto" w:line="360"/>
        <w:jc w:val="both"/>
        <w:rPr>
          <w:sz w:val="22"/>
          <w:szCs w:val="22"/>
          <w:lang w:eastAsia="it-IT"/>
        </w:rPr>
      </w:pPr>
      <w:r>
        <w:rPr>
          <w:sz w:val="22"/>
          <w:szCs w:val="22"/>
          <w:lang w:eastAsia="it-IT"/>
        </w:rPr>
      </w:r>
    </w:p>
    <w:p>
      <w:pPr>
        <w:pStyle w:val="Heading1"/>
        <w:spacing w:lineRule="auto" w:line="360"/>
        <w:rPr>
          <w:sz w:val="22"/>
          <w:szCs w:val="22"/>
          <w:lang w:eastAsia="it-IT"/>
        </w:rPr>
      </w:pPr>
      <w:r>
        <w:rPr>
          <w:sz w:val="22"/>
          <w:szCs w:val="22"/>
        </w:rPr>
        <w:t>CONSIGLIERE FELLICO</w:t>
      </w:r>
    </w:p>
    <w:p>
      <w:pPr>
        <w:pStyle w:val="Normal"/>
        <w:spacing w:lineRule="auto" w:line="360"/>
        <w:jc w:val="both"/>
        <w:rPr>
          <w:sz w:val="22"/>
          <w:szCs w:val="22"/>
          <w:lang w:eastAsia="it-IT"/>
        </w:rPr>
      </w:pPr>
      <w:r>
        <w:rPr>
          <w:sz w:val="22"/>
          <w:szCs w:val="22"/>
          <w:lang w:eastAsia="it-IT"/>
        </w:rPr>
        <w:t>No, Presidente, in verità non è una questione di delegittimare o meno la presidenza di questa Commissione e la Commissione stessa. Quindi, il problema non è fare o meno una commissione speciale o commissione d’inchiesta o tutte le terminologie che noi riteniamo opportuno fare. Di fatto ci sono già state fatte alcune commissioni di questo genere e nonostante lo spirito, poi, sono rimaste lettera morta. Quindi, non è un problema che l’istituzione, la commissione in sé stessa opera bene o opera male. Nessuna presunzione di aver fatto meglio o sicuramente si sarebbe potuto fare di più. Il dato di fatto e delle decisioni delle criticità l’abbiamo affrontato in più occasioni, ne abbiamo parlato con l’Assessore Da Ponte che in verità, in questi ultimi tempi sta sempre più attento a questa tematica, ma io credo che sostanzialmente c’è bisogno per questa specifica cosa di un incentivo in più per quanto riguarda, diciamo, il personale tutto. Noi dobbiamo mettere in moto un meccanismo affinché gli uffici preposti possano avere quella loro rilevanza e affinché possano controllare di fatto quello che avviene all’interno della gestione complessivamente. Una cosa è dire che le cose molto mestamente vanno bene, sarebbe una stupidata che non fa bene a tutti. Che ci sono delle criticità, va bene, sono verificabili, però è anche opportuno che noi mettiamo in moto un meccanismo affinché le varie direzioni – questo vale per la direzione Patrimonio, ma vale anche per quanto riguarda l’ufficio case in sé stesso – siano, diciamo, dotati di strumenti validi ed efficaci,strumenti validi ed efficaci, vuol dire soprattutto di personale. Ne abbiamo parlato in altre occasioni con gli Assessori preposti, all’epoca ne parlai anche con l’ex direttore però ci sono state delle difficoltà, ci sono delle difficoltà e io prego Ciro Signoriello che sa bene che questa cosa se la vogliamo affrontare con serietà, dobbiamo mettere in moto un meccanismo diverso da quello delle famose e inutili commissioni suppletive o di indagine o come li vogliamo chiamare. Grazie.</w:t>
      </w:r>
    </w:p>
    <w:p>
      <w:pPr>
        <w:pStyle w:val="Normal"/>
        <w:spacing w:lineRule="auto" w:line="360"/>
        <w:rPr>
          <w:sz w:val="22"/>
          <w:szCs w:val="22"/>
          <w:lang w:eastAsia="it-IT"/>
        </w:rPr>
      </w:pPr>
      <w:r>
        <w:rPr>
          <w:sz w:val="22"/>
          <w:szCs w:val="22"/>
          <w:lang w:eastAsia="it-IT"/>
        </w:rPr>
      </w:r>
    </w:p>
    <w:p>
      <w:pPr>
        <w:pStyle w:val="Heading1"/>
        <w:spacing w:lineRule="auto" w:line="360"/>
        <w:jc w:val="both"/>
        <w:rPr>
          <w:sz w:val="22"/>
          <w:szCs w:val="22"/>
        </w:rPr>
      </w:pPr>
      <w:r>
        <w:rPr>
          <w:sz w:val="22"/>
          <w:szCs w:val="22"/>
        </w:rPr>
        <w:t>VICE PRESIDENTE LUPO</w:t>
      </w:r>
    </w:p>
    <w:p>
      <w:pPr>
        <w:pStyle w:val="Normal"/>
        <w:spacing w:lineRule="auto" w:line="360"/>
        <w:jc w:val="both"/>
        <w:rPr>
          <w:sz w:val="22"/>
          <w:szCs w:val="22"/>
        </w:rPr>
      </w:pPr>
      <w:r>
        <w:rPr>
          <w:sz w:val="22"/>
          <w:szCs w:val="22"/>
        </w:rPr>
        <w:t>Grazie a lei, con il parere contrario dell’Amministrazione metto in votazione l’ordine del giorno numero 38, chi è d’accordo resti fermo, chi è contrario alzi la mano, chi si astiene lo dichiari, l’ordine del giorno numero 38 è respinto a maggioranza con il solo voto favorevole della PDL. Ordine del giorno numero 39 sempre a firma del Consigliere Vitobello, astensione dell’UDC, grazie per avermelo ricordato. Prego Consigliere Vitobello.</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Allora, è noto a tutti insomma il ritardo con cui i servizi non indispensabili vengono pagati dal Comune di Napoli, abbiamo raggiunto tempi veramente lunghi e non solo per quelli non indispensabili perché come l’Assessore Maggese e l’Assessore Scotti sanno anche per servizi indispensabili si raggiungono tempi di pagamento a volte decisamente lunghi per cui con questo ordine del giorno vorremmo che fossero attuati degli strumenti di lungo raggio per poter analizzare lo stato dei flussi di cassa del Comune di Napoli..</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Parere dell’Amministrazione?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Presidente allora vorrei sottolineare che il parere dell’Amministrazione non può che essere positivo perché di fatto è un’attività che noi facciamo costantemente, quotidianamente in qualsiasi momenti abbiamo dei flussi di cassa previsionali in questo momento fino al 31 dicembre 2010 quindi è un’attività di fatto già assolutamente in essere da parte dell’Amministrazione. Abbiamo tutti i saldi, si al limite possiamo dire incentivare, perché in realtà a realizzare non è esattamente il termine perché è un controllo che facciamo, che abbiamo quotidiano, abbiamo il controllo dei saldi e tutto quanto.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Quindi se si sostituisce realizzare con incentivare lei è d’accordo? E lei Consigliere Vitobello? </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Anche. </w:t>
      </w:r>
    </w:p>
    <w:p>
      <w:pPr>
        <w:pStyle w:val="Heading1"/>
        <w:spacing w:lineRule="auto" w:line="360"/>
        <w:jc w:val="both"/>
        <w:rPr/>
      </w:pPr>
      <w:r>
        <w:rPr>
          <w:sz w:val="22"/>
          <w:szCs w:val="22"/>
        </w:rPr>
        <w:t xml:space="preserve">vICE PRESIDENTE LUPO </w:t>
      </w:r>
    </w:p>
    <w:p>
      <w:pPr>
        <w:pStyle w:val="Normal"/>
        <w:spacing w:lineRule="auto" w:line="360"/>
        <w:jc w:val="both"/>
        <w:rPr>
          <w:sz w:val="22"/>
          <w:szCs w:val="22"/>
        </w:rPr>
      </w:pPr>
      <w:r>
        <w:rPr>
          <w:sz w:val="22"/>
          <w:szCs w:val="22"/>
        </w:rPr>
        <w:t>Allora con la modifica proposta dall’Amministrazione pongo in votazione l’ordine del giorno numero 39, chi è d’accordo resti fermo, chi è contrario alzi la mano, chi si astiene lo dichiari, l’ordine del giorno è approvato all’unanimità sostituendo nella parte impegnativa il verbo realizzare con quello incentivare. Ordine del giorno numero 40, prego Consigliere Vitobello.</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Allora, su questo ordine del giorno riprendo un ordine del giorno precedentemente votato dal Consiglio a dicembre del 2009 e trasformato per raccomandazione che a tutt’oggi non vedeva un pieno compimento anche se alla luce della legge diciamo delle innovazioni di legge introdotte dal Ministro Brunetta chiaramente non è attuale quindi l’impegno per il Sindaco e la Giunta a completare gli strumenti necessari per il controllo di gestione.</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arere dell’Amministrazione.</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Allora anche in questo caso sia il controllo di gestione che la (incomprensibile) della diligenza e la valutazione del controllo strategico sono tutte attività già in essere e implementate, naturalmente soprattutto per quanto riguarda il controllo di gestione condivido assolutamente la necessità di completare questo strumento e di renderlo operativo, cioè più maggiormente fruibile, quindi se possiamo togliere, predisporre e lasciamo completare non ho nulla, assolutamente nulla in contrari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Questa modifica accettata dal proponente, pongo in votazione l’ordine del giorno numero 40, chi è d’accordo resti fermo, chi è contrario alzi la mano, chi si astiene lo dichiari, ordine del giorno approvato all’unanimità. Ordine del giorno numero 41, prego.</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Qua torniamo su un argomento sul quale diciamo… Che evidenza l’inutilità degli ordini del giorno perché questo è un ordine del giorno che ho presentato nel 2008 due volte, nel 2009 una terza volta, tutte le volte è stato accettato, approvato dall’aula, a tutt’oggi noi non abbiamo un contratto di servizio tra Comune di Napoli e ASIA. Oggi abbiamo parlato tutti di rifiuti, di gestione del ciclo integrato dei rifiuti, insomma di questi argomenti che gravano sul Comune di Napoli, ebbene a tutt’oggi la spesa del Comune di Napoli è un corrispettivo per qualcosa che non sappiamo definire perché non esiste un contratto di servizio. Stiamo comprendo un chilo di patate o un chilo di caviale? Non lo sappiamo perché non abbiamo il contratto di servizio. Qualunque cosa faccia ASIA non è scritto da nessuna parte che cosa sta facendo. Non solo manca questa definizione ma questa è una definizione che è prevista dalle norme della Repubblica, le leggi della Repubblica italiana prevedono che esista, che sia partecipata totalmente, parzialmente, che sia un’azienda privata, deve esistere un contratto che definisce che cosa fa l’azienda a fronte di quanto incassa. Ad oggi questo oggetto manca, ho sentito pochi minuti fa il Presidente dell’ASIA che mi confermava che in stesura finale questo famoso contratto di servizio, benissimo con questo ordine del giorno per la quarta volta chiedo che questo contratto di servizio che doveva esistere prima, non oggi, venga finalmente composto, formulato, approvato e regoli la possibilità anche di controllare l’operato di ASIA perché a tutt’oggi noi non abbiamo nessuno strumento per capire se ASIA sta operando correttamente o meno perché non abbiamo i parametri di questo servizio che ASIA esplica. Grazi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A lei. Consigliere Carotenut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sz w:val="22"/>
          <w:szCs w:val="22"/>
        </w:rPr>
      </w:pPr>
      <w:r>
        <w:rPr>
          <w:sz w:val="22"/>
          <w:szCs w:val="22"/>
        </w:rPr>
        <w:t>Per gli stessi motivi che dicevo qualche quarto di ora fa, mi dispiace per il Consigliere Vitobello ma diventa irricevibile non per qualche motivo particolare anche qui non si può esternare nessuna capacità di mediazione, oggi chiudere il contratto di servizio nella sperimentata dall’anno 2010 con un già sottratto ruolo della Tarsu direttamente noi potremmo farci del male, è chiaro o no? Il tema è che è vero che c’è il ritardo di non averlo chiuso prima, ma dalla legge 26 in poi del 26 febbraio 2010 sembra che noi non la vogliamo incamerare questa vicenda della legge, qui la materia è sottratta e per l’anno 2010 è sede di contrattazioni con la Provincia di Napoli, quindi da questo punto di vista chiudere oggi il contratto di servizio di cui io, non Vitobello, mi sono sempre lamentato, chiuderlo adesso potrebbe far del male alle vicende amministrative in capo al Comune di Napoli perché c’è uno spartiacque che la legge 26 del 26 febbraio 2010. Se questo Consiglio non ne prende atto è del tutto evidente che noi potremmo commettere delle leggerezze amministrative nel dare indirizzi alla Giunta Comunale. Grazie.</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arere dell’Amministrazione.</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Allora premesso che condivido la necessità di veder sottoscrivere un contratto di servizio, però abbiamo come diceva il Consigliere Carotenuto in questo momento un problema, il contratto di servizio effettivamente come ha detto il Presidente dell’ASIA sarebbe anche pronto, il punto è che i contratti di servizio per legge debbono avere durata triennale, alla luce della legge a cui si accennava prima non abbiamo la certezza di poter sottoscrivere un contratto di servizio con durata annuale e di fatto la verifica che dovremmo fare è sostanzialmente questa, quindi se non abbiamo chiarezza nel rapporto con la Provincia e non abbiamo la certezza di poter sottoscrivere un contratto triennale, di fatto il contratto di servizio in questo momento sarei impossibilitato a farlo. Per questo ritengo in questo momento a meno che non si deve cambiare l’ordine del giorno, andrebbero a questo punto, dal punto di vista amministrativo, andrebbero stracciate le attività che non saranno più incarico ad ASIA; il contratto di servizio è il parametro… Quindi questo contratto doveva essere… E quindi ci vuole questo contratt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sz w:val="22"/>
          <w:szCs w:val="22"/>
        </w:rPr>
      </w:pPr>
      <w:r>
        <w:rPr>
          <w:sz w:val="22"/>
          <w:szCs w:val="22"/>
        </w:rPr>
        <w:t xml:space="preserve">Ma Presidente posso integrar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rego, prego.</w:t>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sz w:val="22"/>
          <w:szCs w:val="22"/>
        </w:rPr>
      </w:pPr>
      <w:r>
        <w:rPr>
          <w:sz w:val="22"/>
          <w:szCs w:val="22"/>
        </w:rPr>
        <w:t xml:space="preserve">Avrebbe ragione Vitobello nella misura in cui la materia fosse già stata oggetto di contrattazione tra Comune e Provincia per vedere che cosa rimane in capo all’ente locale e che cosa dovremmo politicamente dover sostenere come Consiglio. Poiché questa è una materia non definita, Assessore ti faccio una domanda tecnica, Assessore Saggese, e Giacomelli pure, come facciamo noi in questa condizione? Tanto per addivenire a quello che dice Vitobello che negli anni mi ha trovato sempre d’accordo, come facciamo a chiudere un contratto di servizio se il ruolo esattivo Tarsu quest’anno già non è in capo al Comune di Napoli? Come fai a chiuderlo tecnicamente? Non so se ti è chiaro. Il contratto di servizio va fatto a valle se si vuole della ricontrattazione per quest’anno di sperimentalità ai sensi della legge 26, io mi lamento che non è stato fatto prima e faccio una critica all’Amministrazione, lo so bene che è pronto ed è pronto da anni, il punto è che tu non hai più i cento e passa milioni, mi pare 130 dell’esazione Tarsu. Come fai? Su quali basi… Tanto è che noi nel Bilancio reagiamo con una società di scopo che si scorpora dall’ASIA mettendo 35 milioni in Bilancio, ma perché è del tutto evidente che stiamo in parte, poi definiremo la materia, già reagendo ai contenuti della legge nuova che ha voluto Berlusconi in tema di rifiuti, quindi chiudere oggi…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Ce ne vogliono due di contratti di servizio.</w:t>
      </w:r>
    </w:p>
    <w:p>
      <w:pPr>
        <w:pStyle w:val="Heading1"/>
        <w:spacing w:lineRule="auto" w:line="360"/>
        <w:jc w:val="both"/>
        <w:rPr>
          <w:sz w:val="22"/>
          <w:szCs w:val="22"/>
        </w:rPr>
      </w:pPr>
      <w:r>
        <w:rPr>
          <w:sz w:val="22"/>
          <w:szCs w:val="22"/>
        </w:rPr>
        <w:t xml:space="preserve">CONSIGLIERE CAROTENUTO </w:t>
      </w:r>
    </w:p>
    <w:p>
      <w:pPr>
        <w:pStyle w:val="Normal"/>
        <w:spacing w:lineRule="auto" w:line="360"/>
        <w:jc w:val="both"/>
        <w:rPr>
          <w:sz w:val="22"/>
          <w:szCs w:val="22"/>
        </w:rPr>
      </w:pPr>
      <w:r>
        <w:rPr>
          <w:sz w:val="22"/>
          <w:szCs w:val="22"/>
        </w:rPr>
        <w:t xml:space="preserve">No, è tecnicamente… io vorrei che rispondesse Saggese da un punto di vista strettamente tecnico: se tu non hai più i soldi della Tarsu su quale base chiudi il contratto di servizio in questa modalità visto che la legge 26 e visto quello che ti dice Cesaro e visto che tu come Comune non hai ancora parlato? È tecnicamente irragionevole! È irragionevole chiudere un contratto di servizio in questa sperimentalità e in questa modalità! No perché altrimenti Vitobello si dispiace, io sono su quel contenuto ma questo indirizzo non può essere dato nella forma in cui… Non so se è contrari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Siamo d’accordo tutti con il Consigliere Vitobello stante la condizione normativa di questo momento siamo impossibilitati ad ora a sottoscrivere il contratto di servizio premesso che da un dialogo con la Provincia e da un chiarimento di tutta la vicenda potrà poi scaturire il contratto di servizio, ma solo a valle del chiarimento… </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La parola, quello che mi diceva Assessore, diventano due a questo punto i contratti, perché abbiamo una società di spazzamento e una società di… Quindi a questo punto il problema si duplica più che semplificarsi! Qualunque servizio viene approvvigionato dal Comune necessita di un contratto di servizio, me lo confermi Assessore, cinque milioni, sette milioni, tre milioni, tremila lire, ci vuole il contratto di servizio! E non si parte dal budget, mi perdoni Assessore se dico una sciocchezza, non si parte dal budget, ma si parte dal servizio dando un valore al servizio, o sto dicendo una falsità? E allora a questo punto il problema non sussiste, abbiamo due bisogni e due contratti di servizio!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Perciò nella formulazione in cui è scritto adesso, come è scritto adesso l’ordine del giorno diventa per noi difficilmente e concretamente applicabile, quindi solo per questo.</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Come lo vogliamo aggiornare? </w:t>
      </w:r>
    </w:p>
    <w:p>
      <w:pPr>
        <w:pStyle w:val="Heading1"/>
        <w:spacing w:lineRule="auto" w:line="360"/>
        <w:jc w:val="both"/>
        <w:rPr/>
      </w:pPr>
      <w:r>
        <w:rPr>
          <w:sz w:val="22"/>
          <w:szCs w:val="22"/>
        </w:rPr>
        <w:t xml:space="preserve">aSSESSORE SAGGESE </w:t>
      </w:r>
    </w:p>
    <w:p>
      <w:pPr>
        <w:pStyle w:val="Normal"/>
        <w:spacing w:lineRule="auto" w:line="360"/>
        <w:jc w:val="both"/>
        <w:rPr>
          <w:sz w:val="22"/>
          <w:szCs w:val="22"/>
        </w:rPr>
      </w:pPr>
      <w:r>
        <w:rPr>
          <w:sz w:val="22"/>
          <w:szCs w:val="22"/>
        </w:rPr>
        <w:t xml:space="preserve">No, ma qua, allora chiedo scusa Consigliere, non vi è citata neanche una volta tutta la tematica della legge 26 del decreto legge 185, quindi sostanzialmente, chiedo scusa 196, quindi così come è concepito diventa difficile pure emendarlo, si tratta soltanto di dire e come raccomandazione la prendo senz’altro, che non appena sarà fatta chiarezza e senz’altro la nuova società di spazzamento,  ove mai e se alla fine si farà la società di spazzamento partirà con il contratto di servizio, questo è fuori discussion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Se questo è l’impegno dell’Amministrazione per me va ben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Questo è fuori discussion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D’accordo, allora se ho ben inteso l’ordine del giorno 41 viene trasformato in raccomandazione, passo all’ordine del giorno numero 42, prego Consigliere Vitobello.</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Parliamo sempre degli immobili comunali, anche qui parto da una osservazione dell’organo di Revisione del Bilancio che suggerisce all’Amministrazione di predisporre un elenco dei beni patrimoniali locati e rendere la gestione di questo elenco annuale, quindi presentare questo ordine del giorno, presentiamo questo ordine del giorno per impegnare l’Amministrazione a predisporre questo strumento entro trenta giorni da oggi.</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rego l’Amministrazione il parere.</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Allora, presso l’Assessorato competente l’elenco è già disponibile ed è sempre stato disponibile quindi… posso fare una domanda? Ma questi Revisori dei Conti quando hanno visto queste cose non l’hanno notat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CONSIGLIERE VITOBELLO</w:t>
      </w:r>
    </w:p>
    <w:p>
      <w:pPr>
        <w:pStyle w:val="Normal"/>
        <w:spacing w:lineRule="auto" w:line="360"/>
        <w:jc w:val="both"/>
        <w:rPr>
          <w:sz w:val="22"/>
          <w:szCs w:val="22"/>
        </w:rPr>
      </w:pPr>
      <w:r>
        <w:rPr>
          <w:sz w:val="22"/>
          <w:szCs w:val="22"/>
        </w:rPr>
        <w:t>Le spiego, purtroppo i Revisori dei Conti hanno ricevuto tutta la documentazione relativa alla tematica patrimonio per la quale hanno espresso eccezione di giudizio ben oltre il termine con il quale hanno poi sottoscritto il parere. Adesso li hanno ricevuti i documenti ma alla data di sottoscrizione del parere i documenti non li avevano, è solo per questo che hanno espresso la riserva di giudizio. Quindi è già fatto voglio dire, ci sta l’elenc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Va bene, grazie. Ordine del giorno numero 43.</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Allora anche qui a questo punto non penso che questo l’abbiate fatto perché questo era un vecchio diciamo cavallo di battaglia di Salvatore Varriale, la riunificazione delle partecipate sotto un unico servizio. Lo so non c’ero evidentemente. A questo punto brevemente l’ordine del giorno vorrebbe impegnare l’Amministrazione a riunificate entro 60 giorni la gestione delle partecipate sotto un unico servizio.</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arere dell’Amministrazione.</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Allora, credo che il cavallo di battaglia famoso del Consigliere Varriale si riferisse ad un unico Assessore, non ad un unico servizio, perché ad un unico servizio c’è di fatto esiste il servizio partecipate che ha diciamo il controllo di tutte le partecipate ed è diretto dal dottore Martelli che tra l’altro è entrato tempestivamente appena ha sentito parlare di partecipate, però sotto un unico Assessore questo era forse l’aspetto, però sotto un unico Assessore ci sono degli aspetti gestionali specifici, allora so sono l’Assessore con la delega alle partecipate per quanto riguarda la gestione del Bilancio e la gestione patrimoniale delle società partecipate, ma sotto gli aspetti operativo gestionali di alcune delle società partecipate queste sono affidate congiuntamente a me ad altri singoli Assessori per il discorso strettamente operativo e tecnico che spesso non posso seguire da solo non avendone tra l’altro le specifiche competenze. Però diciamo siamo abbastanza vicini rispetto a questo suo impegno sempre dal parere dei Revisori; non mi ricordo se i Revisori dicono servizio o Assessorato, no, no, servizio!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E quindi lo ritira? </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E lo ritiro si! Assessore si, cambiamo come Assessor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Ordine del giorno numero 44.</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Abbiamo detto no, lo cambiamo come Assessore, servizio e quindi lo poniamo in votazion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Va bene, allora così come integrato dal proponente pongo in votazione l’ordine del giorno…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Eh, ma dipende che cosa intendiamo, se è sotto un unico Assessore per la gestione patrimoniale è già sotto un unico Assessore, se è sotto l’aspetto operativo allora non lo so, sotto l’aspetto operativo devo dare parere negativo perché non sono così bravo.</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Allora con il parere contrario dell’Amministrazione pongo in votazione l’ordine del giorno numero 43, chi è d’accordo resti fermo, chi è contrario alzi la mano, chi si astiene lo dichiari; l’ordine del giorno è respinto a maggioranza con il voto favorevole della PDL, e l’astensione della Unione di Centro e UDEUR.  Ordine del giorno numero 44.</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44 si è questo, allora anche qui partiamo da un’osservazione dei Revisori se anche questa manca allora questi Revisori li dobbiamo cambiare! Perdonatemi! Forse l’unico bravo se ne è andato e quindi sono rimasti in difficoltà, questo è giusto va bene? Allora la legge: allora adottare entro 60 giorni politiche di programmazione del fabbisogno di personale che permettano anche negli anni successivi di ottemperare al principio di riduzione complessivo della spesa redigendo l’apposito documento di programmazione, 60 giorni.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Allora a parte il termine di 60 giorni che mi sembra un po’ stretto però noi abbiamo approvato la programmazione del fabbisogno del personale nel dicembre 2009 per il triennio 2009/2010/2011, quindi condivido con lei e con i Revisori che bisogna farla per il triennio 2010/2011/2012, naturalmente recependo tutto il discorso del concorso e quant’altro, quindi non so se il termine di sessanta giorni forse è un po’ troppo stringente ma senz’altro provvederemo a pianificarla anche per il triennio 2010… facciamo 120 giorni e siamo sicuri di farcela. Grazi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roposta dell’Amministrazione, pongo in votazione l’ordine del giorno numero 44, chi è d’accordo resti fermo, chi è contrario alzi la mano, chi si astiene lo dichiari, l’ordine del giorno è approvato all’unanimità. Ordine del giorno numero 45, prego Consigliere Vitobello.</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Allora anche qui partiamo da un’osservazione dell’organo dei Revisori e che evidenziano le prestazioni dell’organo dell’Avvocatura generale e viste le prestazioni richiedono un rafforzamento delle funzioni attraverso chiaramente, documentate attraverso un piano che evidenzi gli obiettivi da raggiungere, le modalità con cui questi obiettivi devono essere raggiunti e per avere un’efficienza maggiore del servizio. Grazie.</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arere dell’Amministrazione sull’ordine del giorno numero 45, al Presidente Scotti la risposta, prego.</w:t>
      </w:r>
    </w:p>
    <w:p>
      <w:pPr>
        <w:pStyle w:val="Heading1"/>
        <w:spacing w:lineRule="auto" w:line="360"/>
        <w:jc w:val="both"/>
        <w:rPr>
          <w:sz w:val="22"/>
          <w:szCs w:val="22"/>
        </w:rPr>
      </w:pPr>
      <w:r>
        <w:rPr>
          <w:sz w:val="22"/>
          <w:szCs w:val="22"/>
        </w:rPr>
        <w:t xml:space="preserve">ASSESSORE SCOTTI </w:t>
      </w:r>
    </w:p>
    <w:p>
      <w:pPr>
        <w:pStyle w:val="Normal"/>
        <w:spacing w:lineRule="auto" w:line="360"/>
        <w:jc w:val="both"/>
        <w:rPr>
          <w:sz w:val="22"/>
          <w:szCs w:val="22"/>
        </w:rPr>
      </w:pPr>
      <w:r>
        <w:rPr>
          <w:sz w:val="22"/>
          <w:szCs w:val="22"/>
        </w:rPr>
        <w:t>È stato già messo a punto un piano con l’Avvocatura secondo questi indirizzi e cioè coperture delle dirigenze delle tre aree, nomina di un direttore amministrativo, è stato nominato pochi giorni fa nella persona del dottor Diana, se fosse un Tribunale sarebbe il cancelliere dirigente, inoltre ripresa dei lavori strutturali per quanto riguarda i locali, c’è un impegno, è stato concordato pochi giorni fa con il direttore centrale Guidi affinché i lavori vengano ripresi, erano stati sospesi per ragioni economiche, ancora aumento di nove unità amministrative, sono state già disposte dal direttore del personale e quattro unità sono state già inviate, ne devono essere inviate altre cinque. Ancora trasferimento all’ufficio reale della Polizia Municipale di una parte del contenzioso minore, anche questa è stata realizzata, cioè è stata concordata quindi questo programma è stato già puntualizzato con l’Avvocato generale. Parte di questo programma è stato già attuato, altra parte via via sarà attuata in tempi brevi. Sotto questo aspetto e credo con questi chiarimenti l’ordine del giorno è sostanzialmente superat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Grazie Presidente. Presidente Lamura prego.  </w:t>
      </w:r>
    </w:p>
    <w:p>
      <w:pPr>
        <w:pStyle w:val="Heading1"/>
        <w:spacing w:lineRule="auto" w:line="360"/>
        <w:jc w:val="both"/>
        <w:rPr>
          <w:sz w:val="22"/>
          <w:szCs w:val="22"/>
        </w:rPr>
      </w:pPr>
      <w:r>
        <w:rPr>
          <w:sz w:val="22"/>
          <w:szCs w:val="22"/>
        </w:rPr>
        <w:t xml:space="preserve">CONSIGLIERE LAMURA </w:t>
      </w:r>
    </w:p>
    <w:p>
      <w:pPr>
        <w:pStyle w:val="Normal"/>
        <w:spacing w:lineRule="auto" w:line="360"/>
        <w:jc w:val="both"/>
        <w:rPr>
          <w:sz w:val="22"/>
          <w:szCs w:val="22"/>
        </w:rPr>
      </w:pPr>
      <w:r>
        <w:rPr>
          <w:sz w:val="22"/>
          <w:szCs w:val="22"/>
        </w:rPr>
        <w:t xml:space="preserve">Io apprezzo la determinazione con la quale l’Amministrazione con l’Assessore Scotti sta predisponendo queste modifiche che sostanzialmente dovrebbero servire al migliore funzionamento dell’Avvocatura generale, ottimizzandone anche locali, strutture e personale. Sono queste dell’Avvocatura, come altri questioni posti in questi ultimi ordini del giorno che ripropongono vicende osservate anche dal Collegio dei Revisori dei Conti, ci sembrano materie e questioni rilevanti perché sappiamo bene quanto importante sia l’opera dei Revisori, scusate, dell’Avvocatura del Comune e soprattutto sappiamo quanto complicata sia la gestione delle attività di quell’ufficio relegato in locali sicuramente inidonei, certamente complessivamente insufficienti anche come numero e in molti casi utilizzati anche, il personale intendo, personale laureato in legge ma che non ha nell’organico neanche la funzione specifica dell’Avvocato del Comune. Con questo panorama e con questo personale l’Avvocatura svolge un’opera comunque encomiabile, anzi molto spesso noi abbiamo detto in quest’aula che talune cause, talune procedure affidate spesso ad Avvocati esterni anche valutando il risultato di queste cause, di queste controverse legali, risultato in Tribunale, mi riferisco alle sentenze definitive, probabilmente avrebbero consigliato più opportunamente che fossero affidati ad Avvocati dell’Amministrazione perlomeno tenendo conto del risultato finale. Allora voglio dire, noi siamo certi che l’impegno dell’Assessore sia forte, determinato e convinto, però Assessore non sarà certamente responsabilità sua ma prima ancora che lei assumesse questo incarico che la vede, come dire, responsabile anche di questa attività noi da questi banchi abbiamo più volte in occasione di Bilancio e in altre occasioni, evidenziato quanto diciamo i disservizi dell’Avvocatura, nel senso i disservizi non degli uffici, i disservizi dei locali di quanto l’Amministrazione Comunale offriva all’Avvocatura per svolgere un lavoro adeguato e corretto, e lo abbiamo fatto ripetutamente in ogni occasione di Bilancio dall’inizio di questa seconda consiliatura che vedo il Sindaco Iervolino governare questa città fino a questo Bilancio. Allora al di là delle buone intenzioni che certamente noi le attribuiamo e della soddisfazione nel sentire che qualcosa si sta muovendo, però io ritengo che definire questo documento superato solo perché lei ha avuto modo di spiegarci quali sono gli impegni che l’Amministrazione si sta dando in queste ore a noi sembra insufficiente, e quindi alla luce diciamo delle esperienze pregresse perché se queste esperienze ci dessero la possibilità di verificare che negli anni le nostre lamentazioni arrivavano prima a un risultato concreto, oggi non staremmo ancora parlando di questo e non ci sarebbero neanche stata l’osservazione dei Revisori dei Conti e quindi noi riteniamo che al di là delle sue buone intenzioni il documento vada mantenuto e lasciato all’interno come collegato a un ordine del giorno di indirizzo collegato al Bilancio come raccomandazione ma non raccomandazione nel senso che dice: si, si, allora facciamo la raccomandazione! No, che l’ordine del giorno vada in approvazione perché pone problemi seri, questioni ripetute in queste sale e nel Maschio Angioino per anni senza vedere risulto alcunché di problema. E quindi questo documento, necessarie io mi rendo conto che il fatto di approvarlo o meno possa servire a poco, però è un ulteriore sforzo che il Consiglio Comunale si da per spingere verso l’Amministrazione in una direzione che anche per motivi di cassa potrebbe determinare un ulteriore sospensione come lei poco fa ci diceva che i lavori iniziati sono poi stati sospesi e quindi la raccomandazione ulteriore del Consiglio Comunale io credo che non guasti, non sia pleonastico ma assolutamente e politicamente util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Presidente Scotti prego, dic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COTTI </w:t>
      </w:r>
    </w:p>
    <w:p>
      <w:pPr>
        <w:pStyle w:val="Normal"/>
        <w:spacing w:lineRule="auto" w:line="360"/>
        <w:jc w:val="both"/>
        <w:rPr>
          <w:sz w:val="22"/>
          <w:szCs w:val="22"/>
        </w:rPr>
      </w:pPr>
      <w:r>
        <w:rPr>
          <w:sz w:val="22"/>
          <w:szCs w:val="22"/>
        </w:rPr>
        <w:t>Posso proporre questa modifica dell’ordine del giorno? E cioè il Consiglio ha preso atto di un programma che è stato elaborato e che in parte è stato già realizzato, i lavori furono sospesi ma sono stati ripresi. Gli Avvocati esterni negli ultimi due anni ne abbiamo nominati soltanto tre e quindi c’è un orientamento senz’altro di… (incomprensibile) nel senso che lei prima esprimeva, allora preso atto diciamo di questo piano di ristrutturazione già elaborato e parzialmente in atto si raccomanda, si impegna la Giunta a proseguire sollecitamente nella sua piena realizzazion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Se posso solo aggiungere, se ci fosse traccia, quindi se questo piano fosse formalizzato in un documento che noi possiamo in qualche modo lasciare agli atti, è questo il senso, cioè avere un piano, così un domani l’impegno può essere verificato e i risultati possono essere verificati rispetto a qualcosa.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Parli al microfono Assessore! </w:t>
      </w:r>
    </w:p>
    <w:p>
      <w:pPr>
        <w:pStyle w:val="Heading1"/>
        <w:spacing w:lineRule="auto" w:line="360"/>
        <w:jc w:val="both"/>
        <w:rPr>
          <w:sz w:val="22"/>
          <w:szCs w:val="22"/>
        </w:rPr>
      </w:pPr>
      <w:r>
        <w:rPr>
          <w:sz w:val="22"/>
          <w:szCs w:val="22"/>
        </w:rPr>
        <w:t xml:space="preserve">ASSESSORE SCOTTI </w:t>
      </w:r>
    </w:p>
    <w:p>
      <w:pPr>
        <w:pStyle w:val="Normal"/>
        <w:spacing w:lineRule="auto" w:line="360"/>
        <w:jc w:val="both"/>
        <w:rPr>
          <w:sz w:val="22"/>
          <w:szCs w:val="22"/>
        </w:rPr>
      </w:pPr>
      <w:r>
        <w:rPr>
          <w:sz w:val="22"/>
          <w:szCs w:val="22"/>
        </w:rPr>
        <w:t>Il Piano l’ho riassunto nelle sue righe essenziali, e cioè: organico, nomina delle dirigenze, delle unità operative che sono quattro più l’Avvocato generale, le nomine sono state tutte fatte secondo il Piano; nomina di un direttore amministrativo, dicevo in parallelo se fosse un Tribunale il cancelliere capo, la nomina è stata fatta pochi giorni fa nella persona del dottor Diana; dunque aumento del personale amministrativo, è stato fatto in nove unità decise dal capo del personale di queste nove unità, quattro hanno già raggiunto l’ufficio, altri cinque saranno inviate; riduzione de contenzioso minore affinché l’Avvocatura possa dedicarsi appieno al contenzioso più importante, bene c’è un programma di trasferire contenzioso minore all’ufficio legale della Polizia Municipale. È stato già deciso ovviamente ci vengono le modalità operative, come vedete queste direttive, questo Piano che ho enunciato in queste direttive, in questi principi di fondo, in queste linee di fondo è stato parzialmente attuato. E allora l’invito che senz’altro accolgo che l’aggiunta senz’altro accoglie è di andare oltre… Ah dimenticavo, i lavori furono sospesi, il direttore centrare mi aveva detto che i lavori saranno ripresi al più presto per la ristrutturazione. A questo si aggiunge infine l’informatizzazione, abbiamo elaborato un Piano di informatizzazione che verrà eseguito da una società in aus. Quindi concludo, parte di queste direttive, di questo Piano è stata realizzata, altra parte verrà realizzata e sotto questo profilo, l’invito, lo stimolo da parte vostra a realizzarlo al più presto senz’altro lo condivido e lo accolgo.</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Prego. </w:t>
      </w:r>
    </w:p>
    <w:p>
      <w:pPr>
        <w:pStyle w:val="Heading1"/>
        <w:spacing w:lineRule="auto" w:line="360"/>
        <w:jc w:val="both"/>
        <w:rPr>
          <w:sz w:val="22"/>
          <w:szCs w:val="22"/>
        </w:rPr>
      </w:pPr>
      <w:r>
        <w:rPr>
          <w:sz w:val="22"/>
          <w:szCs w:val="22"/>
        </w:rPr>
        <w:t xml:space="preserve">CONSIGLIERE LAMURA </w:t>
      </w:r>
    </w:p>
    <w:p>
      <w:pPr>
        <w:pStyle w:val="Normal"/>
        <w:spacing w:lineRule="auto" w:line="360"/>
        <w:jc w:val="both"/>
        <w:rPr>
          <w:sz w:val="22"/>
          <w:szCs w:val="22"/>
        </w:rPr>
      </w:pPr>
      <w:r>
        <w:rPr>
          <w:sz w:val="22"/>
          <w:szCs w:val="22"/>
        </w:rPr>
        <w:t>Assessore dato che noi non ci innamoriamo delle idee che avanziamo, che proponiamo io accolgo la sua richiesta di formulare un ordine del giorno in maniera diversa e che tenga anche conto di ciò che già fino a questo momento grazie alla sua azione è stata fatta, ma dato che, come abbiamo detto, prima io e dopo io e prima il Consigliere Vitobello, riteniamo che in questo Bilancio vada comunque indicata questa strada maestra per rafforzare anche l’impegno suo in questa direzione, quindi per rafforzare anche il suo impegno e metterlo al riparo di sospensione di lavori o da blocchi di individuazione di dirigenti e quant’altro e tenendo conto che siamo convinti che sia stato certamente utile ed importante affidare nell’ultimo anno solo a tre Avvocati esterni, tre specifiche cause che riguardano l’Amministrazione Comunale tuttavia rispetto a un organico qualificato, non voglio dire numericamente sufficiente, ma certamente qualificato, forse in una situazione come questa di disagio finanziario dell’ente sono anche troppe tre richieste di affidamento di incarico di difesa dell’Amministrazione da parte di Avvocati esterni, allora io le ribaldo la richiesta, faccia l’Amministrazione un ordine del giorno che tenga conto anche delle cose che diceva lei poc’anzi…</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Ma lo ha annunciato Consigliere! </w:t>
      </w:r>
    </w:p>
    <w:p>
      <w:pPr>
        <w:pStyle w:val="Heading1"/>
        <w:spacing w:lineRule="auto" w:line="360"/>
        <w:jc w:val="both"/>
        <w:rPr>
          <w:sz w:val="22"/>
          <w:szCs w:val="22"/>
        </w:rPr>
      </w:pPr>
      <w:r>
        <w:rPr>
          <w:sz w:val="22"/>
          <w:szCs w:val="22"/>
        </w:rPr>
        <w:t xml:space="preserve">CONSIGLIERE LAMURA </w:t>
      </w:r>
    </w:p>
    <w:p>
      <w:pPr>
        <w:pStyle w:val="Normal"/>
        <w:spacing w:lineRule="auto" w:line="360"/>
        <w:jc w:val="both"/>
        <w:rPr>
          <w:sz w:val="22"/>
          <w:szCs w:val="22"/>
        </w:rPr>
      </w:pPr>
      <w:r>
        <w:rPr>
          <w:sz w:val="22"/>
          <w:szCs w:val="22"/>
        </w:rPr>
        <w:t>Si, ma voglio dire, io ho un ordine del giorno che sono disponibile a ritirare, a ritirare nel senso a modificare, se l’Amministrazione mi propone un testo che sia da noi condivisibile perché per noi rimane l’impegno a spingere l’Amministrazione verso questa normalizzazione, tra virgolette, del servizio, questa ottimizzazione del servizio a me va anche bene di approvare un ordine del giorno che venga dall’Amministrazione. L’Assessore lo predispone e noi siamo disposti a votarlo sulla base delle cose che ci ha detto nel suo intervento e delle cose che abbiamo detto noi, non so se è chiaro.</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Bene, allora si attende la redazione pratica da parte dell’Assessore, nel frattempo sospendiamo il 45 e andiamo avanti. Ordine del giorno numero 46, prego Consigliere Vitobello.</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Allora anche qui dalla relazione dei Revisori sperando che… I Revisori poi tra l’altro noi l’impariamo e ho siamo noi che non li mettiamo in condizione di lavorare coerentemente oppure sono loro che non sono capaci di lavorare perché se qua stiamo a tre, quattro ordini del giorno basati su loro considerazioni, su cose che sono già state fatte c’è qualcosa che non funziona, non so è d’accordo con me Assessore su questo? Sindaco? C’è qualcosa che non va! Benissimo, allora sappiamo che il servizio di ispezioni non so se è questo, a questo punto comincio ad avere dubbi che i dati in mio possesso possano avere qualche problema. Allora, sappiamo tutti che il servizio ispettivo dell’ente svolge una funzione molto importante, molto delicata, indicazione dell’organo di Revisione è di rafforzare questo servizio e quindi con questo ordine del giorno noi volevamo enfatizzare, soffissare un termine per l’Amministrazione, quindi a redigere entro trenta giorni un piano di rafforzamento del servizio ispettivo dell’ente che identifichi tempi… Per piano intende un documento, giusto per fissare un vocabolario comune, gli obiettivi vengono valutati a raggiungere l’efficienza che il Comune, l’Amministrazione ritiene necessaria per questo organo.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arere dell’Amministrazione.</w:t>
      </w:r>
    </w:p>
    <w:p>
      <w:pPr>
        <w:pStyle w:val="Heading1"/>
        <w:spacing w:lineRule="auto" w:line="360"/>
        <w:jc w:val="both"/>
        <w:rPr/>
      </w:pPr>
      <w:r>
        <w:rPr>
          <w:sz w:val="22"/>
          <w:szCs w:val="22"/>
        </w:rPr>
        <w:t xml:space="preserve">aSSESSORE SAGGESE </w:t>
      </w:r>
    </w:p>
    <w:p>
      <w:pPr>
        <w:pStyle w:val="Normal"/>
        <w:spacing w:lineRule="auto" w:line="360"/>
        <w:jc w:val="both"/>
        <w:rPr>
          <w:sz w:val="22"/>
          <w:szCs w:val="22"/>
        </w:rPr>
      </w:pPr>
      <w:r>
        <w:rPr>
          <w:sz w:val="22"/>
          <w:szCs w:val="22"/>
        </w:rPr>
        <w:t xml:space="preserve">Allora di recente credo nel mese scorso, la Giunta ha approvato una delibera nella quale innanzitutto è stato potenziato il servizio ispettivo, è stato assegnato un dirigente al servizio ispettivo, cosa che non accadeva da un po’ e quindi sono state date le risorse umane per svolgere un’adeguata funzione di controllo fissando anche degli obiettivi all’interno della delibera. Ripeto questa delibera non per giustificare i Revisori, questa delibera è stata presa… Il Bilancio di previsione in Giunta lo abbiamo portato il dodici di marzo, oggi è ventisei di aprile, nel frattempo sono successe delle cose e quello che diceva ai Revisori era vero ma ovviamente abbiamo immediatamente cercato di porre in essere delle azioni per rimediare a quanto segnalato dal Collegio dei Revisori quindi è solo questo ch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Parere?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No, lo abbiamo fatto, quindi è già fatto! </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Esiste, quindi l’ordine in qualche modo lo ritiriamo.</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Grazie a lei, ordine del giorno numero 47.</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Allora anche qua la sorgente di questi tre, quattro ordini del giorno, gli ultimi era il parere dell’organo di revisione, quindi anche questo potrebbe anche essere, già esistere a questo punto. Allora, conosciamo lo stato di avanzamento dei lavori del Comune di Napoli ovvero conosciamo le problematiche in cui vediamo nascere dei lavori, vediamo installare dei cantieri e poi vediamo sospendere questi lavori nel tempo, vediamo anche poi le informazioni, come queste informazioni vengono diffuse alla popolazione, cioè a volte in ritardo, a volte diciamo con imprecisione, quindi lo stato di avanzamento dei cantieri è chiaramente diciamo una delle criticità che in qualche modo segnalavano i Revisori ma che è chiaramente evidente, quindi con questo ordine del giorno l’idea è di identificare uno strumento, quindi un protocollo, un qualunque strumento che consenta all’Amministrazione di verificare il rispetto delle procedure e dei tempi nell’esecuzione dei lavori, la verifica dell’esecuzioni a regola d’arte degli stessi per regolare con le loro opere. Questo perché? Perché una delle cose che capitano più spesso nella nostra città e che è sotto gli occhi di tutti è i ripristino dei tappetini a valle dei lavori di scavo. In via Marina ad esempio un anno mezzo fa i lavori dell’Arin hanno generato un ripristino, non è Arin, no, no, quello è un problema Arin… C’è stato un ripristino assolutamente indegno di dare nomi. Ebbene, probabilmente esiste a fronte di quel ripristino qualche documento dell’Amministrazione che accerta quel lavoro, questo è impensabile in una città nel 2010. Per cui se esiste un protocollo in questo caso questo protocollo non funziona ed è chiaro, se non esiste ci vuole uno strumento perché l’Amministrazione arrivi ai suoi massimi livelli, non solo quindi ai funzionari di medio e basso livello ma anche alla Giunta arrivino i turni dello stato di avanzamento dei lavori soprattutto come episodi come quello di Via Marina che è chiaramente in una strada che era percorribile e a un certo punto è diventata impercorribile. Oggi è in una condizione di lavori quindi di disagio estremo però per un anno abbiamo avuto avvallamenti e fosse che non erano assolutamente, diciamo, compatibili con una normale viabilità. Grazie.</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Grazie a lei, parere dell’Amministrazione.</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Allora Consiglieri io ho acquisito un attimo fa il parere del Collegio dei Revisori perché poi mi faceva piacere confrontare con lei tutte queste osservazioni del Collegio dei Revisori. Nello specifico ma questo vale anche per un paio di cose precedenti che abbiamo visto il Collegio dei Revisori raccomanda di monitorare strettamente il rispetto delle procedure, non dice che non lo facciamo, si raccomanda di farl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Io non ho detto che non si fa, io non ho assolutamente detto che non si fa, ho detto che sicuramente non si fa in maniera efficiente, il che è diverso.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Allora quello che posso riferire è che è da qualche tempo, da qualche mese non tantissimo però sono alcuni mesi, sono cinque o sei mesi almeno che è in uso da parte dei servizi di un software di monitoraggio da parte dei vari gruppi responsabili di procedura. Questo software di monitoraggio serve proprio a verificare la corretta e regolare procedura in tutte le sue fasi dell’esecuzione dei lavori pubblici. È una cosa che abbiamo impiantato, un software che abbiamo impiantato cinque o sei mesi fa, non di più, quindi mi rendo conto che è ancora in una fase diciamo, chiamiamola di rodaggio per intenderci, però io condivido la sua raccomandazione, il protocollo interno gestito da questo software quindi c’è, soltanto che siamo in fase di rodaggio, cioè stanno tutti imparando ad usare il software, quindi non so se vogliamo in qualche modo condividere… </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A me quello che interessa è diciamo registrare l’esito dei collaudi, secondo me è una cosa fondamentale perché attribuire le responsabilità a coloro che effettuano questa parte del lavoro.</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Questo è assolutamente previsto nel software, nel software c’è anche alla fine il monitoraggio del collaudo e il responsabile del collaudo.</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Posso fare un’ultima domanda giusto per capire nell’ottica dell’ordine del giorno, è già regolamentato dalle procedure comunali l’utilizzo di questo softwar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Si, si, esiste una procedura, c’è tutto già…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Esiste una formalizzazione all’interno… che obbliga…</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Occorre una specifica procedura da seguire nell’esecuzione dei lavori pubblici. </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Quindi l’Amministrazione ha già un Regolamento, quindi sono obbligati a seguire questo…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Bene, allora? </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Si, lo ritiro.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Ordine del giorno numero 48.</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Sempre io si. Allora….</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rego Consigliere Vitobello, illustri l’ordine del giorno.</w:t>
      </w:r>
    </w:p>
    <w:p>
      <w:pPr>
        <w:pStyle w:val="Heading1"/>
        <w:spacing w:lineRule="auto" w:line="360"/>
        <w:jc w:val="both"/>
        <w:rPr/>
      </w:pPr>
      <w:r>
        <w:rPr>
          <w:sz w:val="22"/>
          <w:szCs w:val="22"/>
        </w:rPr>
        <w:t xml:space="preserve">cONSIGLIERE VITOBELLO </w:t>
      </w:r>
    </w:p>
    <w:p>
      <w:pPr>
        <w:pStyle w:val="Normal"/>
        <w:spacing w:lineRule="auto" w:line="360"/>
        <w:jc w:val="both"/>
        <w:rPr>
          <w:sz w:val="22"/>
          <w:szCs w:val="22"/>
        </w:rPr>
      </w:pPr>
      <w:r>
        <w:rPr>
          <w:sz w:val="22"/>
          <w:szCs w:val="22"/>
        </w:rPr>
        <w:t xml:space="preserve">Vedo impegnati… per cui attendo un attimo che… Posso?  Allora la modalità di notifica delle multe come è chiaramente evidente ha impatto sul Bilancio del Comune, è cambiata la modalità o comunque viene integrata la modalità della notifica e c’è un errore nella battitura, quindi c’è un attraverso in più nel secondo rigo che deve essere eliminato. Anche qui quello che chiediamo è uno strumento che il Comune si doti di uno strumento, qualunque sia un protocollo, un qualunque strumento, un piano, un documento, che periodicamente evidenzi lo stato di avanzamento delle notifiche in maniera tale che in caso di eventuali ritardi e quindi di perdite di incassi che il Comune prevede di ottenere, il Comune possa provvedere alle opportune contromisure, quindi l’idea che c’è alla base dell’ordine del giorno è quello che il Comune si doti di uno strumento di qualunque genere che gli consenta di monitorare un indicatore, qualunque cosa sia lo stato di avanzamento delle notifich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Prego Assessore.</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Allora nel disciplinare con il quale abbiamo approvato la delibera con la quale abbiamo approvato la notifica delle multe attraverso l’utilizzo degli agenti di Polizia Municipale oltre che negli obiettivi indicati sia nella nostra delibera di proposta al Consiglio di approvazione del Bilancio di previsione, sia nella RPP, è previsto il costante monitoraggio della riscossione delle multe onde poter rimediare in corso d’opera ad eventuali carenze o favole del sistema, quindi lo abbiamo già previsto nel senso che è previsto nella delibera di notifica delle multe da parte dei vigili, è previsto nell’RPP, è previsto nel Bilancio, nella relazione mia e nella relazione tecnica quindi è un’attività di fatto, vogliamo votarla, vediamo, ma è del tutto previsto e del tutto alla nostra attenzione perché è una delle mie grandissime preoccupazioni sono sincero. </w:t>
      </w:r>
    </w:p>
    <w:p>
      <w:pPr>
        <w:pStyle w:val="Heading1"/>
        <w:spacing w:lineRule="auto" w:line="360"/>
        <w:jc w:val="both"/>
        <w:rPr>
          <w:sz w:val="22"/>
          <w:szCs w:val="22"/>
        </w:rPr>
      </w:pPr>
      <w:r>
        <w:rPr>
          <w:sz w:val="22"/>
          <w:szCs w:val="22"/>
        </w:rPr>
        <w:t xml:space="preserve">CONSIGLIERE VITOBELLO </w:t>
      </w:r>
    </w:p>
    <w:p>
      <w:pPr>
        <w:pStyle w:val="Normal"/>
        <w:spacing w:lineRule="auto" w:line="360"/>
        <w:jc w:val="both"/>
        <w:rPr>
          <w:sz w:val="22"/>
          <w:szCs w:val="22"/>
        </w:rPr>
      </w:pPr>
      <w:r>
        <w:rPr>
          <w:sz w:val="22"/>
          <w:szCs w:val="22"/>
        </w:rPr>
        <w:t xml:space="preserve">A questo punto votiamola giusto perché così lasciamo traccia anche di questo, i Revisori cambiamoli, facciamo qualcosa, cambiamoli!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Con il parere favorevole dell’Amministrazione pongo in votazione l’ordine del giorno numero 48, chi è d’accordo resti fermo, chi è contrario alzi la mano, chi si astiene lo dichiari, l’ordine del giorno è approvato all’unanimità. E adesso un ordine del giorno, il numero 49 a firma del Consigliere Santoro. </w:t>
      </w:r>
    </w:p>
    <w:p>
      <w:pPr>
        <w:pStyle w:val="Heading1"/>
        <w:spacing w:lineRule="auto" w:line="360"/>
        <w:jc w:val="both"/>
        <w:rPr>
          <w:sz w:val="22"/>
          <w:szCs w:val="22"/>
        </w:rPr>
      </w:pPr>
      <w:r>
        <w:rPr>
          <w:sz w:val="22"/>
          <w:szCs w:val="22"/>
        </w:rPr>
        <w:t>CONSIGLIERE SANTORO</w:t>
      </w:r>
    </w:p>
    <w:p>
      <w:pPr>
        <w:pStyle w:val="Normal"/>
        <w:spacing w:lineRule="auto" w:line="360"/>
        <w:jc w:val="both"/>
        <w:rPr>
          <w:sz w:val="22"/>
          <w:szCs w:val="22"/>
        </w:rPr>
      </w:pPr>
      <w:r>
        <w:rPr>
          <w:sz w:val="22"/>
          <w:szCs w:val="22"/>
        </w:rPr>
        <w:t xml:space="preserve">Si grazie Presidente. Sindaco di questa questione ne avevo parlato nell’intervento iniziale sulla discussione generale, l’Assessore Rispoli sa bene di che cosa si tratta, una scuola che noi abbiamo abbattuto e ricostruito perché conteneva amianto, ospitava una scuola media e una scuola materna, vorrei ricordare al Sindaco e l’Assessore Rispoli può confermarlo, le scuole materne purtroppo sulla zona collinare, sul Vomero e sull’Arenella sono poche, in particolar modo lì nella zona del rione Alto sono più i bambini che stanno nella lista in esubero quindi esclusa alla scuola più vicina che quelli che sono riusciti a trovare posto, quindi è indispensabile aprire questa scuola, è pronta, c’è sola una questione burocratica di sanare diciamo, di mettere a punto un esproprio. Allora è necessario fare tutto quello che si può fare per fare in modo che con il prossimo anno scolastico questa scuola sia aperta, funzionante e possa rispondere alle esigenze del territorio, grazie. </w:t>
      </w:r>
    </w:p>
    <w:p>
      <w:pPr>
        <w:pStyle w:val="Heading1"/>
        <w:spacing w:lineRule="auto" w:line="360"/>
        <w:jc w:val="both"/>
        <w:rPr>
          <w:sz w:val="22"/>
          <w:szCs w:val="22"/>
        </w:rPr>
      </w:pPr>
      <w:r>
        <w:rPr>
          <w:sz w:val="22"/>
          <w:szCs w:val="22"/>
        </w:rPr>
        <w:t>VICE PRESIDENTE LUPO</w:t>
      </w:r>
    </w:p>
    <w:p>
      <w:pPr>
        <w:pStyle w:val="Normal"/>
        <w:spacing w:lineRule="auto" w:line="360"/>
        <w:jc w:val="both"/>
        <w:rPr>
          <w:sz w:val="22"/>
          <w:szCs w:val="22"/>
        </w:rPr>
      </w:pPr>
      <w:r>
        <w:rPr>
          <w:sz w:val="22"/>
          <w:szCs w:val="22"/>
        </w:rPr>
        <w:t xml:space="preserve">Prego Consigliere Fucito. </w:t>
      </w:r>
    </w:p>
    <w:p>
      <w:pPr>
        <w:pStyle w:val="Heading1"/>
        <w:spacing w:lineRule="auto" w:line="360"/>
        <w:jc w:val="both"/>
        <w:rPr>
          <w:sz w:val="22"/>
          <w:szCs w:val="22"/>
        </w:rPr>
      </w:pPr>
      <w:r>
        <w:rPr>
          <w:sz w:val="22"/>
          <w:szCs w:val="22"/>
        </w:rPr>
        <w:t>CONSIGLIERE FUCITO</w:t>
      </w:r>
    </w:p>
    <w:p>
      <w:pPr>
        <w:pStyle w:val="Normal"/>
        <w:spacing w:lineRule="auto" w:line="360"/>
        <w:jc w:val="both"/>
        <w:rPr>
          <w:sz w:val="22"/>
          <w:szCs w:val="22"/>
        </w:rPr>
      </w:pPr>
      <w:r>
        <w:rPr>
          <w:sz w:val="22"/>
          <w:szCs w:val="22"/>
        </w:rPr>
        <w:t xml:space="preserve">Io non conosco l’interlocuzione tra il Consigliere Santoro e la Giunta su questo argomento, ciò nonostante ahimè dati non ne hanno in presidenza di Commissione e inizio a ricordare qualcosa e caro Assessore tu non c’eri perché eri impegnata in cose diciamo diverse, ma quando nel 2004 noi siamo andati in Consiglio Comunale lo abbiamo fatto perché l’Assessore Porta ritenne precedere ad un rifinanziamento della legge Falcucci, legge Falcucci che avrebbe dovuto provvedere e non lo dico all’Assessore ma lo dico ai colleghi Consiglieri che forse non ne hanno piena memoria, avrebbe dovuto provvedere alla edificazione delle venticinque scuole nella città di Napoli, ciò nonostante l’Assessore ritenne proporre un rifinanziamento di questo atto di convenzione nel corso del quale da quella delibera scaturiva anche la possibilità di alcune edificazioni aggiuntive che in verità erano già decise nel primo atto di convenzione ma che comunque venivano rifinanziate nella occasione di quella delibera. Sono un po’ sorpreso perché si fa finta di non sapere in quest’aula visto che il Consigliere Santoro tanto si è adoperato adducendo che il motivo di questa mancata apertura sia un terreno del quale ne perora, non ho capito bene, forse la confisca o se ho capito bene ne chiede di una banale vicenda di esproprio, e gli dice come se questo fosse il problema. Temo Assessore che non le abbiano detto che il Consorzio Edilpartenope a seguito del suo secolare contenzioso con l’Amministrazione Comunale quando può trattiene opere, non effettua eventuali interventi e se è il caso lascia al freddo i bambini di Napoli con la mancata erogazione del gas laddove vi sono i cantieri. Se questa mia tesi fosse vera ovvero che vi sia un rallentamento o ciò dovuto, temo che vi sia una intima connessione tra la vicenda dell’accordo o disaccordo tra l’Amministrazione Comunale e il consorzio Edilpartenope e questa apertura. Ciò nonostante non mi risulta che sia determinante al fine dell’apertura la definizione del suolo attiguo, se poi vi hanno raccontato così fatelo pure ma senza il mio voto. Vi ringrazi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VICE PRESIDENTE LUPO</w:t>
      </w:r>
    </w:p>
    <w:p>
      <w:pPr>
        <w:pStyle w:val="Normal"/>
        <w:spacing w:lineRule="auto" w:line="360"/>
        <w:jc w:val="both"/>
        <w:rPr>
          <w:sz w:val="22"/>
          <w:szCs w:val="22"/>
        </w:rPr>
      </w:pPr>
      <w:r>
        <w:rPr>
          <w:sz w:val="22"/>
          <w:szCs w:val="22"/>
        </w:rPr>
        <w:t xml:space="preserve">Grazie a lei, prego Assessore. </w:t>
      </w:r>
    </w:p>
    <w:p>
      <w:pPr>
        <w:pStyle w:val="Heading1"/>
        <w:spacing w:lineRule="auto" w:line="360"/>
        <w:jc w:val="both"/>
        <w:rPr>
          <w:sz w:val="22"/>
          <w:szCs w:val="22"/>
        </w:rPr>
      </w:pPr>
      <w:r>
        <w:rPr>
          <w:sz w:val="22"/>
          <w:szCs w:val="22"/>
        </w:rPr>
        <w:t>ASSESSORE RISPOLI</w:t>
      </w:r>
    </w:p>
    <w:p>
      <w:pPr>
        <w:pStyle w:val="Normal"/>
        <w:spacing w:lineRule="auto" w:line="360"/>
        <w:jc w:val="both"/>
        <w:rPr>
          <w:sz w:val="22"/>
          <w:szCs w:val="22"/>
        </w:rPr>
      </w:pPr>
      <w:r>
        <w:rPr>
          <w:sz w:val="22"/>
          <w:szCs w:val="22"/>
        </w:rPr>
        <w:t xml:space="preserve">Si, allora io sono a conoscenza perché sono andata a vedere fisicamente la struttura nel momento in cui mi si diceva che c’erano problemi io volevo essere e l’Assessore Scotti lo sa, volevo essere sicura che i lavori stessero proseguendo correttamente. Scusatemi, effettivamente i lavori sono praticamente, erano praticamente chiusi se nonché giustamente i gesuiti che sono i proprietari del suolo, quindi l’azienda tra l’altro quando io sono andata non era neanche stata avvisata che io stavo andando, li ho trovati che stavano lavorando, ho visto che il manufatto è praticamente finito. Il problema è che il suolo non è suolo nostro è suolo dei Gesuiti per i quali noi abbiamo versato il fitto sistematicamente poi c’è stato un ingorgo su questo punto e gli stessi Gesuiti ci hanno anche chiesto, dice: va bene, invece del fitto siccome oramai la struttura è vostra comprate il suolo e si chiude la partita e nel frattempo comunque per garantirsi hanno fatto anche il sequestro di cui si parlava che è un sequestro conservativo, semplicemente. Quindi non c’è stata nessuna inadempienza da parte dell’impresa, c’è stata soltanto questa richiesta fatta dalla comunità dei Gesuiti che noi pagassimo tutto il dovuto del fitto che invece era stato erogato solo in parto con il loro suggerimento non insano di dirvi: se volete lo potete comperare anche a questa cifra che era una cifra che era inferiore a quella che la nostra stessa Amministrazione aveva valutato. Ne abbiamo parlato più di una volta con l’Assessore Saggese e l’accordo è proprio quello di chiudere tutto, acquistando il suolo e mettendo la scuola in funzione. Tutto là. In questo caso le cose stanno esattamente in questi termini. </w:t>
      </w:r>
    </w:p>
    <w:p>
      <w:pPr>
        <w:pStyle w:val="Heading1"/>
        <w:spacing w:lineRule="auto" w:line="360"/>
        <w:jc w:val="both"/>
        <w:rPr>
          <w:sz w:val="22"/>
          <w:szCs w:val="22"/>
        </w:rPr>
      </w:pPr>
      <w:r>
        <w:rPr>
          <w:sz w:val="22"/>
          <w:szCs w:val="22"/>
        </w:rPr>
        <w:t>CONSIGLIERE FUCITO</w:t>
      </w:r>
    </w:p>
    <w:p>
      <w:pPr>
        <w:pStyle w:val="Normal"/>
        <w:spacing w:lineRule="auto" w:line="360"/>
        <w:jc w:val="both"/>
        <w:rPr>
          <w:sz w:val="22"/>
          <w:szCs w:val="22"/>
        </w:rPr>
      </w:pPr>
      <w:r>
        <w:rPr>
          <w:sz w:val="22"/>
          <w:szCs w:val="22"/>
        </w:rPr>
        <w:t xml:space="preserve">Se posso President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Prego, come no, lei è il Presidente della Commissione!  </w:t>
      </w:r>
    </w:p>
    <w:p>
      <w:pPr>
        <w:pStyle w:val="Heading1"/>
        <w:spacing w:lineRule="auto" w:line="360"/>
        <w:jc w:val="both"/>
        <w:rPr>
          <w:sz w:val="22"/>
          <w:szCs w:val="22"/>
        </w:rPr>
      </w:pPr>
      <w:r>
        <w:rPr>
          <w:sz w:val="22"/>
          <w:szCs w:val="22"/>
        </w:rPr>
        <w:t>CONSIGLIERE FUCITO</w:t>
      </w:r>
    </w:p>
    <w:p>
      <w:pPr>
        <w:pStyle w:val="Normal"/>
        <w:spacing w:lineRule="auto" w:line="360"/>
        <w:jc w:val="both"/>
        <w:rPr>
          <w:sz w:val="22"/>
          <w:szCs w:val="22"/>
        </w:rPr>
      </w:pPr>
      <w:r>
        <w:rPr>
          <w:sz w:val="22"/>
          <w:szCs w:val="22"/>
        </w:rPr>
        <w:t xml:space="preserve">Segnalare che questo è un abbattimento e ricostruzione di una scuola che è stata lì per circa cinquanta anni e la disponibilità del suolo mai è stata funzionale al fatto che questa scuola lì vi fosse. Certo per un problema di viabilità o per un problema di miglior funzionamento può aiutare una disponibilità maggiore del suolo piuttosto che non averla, ma a me sembra strano che l’Amministrazione si sia convinta che il motivo prevalente per il quale la scuola non apra è la disponibilità del suolo che non mi sembra, diciamo così, visto che per definizione noi parliamo di un abbattimento e di una ricostruzione di una scuola che preesisteva. In più Assessore però attenzione che effettivamente questa è una delle trance di lavori in ampliamento del consorzio Edilpartenope sul quale risiede un problema del rapporto tra l’Amministrazione Comunale e il consorzio stesso. Per carità non è un problema nelle forme e nei modi in cui si è rappresentato nel ’93 quando furono arrestati in quindici tra politici ed amministratori del consorzio, no, è di natura diversa ed è di natura diversa perché vi sono determinati, diciamo, immobili che non sono stati ancora consegnati alla loro funzione. Su questo però voglio dire, per carità, lei è l’Assessore, se lei ritiene che i motivi ostativi all’apertura della scuola siano la mera disponibilità del suolo dei Gesuiti e non il rapporto che è sottinteso con il consorzio Edilpartenope e che nulla c’entrino queste mie considerazioni per carità vuol dire che diciamo viviamo condizioni diverse, però insomma andiamo avanti. </w:t>
      </w:r>
    </w:p>
    <w:p>
      <w:pPr>
        <w:pStyle w:val="Heading1"/>
        <w:spacing w:lineRule="auto" w:line="360"/>
        <w:jc w:val="both"/>
        <w:rPr>
          <w:sz w:val="22"/>
          <w:szCs w:val="22"/>
        </w:rPr>
      </w:pPr>
      <w:r>
        <w:rPr>
          <w:sz w:val="22"/>
          <w:szCs w:val="22"/>
        </w:rPr>
        <w:t>ASSESSORE RISPOLI</w:t>
      </w:r>
    </w:p>
    <w:p>
      <w:pPr>
        <w:pStyle w:val="Normal"/>
        <w:spacing w:lineRule="auto" w:line="360"/>
        <w:jc w:val="both"/>
        <w:rPr>
          <w:sz w:val="22"/>
          <w:szCs w:val="22"/>
        </w:rPr>
      </w:pPr>
      <w:r>
        <w:rPr>
          <w:sz w:val="22"/>
          <w:szCs w:val="22"/>
        </w:rPr>
        <w:t xml:space="preserve">Noi abbiamo avuto lettere dalla casa dei Gesuiti che ci ricordavano i costi essendo state reiterate senza che noi rispondessimo in maniera adeguata, hanno proceduto loro al sequestro conservativo con edificio praticamente finito, per cui l’Amministrazione ha preso correttamente in considerazione l’idea di acquisire definitivamente il suolo… E il motivo per cui è stata chiusa la struttura, hanno fatto il sequestro conservativo, non l’ha fatto mica l’impresa, l’hanno fatto i Gesuiti, l’Avvocato dei Gesuiti, perché loro ci ritenevano inadempienti e ci mettevano però a disposizione la possibilità di acquisire definitivamente e quindi chiudere il contenzioso e consentire l’apertura della scuola che è finita. Non si è potuto mettere i vetri proprio perché erano passati al sequestro, ci hanno messo i lucchetti vicino, ci hanno mandato l’Avvocato, questa è la situazione, per cui nel momento in cui noi chiudiamo questa partita si chiude anche la scuola. Io l’ho vista era in condizioni finite, era finita praticamente, gli mancavano i vetri e uno dei due ascensori interni e basta, il resto era tutto fatto. </w:t>
      </w:r>
    </w:p>
    <w:p>
      <w:pPr>
        <w:pStyle w:val="Normal"/>
        <w:spacing w:lineRule="auto" w:line="360"/>
        <w:jc w:val="both"/>
        <w:rPr>
          <w:sz w:val="22"/>
          <w:szCs w:val="22"/>
        </w:rPr>
      </w:pPr>
      <w:r>
        <w:rPr>
          <w:sz w:val="22"/>
          <w:szCs w:val="22"/>
        </w:rPr>
        <w:t xml:space="preserve">Si, bè certo, non avendo noi pagato il suolo, loro si avvalevano sulla struttura, È tutto là, ne avevamo discusso anche con l’Assessore Scotti proprio sul…  </w:t>
      </w:r>
    </w:p>
    <w:p>
      <w:pPr>
        <w:pStyle w:val="Heading1"/>
        <w:spacing w:lineRule="auto" w:line="360"/>
        <w:jc w:val="both"/>
        <w:rPr>
          <w:sz w:val="22"/>
          <w:szCs w:val="22"/>
        </w:rPr>
      </w:pPr>
      <w:r>
        <w:rPr>
          <w:sz w:val="22"/>
          <w:szCs w:val="22"/>
        </w:rPr>
        <w:t>ASSESSORE SAGGESE</w:t>
      </w:r>
    </w:p>
    <w:p>
      <w:pPr>
        <w:pStyle w:val="Normal"/>
        <w:spacing w:lineRule="auto" w:line="360"/>
        <w:jc w:val="both"/>
        <w:rPr>
          <w:sz w:val="22"/>
          <w:szCs w:val="22"/>
        </w:rPr>
      </w:pPr>
      <w:r>
        <w:rPr>
          <w:sz w:val="22"/>
          <w:szCs w:val="22"/>
        </w:rPr>
        <w:t xml:space="preserve">C’è un problema di diritto di superficie che deve intervenire, quindi il tema è abbastanza complesso e delicato.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VICE PRESIDENTE LUPO</w:t>
      </w:r>
    </w:p>
    <w:p>
      <w:pPr>
        <w:pStyle w:val="Normal"/>
        <w:spacing w:lineRule="auto" w:line="360"/>
        <w:jc w:val="both"/>
        <w:rPr>
          <w:sz w:val="22"/>
          <w:szCs w:val="22"/>
        </w:rPr>
      </w:pPr>
      <w:r>
        <w:rPr>
          <w:sz w:val="22"/>
          <w:szCs w:val="22"/>
        </w:rPr>
        <w:t xml:space="preserve">Con il parere favorevole dell’Amministrazione metto in votazione l’ordine del giorno numero 49, chi è d’accordo resti fermo, chi è contrario alzi la mano, chi si astiene lo dichiari, l’ordine del giorno è approvato a maggioranza con il voto contrario del Consigliere Fucito, della Federazione della sinistra. Va bene? Non vedo in aula il Presidente Lamura quindi non intendo ritornare sul 45 già redatto dal Presidente Scotti e di cui darò notizia dopo; affrontiamo adesso l’ordine del giorno numero 50 a firma del Consigliere Nonno, prego lo illustri Consigliere. </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No, io di questo argomento ne avevamo già parlato in un altro ordine del giorno presentato da un mio collega, era quello relativo alla riapertura dei termini, visto che prima l’Assessore non aveva potuto darmi la risposta in merito agli allegati e al decreto ministeriale che volevo allegar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Va bene, allora… </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Avrei voluto sapere su questa questione relativa alla legge, al decreto ministeriale allegato che poi dopo ho consegnato nelle mani dell’Assessore, se c’era un mutamento di rotta, però un attimo che finisce… No, facciamolo finire di parlare con il Consigliere Fucito.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Assessore Saggese il Consigliere Nonno lo ripete Consigliere lo ritengo utile perché l’Assessore non era propriamente attento a quello che…  </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Si, in merito a questo ordine del giorno ne avevamo trattato uno simile presentato da un altro Consigliere, io però prima che l’Assessore intervenisse per dare il parere dell’Amministrazione volevo consegnare quei riferimenti normativi però purtroppo il Presidente Impegno non mi aveva fatto… Dopo glieli ho portati e se l’Assessore darmi qualche notizia in merito almeno per quanto riguarda i vincoli ferroviari perché, voglio dire, avevamo anche la possibilità di intervenire direttamente. Aveva avuto modo di guardarli Assessore?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Francamente no.</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Vogliamo rimandarla alla Commissione?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No, no, assolutamente, allora sul discorso dei vincoli però ci siamo già espressi con l’altro ordine del giorno… </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Non mi sono espresso bene perché io ho esplicitamente fatto riferimento ai vincoli cimiteriali chiedendo di…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Abbiamo già dato parere negativo! </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E per quanto riguardava i vincoli ferroviari io le ho portato un decreto legge, un decreto ministeriale per dire almeno su questo possiamo mettere in condizioni l’Amministrazione di incassare altri soldi e di sanare delle situazioni che altrimenti ci porteremo per altri anni. Vincoli ferroviari. Vogliamo approfondirlo in un altro momento? Non è un problema, però a priori dire che non possiamo accettarli… Voglio dire, qua abbiamo delle costruzioni di cui non possiamo accettare l’autocertificazione e il pagamento degli oneri perché non è stata ancora trovata la soluzione in merito ai loro vincoli ferroviari. La legge nazionale, un decreto ministeriale dell’82 stabilisce che i vincoli ferroviari sono massimo di sei metri, cioè voglio dire possiamo… Almeno questo, trovare una soluzione?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Consigliere però abbiamo detto per quanto riguarda tutti gli altri vincoli, tolti i cimiteriali che mi sembrano una modifica al abbiano regolatore cimiteriale che non possiamo fare, tutti gli altri vincoli avremmo attivato tutte le procedur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No, siccome il Presidente della Commissione Ambiente sono due anni che è convulso e chiede la convocazione ovviamente, lui ha presieduto altre convocazioni più importanti, non ha potuto ancora convocare. Mi sarebbe piaciuto arrivare in Consiglio con delle notizie… Li abbiamo presentati, ho portato dei riferimenti, il problema non è più, voglio dire, insormontabile almeno per quanto riguarda i vincoli ferroviari ripeto.</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Si, allora l’ordine del giorno 50 non parla di vincoli ferroviari… Vincoli in senso generale, è la stessa identica formulazione dell’ordine del giorno fatto credo al Consigliere Santoro precedentemente, quindi rispetto all’ordine del giorno come è scritto non ho problemi a ripetere e a ribadire quello che ho già detto; per quanto riguarda i vincoli ferroviari visto che non ci sono nell’ordine del giorno, ma se sono vincoli che non rientrano in piani regolatori specifici rientrano nei vincoli generici a cui si riferiva il Consigliere Santoro e quindi sicuramente così come ci siamo impegnati a rivedere il discorso dei vincoli sulla base dell’ordine del giorno del Consigliere Santoro, vedremo anche quelli di carattere ferroviario. Ripeto, non c’è scritto nell’ordine del giorno però.</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Si, si, io volevo integrarlo ma erano stati già, diciamo, calendarizzati. Va bene.</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Quindi? Lo accantoniamo? </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Lo accantoniamo.</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Ordine del giorno numero 51.</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Sull’ordine del giorno numero 51 io sono stato, adesso leggerò e poi avevo avuto la disponibilità del Consigliere Borriello ad integrarlo nel suo ordine del giorno che al limite leggerà dopo di me, o Borriello o Fiola, lo leggo un attimo: premesso che in diverse periferie e numerosi locali di proprietà comunale risultano occupati anche da famiglie sfollate e prive di abitazione, aggiunto anche, constatato che la cronica carenza da abitazione popolare determina nell’immediato gravissimi problemi soprattutto alle fasce più deboli, impegna Sindaco e Giunta ad acquisire tutti gli immobili… Abbiamo modificato, sequestrato, confiscati e di destinarli a risolvere le numerose emergenze che soprattutto le periferie della città tutt’oggi vivono. Adesso vorrei che il Consigliere Fiola o Borriello che mi hanno chiesto di farlo tutt’uno con i loro ordini del giorno se li possiamo chiamare un attimo, Borriello o Fiola, altrimenti…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Va bene, allora siccome non abbiamo nessun metodo, nessuna maniera per chiamarli… </w:t>
      </w:r>
    </w:p>
    <w:p>
      <w:pPr>
        <w:pStyle w:val="Heading1"/>
        <w:spacing w:lineRule="auto" w:line="360"/>
        <w:jc w:val="both"/>
        <w:rPr>
          <w:sz w:val="22"/>
          <w:szCs w:val="22"/>
        </w:rPr>
      </w:pPr>
      <w:r>
        <w:rPr>
          <w:sz w:val="22"/>
          <w:szCs w:val="22"/>
        </w:rPr>
        <w:t xml:space="preserve">CONSIGLIERE FELLICO </w:t>
      </w:r>
    </w:p>
    <w:p>
      <w:pPr>
        <w:pStyle w:val="Normal"/>
        <w:spacing w:lineRule="auto" w:line="360"/>
        <w:jc w:val="both"/>
        <w:rPr>
          <w:sz w:val="22"/>
          <w:szCs w:val="22"/>
        </w:rPr>
      </w:pPr>
      <w:r>
        <w:rPr>
          <w:sz w:val="22"/>
          <w:szCs w:val="22"/>
        </w:rPr>
        <w:t xml:space="preserve">Presidente chiedo scusa, Presidente! Datesi che giustamente lui faceva riferimento a un ordine del giorno che avevano concordato con Borriello o con Fiola, io volevo precisare, nulla di contrario alle cose che diceva Nonno ma sia Fiola che Borriello che io medesimo ponevamo in discussione il problema dei locali commerciali quindi era un po’ una cosa sostanzialmente diversa rispetto a quello che, diciamo, ci proponeva Nonno, che l’ha discussa sicuramente ma credo che sono due argomenti e due ragioni un po’ diverse. Adesso volevo aspettare Fiola se mi dà tre minuti di tempo…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Va bene, allora in attesa se l’aula è d’accordo congeliamo questi due ordini del giorno del Consigliere Nonno che sono entrambi in attesa di chiarimenti e affronterei se lei è d’accordo Consigliere l’ordine del giorno numero 52, poi ritorneremo sul 51 e sul 45, prego.</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Il 52 niente è una donazione che uno scultore napoletano vuole fare al Comune di Napoli, è una statua in bronzo dalle grosse dimensioni, io adesso ho le fotografie ve le faccio vedere, questo scultore la vuole donare al Comune a carico suo le spese per il trasporto, installazione e tutto. Se il Comune l’accetta poi stabilirà dove metterle, adesso le faccio vedere anche le foto.</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Parere dell’Amministrazione. </w:t>
      </w:r>
    </w:p>
    <w:p>
      <w:pPr>
        <w:pStyle w:val="Heading1"/>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No, va bè, il parere è favorevole ovviamente.</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È un’opera d’arte, tutto gratis, anche il trasporto e l’impianto, dovete soltanto dirgli dove. Va bene? </w:t>
      </w:r>
    </w:p>
    <w:p>
      <w:pPr>
        <w:pStyle w:val="Heading1"/>
        <w:spacing w:lineRule="auto" w:line="360"/>
        <w:jc w:val="both"/>
        <w:rPr>
          <w:sz w:val="22"/>
          <w:szCs w:val="22"/>
        </w:rPr>
      </w:pPr>
      <w:r>
        <w:rPr>
          <w:sz w:val="22"/>
          <w:szCs w:val="22"/>
        </w:rPr>
        <w:t xml:space="preserve">ASSESSORE SAGGESE </w:t>
      </w:r>
    </w:p>
    <w:p>
      <w:pPr>
        <w:pStyle w:val="Normal"/>
        <w:spacing w:lineRule="auto" w:line="360"/>
        <w:jc w:val="both"/>
        <w:rPr>
          <w:sz w:val="22"/>
          <w:szCs w:val="22"/>
        </w:rPr>
      </w:pPr>
      <w:r>
        <w:rPr>
          <w:sz w:val="22"/>
          <w:szCs w:val="22"/>
        </w:rPr>
        <w:t xml:space="preserve">Deve piacere al Vice Sindaco però! </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La regaliamo al Vice Sindaco, la regaliamo! La mette nel giardino di casa! È grossa, è grossa! Ce lo possiamo far spiegare da lui… Ma forse penso alle vittime della camorra, a qualcosa del maggiore, perché io credo che c’è una statua di una persona che urla ma non… </w:t>
      </w:r>
    </w:p>
    <w:p>
      <w:pPr>
        <w:pStyle w:val="Heading1"/>
        <w:spacing w:lineRule="auto" w:line="360"/>
        <w:jc w:val="both"/>
        <w:rPr>
          <w:sz w:val="22"/>
          <w:szCs w:val="22"/>
        </w:rPr>
      </w:pPr>
      <w:r>
        <w:rPr>
          <w:sz w:val="22"/>
          <w:szCs w:val="22"/>
        </w:rPr>
        <w:t xml:space="preserve">SINDACO ROSA RUSSO IERVOLINO </w:t>
      </w:r>
    </w:p>
    <w:p>
      <w:pPr>
        <w:pStyle w:val="Normal"/>
        <w:spacing w:lineRule="auto" w:line="360"/>
        <w:jc w:val="both"/>
        <w:rPr>
          <w:sz w:val="22"/>
          <w:szCs w:val="22"/>
        </w:rPr>
      </w:pPr>
      <w:r>
        <w:rPr>
          <w:sz w:val="22"/>
          <w:szCs w:val="22"/>
        </w:rPr>
        <w:t>(Fuori microfono).</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 xml:space="preserve">E certo!  Io non voglio che nessuno abbia delle riserve voglio dire, possiamo benissimo chiedere allo scultore di togliere la lapide, non è un problema! E le date non le ho capite neppure io!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Allora con il parere dell’Amministrazione che ricorda di eliminare le date… perfetto… dell’opera, si pone in votazione l’ordine del giorno numero 52, chi è d’accordo resti fermo, chi è contrario alzi la mano, chi si astiene lo dichiari; l’ordine del giorno numero 52 è accettato a maggioranza con l’astensione di Galiero e del PDC.</w:t>
      </w:r>
    </w:p>
    <w:p>
      <w:pPr>
        <w:pStyle w:val="Heading1"/>
        <w:spacing w:lineRule="auto" w:line="360"/>
        <w:jc w:val="both"/>
        <w:rPr>
          <w:sz w:val="22"/>
          <w:szCs w:val="22"/>
        </w:rPr>
      </w:pPr>
      <w:r>
        <w:rPr>
          <w:sz w:val="22"/>
          <w:szCs w:val="22"/>
        </w:rPr>
        <w:t xml:space="preserve">CONSIGLIERE NONNO </w:t>
      </w:r>
    </w:p>
    <w:p>
      <w:pPr>
        <w:pStyle w:val="Normal"/>
        <w:spacing w:lineRule="auto" w:line="360"/>
        <w:jc w:val="both"/>
        <w:rPr>
          <w:sz w:val="22"/>
          <w:szCs w:val="22"/>
        </w:rPr>
      </w:pPr>
      <w:r>
        <w:rPr>
          <w:sz w:val="22"/>
          <w:szCs w:val="22"/>
        </w:rPr>
        <w:t>Presidente è tornato Borriello per quanto riguarda il numero 51.</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Va bene, allora il Consigliere Borriello non è… va bè, andiamo avanti Consigliere se lei è d’accordo, piuttosto non vedo il Presidente Lamura per ritornare sul 45. Allora, bè lo facciamo lo stesso… allora prendiamo in considerazione… Consigliere Borriello io sarò… e il Presidente Fellico in qualità di Presidente della Commissione dovrebbe innanzitutto avere già espresso delle riserve circa il fatto che le due destinazioni fossero in certo modo assimilabili nel medesimo ordine del giorno; ci chiarisca per cortesia le cose meglio sicché l’aula possa votare. </w:t>
      </w:r>
    </w:p>
    <w:p>
      <w:pPr>
        <w:pStyle w:val="Heading1"/>
        <w:spacing w:lineRule="auto" w:line="360"/>
        <w:jc w:val="both"/>
        <w:rPr>
          <w:sz w:val="22"/>
          <w:szCs w:val="22"/>
        </w:rPr>
      </w:pPr>
      <w:r>
        <w:rPr>
          <w:sz w:val="22"/>
          <w:szCs w:val="22"/>
        </w:rPr>
        <w:t>CONSIGLIERE FELLICO</w:t>
      </w:r>
    </w:p>
    <w:p>
      <w:pPr>
        <w:pStyle w:val="Normal"/>
        <w:spacing w:lineRule="auto" w:line="360"/>
        <w:jc w:val="both"/>
        <w:rPr>
          <w:sz w:val="22"/>
          <w:szCs w:val="22"/>
        </w:rPr>
      </w:pPr>
      <w:r>
        <w:rPr>
          <w:sz w:val="22"/>
          <w:szCs w:val="22"/>
        </w:rPr>
        <w:t xml:space="preserve">Presidente noi dobbiamo tentare di chiarirci tra di noi quando mettiamo le cose per iscritto però detto questo dico che io premevo alcune riflessioni per quanto riguardava l’ordine del giorno presentato dal Consigliere Nonno che parlava sostanzialmente di alloggi confiscati, quindi gli alloggi confiscati erano secondo il mio punto di vista una, diciamo, una cosa un po’ diversa…  </w:t>
      </w:r>
    </w:p>
    <w:p>
      <w:pPr>
        <w:pStyle w:val="Heading1"/>
        <w:spacing w:lineRule="auto" w:line="360"/>
        <w:jc w:val="both"/>
        <w:rPr>
          <w:sz w:val="22"/>
          <w:szCs w:val="22"/>
        </w:rPr>
      </w:pPr>
      <w:r>
        <w:rPr>
          <w:sz w:val="22"/>
          <w:szCs w:val="22"/>
        </w:rPr>
        <w:t>VICE PRESIDENTE LUPO</w:t>
      </w:r>
    </w:p>
    <w:p>
      <w:pPr>
        <w:pStyle w:val="Normal"/>
        <w:spacing w:lineRule="auto" w:line="360"/>
        <w:jc w:val="both"/>
        <w:rPr>
          <w:sz w:val="22"/>
          <w:szCs w:val="22"/>
        </w:rPr>
      </w:pPr>
      <w:r>
        <w:rPr>
          <w:sz w:val="22"/>
          <w:szCs w:val="22"/>
        </w:rPr>
        <w:t>Ma lei non ha avuto la copia del numero 51?</w:t>
      </w:r>
    </w:p>
    <w:p>
      <w:pPr>
        <w:pStyle w:val="Heading1"/>
        <w:spacing w:lineRule="auto" w:line="360"/>
        <w:jc w:val="both"/>
        <w:rPr>
          <w:sz w:val="22"/>
          <w:szCs w:val="22"/>
        </w:rPr>
      </w:pPr>
      <w:r>
        <w:rPr>
          <w:sz w:val="22"/>
          <w:szCs w:val="22"/>
        </w:rPr>
        <w:t xml:space="preserve">CONSIGLIERE FELLICO </w:t>
      </w:r>
    </w:p>
    <w:p>
      <w:pPr>
        <w:pStyle w:val="Normal"/>
        <w:spacing w:lineRule="auto" w:line="360"/>
        <w:jc w:val="both"/>
        <w:rPr>
          <w:sz w:val="22"/>
          <w:szCs w:val="22"/>
        </w:rPr>
      </w:pPr>
      <w:r>
        <w:rPr>
          <w:sz w:val="22"/>
          <w:szCs w:val="22"/>
        </w:rPr>
        <w:t>Si, eccolo qua, l’ho avuta.</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No, io sto parlando con il Consigliere Parisi! </w:t>
      </w:r>
    </w:p>
    <w:p>
      <w:pPr>
        <w:pStyle w:val="Heading1"/>
        <w:spacing w:lineRule="auto" w:line="360"/>
        <w:jc w:val="both"/>
        <w:rPr>
          <w:sz w:val="22"/>
          <w:szCs w:val="22"/>
        </w:rPr>
      </w:pPr>
      <w:r>
        <w:rPr>
          <w:sz w:val="22"/>
          <w:szCs w:val="22"/>
        </w:rPr>
        <w:t xml:space="preserve">CONSIGLIERE FELLICO </w:t>
      </w:r>
    </w:p>
    <w:p>
      <w:pPr>
        <w:pStyle w:val="Normal"/>
        <w:spacing w:lineRule="auto" w:line="360"/>
        <w:jc w:val="both"/>
        <w:rPr>
          <w:sz w:val="22"/>
          <w:szCs w:val="22"/>
        </w:rPr>
      </w:pPr>
      <w:r>
        <w:rPr>
          <w:sz w:val="22"/>
          <w:szCs w:val="22"/>
        </w:rPr>
        <w:t xml:space="preserve">Ah, Parisi eccolo qua, adesso ce la diamo anche a Parisi. La correzione, c’è un emendamento all’ordine del giorno al numero 51. Posso Presidente? Si fa un po’ di confusione perché credo che io rimango dell’avviso che sostanzialmente erano due discussioni da fare un po’ separatament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Ma questo per la verità ce lo deve chiarire lei, noi siamo in attesa che lei ce lo dica, di conseguenza ci regoleremo se esaminarli differentemente o insieme.</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CONSIGLIERE FELLICO </w:t>
      </w:r>
    </w:p>
    <w:p>
      <w:pPr>
        <w:pStyle w:val="Normal"/>
        <w:spacing w:lineRule="auto" w:line="360"/>
        <w:jc w:val="both"/>
        <w:rPr>
          <w:sz w:val="22"/>
          <w:szCs w:val="22"/>
        </w:rPr>
      </w:pPr>
      <w:r>
        <w:rPr>
          <w:sz w:val="22"/>
          <w:szCs w:val="22"/>
        </w:rPr>
        <w:t xml:space="preserve">Presidente per velocizzare le cose noi abbiamo presentato un emendamento all’ordine del giorno numero 51 che è questo, quindi che impegna l’Amministrazione Comunale anche rispetto a quelle che sono le problematiche dei locali commerciali, quindi noi al problema più complessivo del problema abitativo abbiamo ritenuto opportuno con questo ordine del giorno di far si che chi occupa, diciamo, sostanzialmente da diverso tempo dei locali commerciali che hanno dei problemi di poter regolarizzare, di fare in modo che l’Amministrazione Comunale, diciamo, dia un riconoscimento tra virgolette economico istituzionale affinché si superino queste cose. Quindi soprattutto l’ordine del giorno è teso in questo, non so se lei l’ha ricevuto… Allora se gentilmente… regolarizzare anche un po’ amministrativamente la cosa. Sta arrivando Presidente, eccolo qua. </w:t>
      </w:r>
    </w:p>
    <w:p>
      <w:pPr>
        <w:pStyle w:val="Heading1"/>
        <w:spacing w:lineRule="auto" w:line="360"/>
        <w:jc w:val="both"/>
        <w:rPr>
          <w:sz w:val="22"/>
          <w:szCs w:val="22"/>
        </w:rPr>
      </w:pPr>
      <w:r>
        <w:rPr>
          <w:sz w:val="22"/>
          <w:szCs w:val="22"/>
        </w:rPr>
        <w:t xml:space="preserve">CONSIGLIERE PARISI  </w:t>
      </w:r>
    </w:p>
    <w:p>
      <w:pPr>
        <w:pStyle w:val="Normal"/>
        <w:spacing w:lineRule="auto" w:line="360"/>
        <w:jc w:val="both"/>
        <w:rPr>
          <w:sz w:val="22"/>
          <w:szCs w:val="22"/>
        </w:rPr>
      </w:pPr>
      <w:r>
        <w:rPr>
          <w:sz w:val="22"/>
          <w:szCs w:val="22"/>
        </w:rPr>
        <w:t xml:space="preserve">C’è la questione secondo me sull’ammissibilità o meno di questo tipo di emendamento ma emendamento è qualche cosa di pertinente all’ordine del giorno che stiamo discutendo, ma se non è pertinente è un’altra cosa insomma. Cioè questo parla di locali commerciali, questa è una sanatoria nei confronti di occupanti abusivi di locali commerciali, questa invece è un’altra cosa, cioè questo è per la legalità, quello di Nonno! Questo invece è per sanare l’illegalità, sono due cose che fanno a cazzotti! </w:t>
      </w:r>
    </w:p>
    <w:p>
      <w:pPr>
        <w:pStyle w:val="Heading1"/>
        <w:spacing w:lineRule="auto" w:line="360"/>
        <w:jc w:val="both"/>
        <w:rPr>
          <w:sz w:val="22"/>
          <w:szCs w:val="22"/>
        </w:rPr>
      </w:pPr>
      <w:r>
        <w:rPr>
          <w:sz w:val="22"/>
          <w:szCs w:val="22"/>
        </w:rPr>
        <w:t xml:space="preserve">CONSIGLIERE FELLICO </w:t>
      </w:r>
    </w:p>
    <w:p>
      <w:pPr>
        <w:pStyle w:val="Normal"/>
        <w:spacing w:lineRule="auto" w:line="360"/>
        <w:jc w:val="both"/>
        <w:rPr>
          <w:sz w:val="22"/>
          <w:szCs w:val="22"/>
        </w:rPr>
      </w:pPr>
      <w:r>
        <w:rPr>
          <w:sz w:val="22"/>
          <w:szCs w:val="22"/>
        </w:rPr>
        <w:t xml:space="preserve">No, allora chiedo scusa, noi se possiamo…allora io credo che… No, no, ma il problema di fondo è che noi abbiamo posto all’attenzione dell’Amministrazione Comunale questo problema e credo che abbiamo fatto, io lo devo dire con tutta sincerità una confusione tra… no, ma il Presidente dell’assemblea credo che c’entra poco… </w:t>
      </w:r>
    </w:p>
    <w:p>
      <w:pPr>
        <w:pStyle w:val="Heading1"/>
        <w:spacing w:lineRule="auto" w:line="360"/>
        <w:jc w:val="both"/>
        <w:rPr>
          <w:sz w:val="22"/>
          <w:szCs w:val="22"/>
        </w:rPr>
      </w:pPr>
      <w:r>
        <w:rPr>
          <w:sz w:val="22"/>
          <w:szCs w:val="22"/>
        </w:rPr>
        <w:t>VICE PRESIDENTE LUPO</w:t>
      </w:r>
    </w:p>
    <w:p>
      <w:pPr>
        <w:pStyle w:val="Normal"/>
        <w:spacing w:lineRule="auto" w:line="360"/>
        <w:jc w:val="both"/>
        <w:rPr>
          <w:sz w:val="22"/>
          <w:szCs w:val="22"/>
        </w:rPr>
      </w:pPr>
      <w:r>
        <w:rPr>
          <w:sz w:val="22"/>
          <w:szCs w:val="22"/>
        </w:rPr>
        <w:t>Sta parlando il Presidente della Commissione casa,  l’aula aveva ipotizzato di accorpare le due cose, io sto sentendo le conclusioni del Presidente della Commissione… che mi sembra una cosa così regolare.</w:t>
      </w:r>
    </w:p>
    <w:p>
      <w:pPr>
        <w:pStyle w:val="Heading1"/>
        <w:spacing w:lineRule="auto" w:line="360"/>
        <w:jc w:val="both"/>
        <w:rPr>
          <w:sz w:val="22"/>
          <w:szCs w:val="22"/>
        </w:rPr>
      </w:pPr>
      <w:r>
        <w:rPr>
          <w:sz w:val="22"/>
          <w:szCs w:val="22"/>
        </w:rPr>
        <w:t xml:space="preserve">CONSIGLIERE FELLICO </w:t>
      </w:r>
    </w:p>
    <w:p>
      <w:pPr>
        <w:pStyle w:val="Normal"/>
        <w:spacing w:lineRule="auto" w:line="360"/>
        <w:jc w:val="both"/>
        <w:rPr>
          <w:sz w:val="22"/>
          <w:szCs w:val="22"/>
        </w:rPr>
      </w:pPr>
      <w:r>
        <w:rPr>
          <w:sz w:val="22"/>
          <w:szCs w:val="22"/>
        </w:rPr>
        <w:t>No, no, ma io credo che la regolarità sta nel fatto che noi possiamo ritirare con tutta tranquillità questo ordine del giorno e discutere solo ed esclusivamente dell’ordine del giorno numero 51, quindi che io continuo a ritenere e a ripetere che sono due cose distinte e separate. Questo emendamento, questo ordine del giorno andava legato ad un’altra discussione che sicuramente è stata fatta, diciamo, antecedentemente in questa cosa. Quindi portarlo in Commissione credo che non ci sono problemi e non ci sono motivi ostativi affinché si faccia una discussione lunga e inopportuna all’interno di questo Consiglio Comunale in questo momento, quindi possiamo discutere con tranquillità per quanto mi riguarda dell’ordine del giorno numero 51.</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Allora intervenga prego, la parola al Consigliere Borriello </w:t>
      </w:r>
    </w:p>
    <w:p>
      <w:pPr>
        <w:pStyle w:val="Heading1"/>
        <w:spacing w:lineRule="auto" w:line="360"/>
        <w:jc w:val="both"/>
        <w:rPr>
          <w:sz w:val="22"/>
          <w:szCs w:val="22"/>
        </w:rPr>
      </w:pPr>
      <w:r>
        <w:rPr>
          <w:sz w:val="22"/>
          <w:szCs w:val="22"/>
        </w:rPr>
        <w:t>CONSIGLIERE BORRIELLO ANTONIO</w:t>
      </w:r>
    </w:p>
    <w:p>
      <w:pPr>
        <w:pStyle w:val="Normal"/>
        <w:spacing w:lineRule="auto" w:line="360"/>
        <w:jc w:val="both"/>
        <w:rPr>
          <w:sz w:val="22"/>
          <w:szCs w:val="22"/>
        </w:rPr>
      </w:pPr>
      <w:r>
        <w:rPr>
          <w:sz w:val="22"/>
          <w:szCs w:val="22"/>
        </w:rPr>
        <w:t>No, voglio intervenire perché tra l’altro è un’esigenza che viene rappresentata al Consiglio Comunale e secondo me è il luogo deputato ad una riflessione su questi argomenti. Proprio per fare un po’ di chiarezza tra l’altro, ho letto entrambi gli ordini del giorno; nell’ordine del giorno del Consigliere Nonno per evitare anche un po’ di confusione perché viene usato il termine nella parte impegnativa il termine immobili sequestrati, mentre invece bisogna correggere con immobili confiscati, e nella parte impegnativa lui dice di destinare quegli immobili confiscati per fronteggiare il bisogno casa. Si è pensato, a me nei firmatari di questo emendamento a questo ordine del giorno di dire: c’è una situazione che è sotto gli occhi di tutti e la situazione è di una profonda illegalità in cui versa tanta parte dei locali commerciali, utilizzati da diversi anni da attività commerciali ed associative e di fatto svolgono questa attività e in alcuni casi queste attività commerciali cambiano, quindi c’è un vero e proprio mercato, di questo si tratta perché la situazione è complessa, ne sono migliaia, è difficile tenere monitorata questa situazione, molto spesso Consiglieri Comunali si adoperano per impedire che vengano effettuati alcuni sgomberi perché spesso ci sono attività commerciali all’interno degli stessi, livelli occupazionali. Con questo ordine del giorno si vuole fare un esame verità ed è un esame che vuole fare emergere a legalità una situazione tenuta in sommersa, e poiché non c’entra la legge Regionale poiché si può procedere con una valutazione e con un atto del Consiglio Comunale o un indirizzo del Consiglio Comunale che dica di impegnare la Giunta a valutare anche sul piano normativo innanzitutto per essere chiari e per essere seri, la possibilità laddove questi situazioni sussistono fotografate e certificate, offrire la possibilità di fare la regolarizzazione. Regolarizzazione a differenza della sanatoria selvaggia, regolarizzazione significa che mi stessi si impegnano a pagare tutte le morosità maturate, uno, e che gli stessi che fanno richiesta di regolarizzazione devono trovarsi in possesso dei requisiti e qui ne vengono indicati due che potrebbero anche essere tutti gli altri previsti dalle normative vigenti. E di essere titolare di una licenza commerciale, quindi di uno che svolge realmente un’attività economica, o per quanto concerne le associazioni, pure perché i locali commerciali vengono assegnati e in alcuni casi sono stati occupati o da attività commerciali o da attività associative; che le stesse devono avere lo statuto registrato e riconosciuto ai sensi delle normative vigenti in materia per evitare anche qui cose camuffate ma associazioni che svolgono le loro attività di finalità sociale così come le attività economiche abbiano una finalità di tipo economico. E inoltre che gli operatori che richiedono la regolarizzazione non devono avere riportato alcuna condanna penale per reati contro la Pubblica Amministrazione o per crimini organizzati. In qualche modo si vuole fotografare una situazione e tendere alla emersione dal nero; questo è lo sforzo che si intende fare o lo si deve fare non per fare una sanatoria tipo a spugna, ma per cercare di portare a regolarizzazione, questo forse è il termine più corretto che viene utilizzato, a regolarizzazione una situazione di questa natura e si sposa in qualche modo e può essere integrato con l’Art. 51 perché l’Art. 51 fa riferimento ai locali commerciali occupati dalle famiglie e quindi si richiama in quella premessa anche se i dispositivi sono di tipo diverso. Questo era il senso di questa iniziativa e chiaramente si affidava a una valutazione responsabile sul piano anche normativo che la Giunta Comunale di Napoli può o non può assumere per portare a regolarizzazione una situazione che di fatto è un po’ incresciosa. Affermare principi che poi non siamo nelle condizioni di garantire è la cosa peggiore, allora la cosa migliore in alcuni casi è produrre iniziative che riescono a regolarizzare e a portare all’emersione tanta illegalità e poiché molta di questa illegalità potrebbe anche avere un’attività economica, io mi rendo conto che il tema è molto complesso e poiché è affrontato con un ordine del giorno, quindi è un indirizzo, in qualche modo ci si affida ad una valutazione più compiuta che sarà fatta spero dall’Assessore ma anche dalla Commissione e perché no consiliare per affrontare un tema che a mio avviso è molto forte e io sarei, così come in questo ordine del giorno viene detto, propenso a favorire una iniziativa volta a regolarizzare situazioni e soprattutto a mettere fine ad una vicenda che per certi aspetti è incresciosa ed è meglio metterci mano nell’interesse della Pubblica Amministrazione e per affermare i valori di legalità.</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Consigliere Santoro.</w:t>
      </w:r>
    </w:p>
    <w:p>
      <w:pPr>
        <w:pStyle w:val="Heading1"/>
        <w:spacing w:lineRule="auto" w:line="360"/>
        <w:jc w:val="both"/>
        <w:rPr>
          <w:sz w:val="22"/>
          <w:szCs w:val="22"/>
        </w:rPr>
      </w:pPr>
      <w:r>
        <w:rPr>
          <w:sz w:val="22"/>
          <w:szCs w:val="22"/>
        </w:rPr>
        <w:t xml:space="preserve">CONSIGLIERE SANTORO </w:t>
      </w:r>
    </w:p>
    <w:p>
      <w:pPr>
        <w:pStyle w:val="Normal"/>
        <w:spacing w:lineRule="auto" w:line="360"/>
        <w:jc w:val="both"/>
        <w:rPr>
          <w:sz w:val="22"/>
          <w:szCs w:val="22"/>
        </w:rPr>
      </w:pPr>
      <w:r>
        <w:rPr>
          <w:sz w:val="22"/>
          <w:szCs w:val="22"/>
        </w:rPr>
        <w:t xml:space="preserve">Io credo che tra l’ordine del giorno e l’emendamento proposto dal collega Borriello veramente c’è di tutto e di più, e credo che non possiamo liquidare tante questioni attraverso uno dei tanti ordini del giorno che poniamo anche perché il collega Borriello sollevava una questione che è comunque impegnativa. Sono d’accordo che è necessario fotografare una situazione, prima o poi noi dobbiamo capire che cosa avviene all’interno di tutti gli immobili del patrimonio comunale, ma lui stesso però parlava di una modifica lessicale all’ordine del giorno che lo stravolge però completamente perché una cosa sono gli immobili sequestrati, un’altra cosa sono gli immobili confiscati, sono due cose completamente diverse e sono due cose che non possiamo però affrontare con tanta semplicità perché in ogni caso stiamo parlando di materia che è normata, c’è una legge che stabilisce quello che possiamo fare noi degli immobili sequestrati che per intenderci sono quelli costruiti abusivamente. Noi li possiamo acquisire ma per un uso pubblico, non lo so se la legge ci consente di sequestrare, acquisire e poi farci delle abitazioni, è un controsenso credo, è un problema di norme ma la stessa cosa vale per i beni confiscati di cui parlava il collega Borriello, anche i beni confiscati non credo che noi possiamo chiedere allo Stato di trasferirli al patrimonio comunale per farci delle abitazioni, serve sempre… Tu hai proposto di mettere confiscati, anche confiscati non lo possiamo fare… </w:t>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Lo ha detto per la verità il Consigliere Nonno il termine confiscato! </w:t>
      </w:r>
    </w:p>
    <w:p>
      <w:pPr>
        <w:pStyle w:val="Heading1"/>
        <w:spacing w:lineRule="auto" w:line="360"/>
        <w:jc w:val="both"/>
        <w:rPr>
          <w:sz w:val="22"/>
          <w:szCs w:val="22"/>
        </w:rPr>
      </w:pPr>
      <w:r>
        <w:rPr>
          <w:sz w:val="22"/>
          <w:szCs w:val="22"/>
        </w:rPr>
        <w:t xml:space="preserve">CONSIGLIERE SANTORO </w:t>
      </w:r>
    </w:p>
    <w:p>
      <w:pPr>
        <w:pStyle w:val="Normal"/>
        <w:spacing w:lineRule="auto" w:line="360"/>
        <w:jc w:val="both"/>
        <w:rPr>
          <w:sz w:val="22"/>
          <w:szCs w:val="22"/>
        </w:rPr>
      </w:pPr>
      <w:r>
        <w:rPr>
          <w:sz w:val="22"/>
          <w:szCs w:val="22"/>
        </w:rPr>
        <w:t xml:space="preserve">Se mi fate completare, quello che… ho capito, mi fai parlare? Allora, quello che vorrei dire, siccome sono questioni importanti che sono state poste io credo che noi possiamo prendere un impegno di concerto tra il Consiglio e l’Amministrazione di poterci rivedere in tempi rapidi con una seduta monotematica sul patrimonio immobiliare del Comune di Napoli per poter sviscerare le tante cose che non vanno bene, me subiamo anche come Amministrazione rispetto ad altre vicende che affondano le radici nel tempo rispetto a chi gestisce il nostro patrimonio, io credo che è necessario riunirci in una seduta tematica per affrontare tutto quello che riguarda il patrimonio immobiliare e far si che il Comune di Napoli possa in qualche modo riprendere il controllo di tutto quello che avviene nelle sue proprietà. </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VICE PRESIDENTE LUPO </w:t>
      </w:r>
    </w:p>
    <w:p>
      <w:pPr>
        <w:pStyle w:val="Normal"/>
        <w:spacing w:lineRule="auto" w:line="360"/>
        <w:jc w:val="both"/>
        <w:rPr>
          <w:sz w:val="22"/>
          <w:szCs w:val="22"/>
        </w:rPr>
      </w:pPr>
      <w:r>
        <w:rPr>
          <w:sz w:val="22"/>
          <w:szCs w:val="22"/>
        </w:rPr>
        <w:t xml:space="preserve">Allora, l’ordine del giorno è ritirato, il numero 51, l’emendamento decade e non ci interessiamo di questa vicenda. Ringraziamo quanti hanno voluto affrontarla perché è stato sicuramente un contribuito a un problema che la città ha un essere e passo all’ordine del giorno numero 53 a firma del Consigliere Moretto, prego Consigliere.  </w:t>
      </w:r>
    </w:p>
    <w:p>
      <w:pPr>
        <w:pStyle w:val="Normal"/>
        <w:spacing w:lineRule="auto" w:line="360"/>
        <w:rPr>
          <w:sz w:val="22"/>
          <w:szCs w:val="22"/>
        </w:rPr>
      </w:pPr>
      <w:r>
        <w:rPr>
          <w:sz w:val="22"/>
          <w:szCs w:val="22"/>
        </w:rPr>
      </w:r>
    </w:p>
    <w:p>
      <w:pPr>
        <w:pStyle w:val="Heading1"/>
        <w:spacing w:lineRule="auto" w:line="360"/>
        <w:rPr>
          <w:sz w:val="22"/>
          <w:szCs w:val="22"/>
          <w:lang w:eastAsia="it-IT"/>
        </w:rPr>
      </w:pPr>
      <w:r>
        <w:rPr>
          <w:sz w:val="22"/>
          <w:szCs w:val="22"/>
          <w:lang w:eastAsia="it-IT"/>
        </w:rPr>
        <w:t>CONSIGLIERE SANTORO</w:t>
      </w:r>
    </w:p>
    <w:p>
      <w:pPr>
        <w:pStyle w:val="Normal"/>
        <w:numPr>
          <w:ilvl w:val="0"/>
          <w:numId w:val="0"/>
        </w:numPr>
        <w:spacing w:lineRule="auto" w:line="360"/>
        <w:jc w:val="both"/>
        <w:outlineLvl w:val="0"/>
        <w:rPr>
          <w:sz w:val="22"/>
          <w:szCs w:val="22"/>
        </w:rPr>
      </w:pPr>
      <w:r>
        <w:rPr>
          <w:sz w:val="22"/>
          <w:szCs w:val="22"/>
        </w:rPr>
        <w:t xml:space="preserve">Il contenuto diciamo, soprattutto della parte impegnativa, è in qualche modo già stato fatto proprio da un ordine del giorno che già abbiamo approvato, quindi credo che lo possiamo ritenere già inserito in quello che abbiamo approvato.  </w:t>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t>PRESIDENTE LUPO</w:t>
      </w:r>
    </w:p>
    <w:p>
      <w:pPr>
        <w:pStyle w:val="Normal"/>
        <w:spacing w:lineRule="auto" w:line="360"/>
        <w:jc w:val="both"/>
        <w:rPr>
          <w:sz w:val="22"/>
          <w:szCs w:val="22"/>
        </w:rPr>
      </w:pPr>
      <w:r>
        <w:rPr>
          <w:sz w:val="22"/>
          <w:szCs w:val="22"/>
        </w:rPr>
        <w:t xml:space="preserve">Va bene. Presidente Lamura, approfitto del suo ritorno in aula per segnalarle che il Presidente Scotti ha redatto compiutamente la sua proposta circa l’articolo… circa l’ordine del giorno 45.  Allora, io adesso lo leggo all’aula, dopodiché  lo votiamo. “Premesso che l’Avvocatura Municipale svolge un’attività di notevole rilievo e di alta professionalità, per cui è necessario un piano di ristrutturazione nel settore e di potenziamento della funzione, considerato che il suddetto piano è stato elaborato secondo queste linee, nomina dell’Avvocato Generale e degli Avvocati dirigenti le tre aree, nomina del dirigente amministrativo, aumento del numero degli amministrativi al fine di consentire agli Avvocati di dedicarsi esclusivamente all’attività difensionale e di consulenza, trasferimento ad altro settore del contenzioso minore, in modo che l’Avvocatura possa dedicarsi a pieno alle cause di maggiore importanza, ripresa dei lavori edili o strutturali nei locali attualmente occupati  dall’Avvocatura, informatizzazione piena del settore. Rilevato che parte di questo piano è stata già realizzata, con la nomina dell’Avvocato Generale, la copertura delle tre dirigenze di area, nonché con la nomina in persona del Dottor Diani, del dirigente amministrativo ed ancora, con l’assegnazione di nove unità, di cui tre sono già in servizio presso il settore, e infine, con l’individuazione del contenzioso minore di trasferire ad altro comparto, impegna il Sindaco e la Giunta a completare tale programma, così da conferire moderna ed adeguatamente strutturata funzionalità all’Avvocatura Municipale”. Consigliere De Masi, preg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DE MAS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Ma, io, rispetto alle cose che proponeva l’Assessore Scotti, rispetto all’ipotesi di documento, per me va bene se però l’Amministrazione è disponibile anche ad introdurre un ulteriore elemento, che è più di merito, Assessore, e cioè si potrebbe formulare un emendamento così concepito, in questo quadro, l’Amministrazione assume come priorità, il potenziamento dell’area civile dell’Avvocatura, nella quale si concentra il contenzioso  più rilevante, questo credo che sia un obiettivo che ci possiamo proporre in termini diciamo precisi, perché si tratta di un obiettivo che credo risponda a un’esigenza reale, quindi se c’è questa disponibilità dell’Amministrazione, c’è il mio vot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Va bene. Allora, con la integrazione proposta dal Consigliere De Masi e con la piena accettazione di quanti prima avevano invocato una nuova formulazione dell’ordine del giorno, pongo in votazione l’ordine del giorno numero 45, chi è d’accordo resti fermo, chi è contrario alzi la mano, chi si astiene lo dichiari; l’ordine del giorno numero 45 è approvato all’unanimità. L’ordine del giorno numero 50, a firma del Consigliere Nonno, che non vedo, ed era quello in cui si faceva espresso riferimento ai vincoli…passiamo al 53… è ritirato, 54, sempre a firma del Vicepresidente Moretto. Presidente Moretto, prego. Sì, questa è una… parliamo del 54.</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SANTORO</w:t>
      </w:r>
    </w:p>
    <w:p>
      <w:pPr>
        <w:pStyle w:val="Normal"/>
        <w:spacing w:lineRule="auto" w:line="360"/>
        <w:jc w:val="both"/>
        <w:rPr>
          <w:sz w:val="22"/>
          <w:szCs w:val="22"/>
        </w:rPr>
      </w:pPr>
      <w:r>
        <w:rPr>
          <w:sz w:val="22"/>
          <w:szCs w:val="22"/>
        </w:rPr>
        <w:t>E’ una delle diverse questioni che il collega Moretto ha voluto sollevare, sono questioni che  fanno radici nel tempo e quindi abbiamo…allora, come dicevo, sono una serie di questioni che sono state riproposte dal collega Moretto, per evidenziare, diciamo, aspetti che non sono stati definiti negli ultimi anni. Io credo però, che al di là ora della prosecuzione su questo specifico ordine del giorno, sia il caso comunque di capire un attimo, anche rispetto al prosieguo dei nostri lavori, credo che comunque sia giusto andare a capire come procedere, perché ovviamente ci sono questioni che noi abbiamo voluto… volutamente, diciamo, tirare in ballo, per evidenziare carenze, mancate risposte che si sono accumulate nel tempo, credo però che sia giusto comunque riuscire anche a capire un attimo tra di noi, come procedere su queste tematiche, perché ovviamente tanto si potrebbe aprire una discussione su ognuna di queste, tanto si potrebbe fare una discussione più generale di valutazione sull’operato e l’Amministrazione Comunale, che ovviamente non ci trova in alcun modo favorevoli e quindi, al di  là di questo specifico ordine del giorno, mi auguro che si definiscano un attimo le modalità con cui si vuole procedere, rispetto proprio alla discussione di tutti i documenti che sono rimasti in piedi.</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Allora, 54, parere dell’Amministrazione. </w:t>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 xml:space="preserve">E’ negativo, è irricevibile, è irricevibil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Allora, il 54 è irricevibile. Il 55.</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 xml:space="preserve">E’ irricevibile, pure il 55.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Irricevibil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Perché è irricevibile? Allora,  iniziamo a mettere un po’ in chiaro le cose., interviene dopo il Presidente Lamura. No, perché sennò poi… iniziamo a parlarci chiaro, Assessore, se lei parla di irricevibile ci deve spiegare perché è irricevibile, perché nella rel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Ha ragione, parere negativo dell’Amministrazione, non è irricevibile, ha ragione, ho detto io mal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Le terminologie che sono… devono essere precise, irricevibile è una cosa, parere negativo è un’altra, e lì iniziamo anche a chiarire  l’atteggiamento dell’Amministr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Ho chiarito che avevo usato il termine errato, è parere negativo dell’Amministrazion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Lo metto ai voti, con il parere negativo dell’Amministrazione. Allora, metto in votazione l’ordine del giorno contrassegnato dal numero 54, chi è d’accordo resti fermo, chi è contrario alzi la mano, chi si astiene lo dichiari; l’ordine del giorno è respinto a maggioranza, con il voto favorevole della PDL, della UDEUR e dell’UDC. Ordine del giorno numero 55, metto in votazione l’ordine del giorno numero 55.</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Mi faccia parlar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Preg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E poi lo mette ai voti; poi sentiamo il parere e poi lo mettiamo ai voti.</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Va be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Cerchiamo di andare con calma, non andiamo di fretta. Allora, noi sappiamo che la città di Napoli ha una storia che viene da molto lontano, una storia che purtroppo ci trasciniamo da decenni e che persiste ancora nelle strade cittadine. Molto spesso, la sporcizia che sta al di fuori delle scuole ha causato addirittura  la chiusura delle stesse, a causa di infiltrazioni dalla mancata derattizzazione e disinfestazione del suolo pubblico, di invasione di topi, per cui non… l’ordine del giorno non fa altro che riprendere alcune situazioni che si sono verificate sul territorio, alcune situazioni che si sono  verificate nelle scuole napoletane e quindi chiede semplicemente l’impegno, da parte  dell’Amministrazione, che ci sia una maggiore attenzione, in particolare in prossimità delle scuole, della pulizia del territorio, di disinfestazione e derattizzazione, affinché non si verifichino più incidenti come quello che si è verificato tempo fa, alla scuola Onorato Fava, in vico Trofa, a Napoli, vico Trofa, a Materdei.</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Prego, Presidente Lamura.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LAMURA</w:t>
      </w:r>
    </w:p>
    <w:p>
      <w:pPr>
        <w:pStyle w:val="Normal"/>
        <w:spacing w:lineRule="auto" w:line="360"/>
        <w:jc w:val="both"/>
        <w:rPr>
          <w:sz w:val="22"/>
          <w:szCs w:val="22"/>
        </w:rPr>
      </w:pPr>
      <w:r>
        <w:rPr>
          <w:sz w:val="22"/>
          <w:szCs w:val="22"/>
        </w:rPr>
        <w:t xml:space="preserve">Signor Presidente, signor Sindaco e colleghi Consiglieri, a questo punto della discussione, trovandoci ancora a discutere di tantissimi… adesso non saprei indicarli, tantissimi ordini del giorno e poi tutti quanti gli emendamenti, dal gruppo… dai gruppi dell’Opposizione,  mio tramite, vogliamo avanzare una proposta all’Amministrazione, al signor Sindaco e alla maggioranza, in Consiglio Comunale. La proposta è quella di sospendere questa seduta, al termine della discussione sugli ordini del giorno ovviamente che sono ancora in discussione, e spostare la prossima seduta e quindi la discussione  degli emendamenti a venerdì prossimo, questo per una serie di considerazioni, non ultima quella che un paio d’ore fa è venuta fuori l’Ansa che ha anticipato… o meglio, che ha anticipato, che ha sottolineato e stabilito quello che da più giorni, a partire dal dibattito… dalla discussione generale di qualche giorno fa, noi sosteniamo cioè che questa corsa per l’approvazione di questo bilancio, era ingiustificata, perché si aspettava da un momento all’altro il provvedimento del  governo, che fa slittare i termini per l’approvazione del bilancio, al 30 giugno. Allora, la nostra proposta ci viene dalla consapevolezza che  questo confronto, sicuramente fino a questo momento  interessante e produttivo per la città, può completarsi questa sera con l’analisi e la valutazione degli ordini del giorno presentati dall’opposizione e anche dalla maggioranza in Consiglio Comunale,  ma che la discussione più proficua, più attenta, più lucida se possibile sugli emendamenti, possa essere spostata a venerdì prossimo, dove pare ci sia unanimità, nel senso che tutti i Consiglieri, di maggioranza e opposizione, hanno dato disponibilità a potersi rincontrare. E questa è la proposta che viene avanzata dai gruppi di opposizione, quindi discussione, completamento della discussione sugli ordini del giorno e slittamento a venerdì per la discussione ed approvazione degli eventuali…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Scusi, per comprendere io, che significa completamento degli ordini del giorno? Per comprender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LAMURA</w:t>
      </w:r>
    </w:p>
    <w:p>
      <w:pPr>
        <w:pStyle w:val="Normal"/>
        <w:spacing w:lineRule="auto" w:line="360"/>
        <w:jc w:val="both"/>
        <w:rPr>
          <w:sz w:val="22"/>
          <w:szCs w:val="22"/>
        </w:rPr>
      </w:pPr>
      <w:r>
        <w:rPr>
          <w:sz w:val="22"/>
          <w:szCs w:val="22"/>
        </w:rPr>
        <w:t>Discussione di quelli che sono… che sono  in discussione, tenendo conto che molti di questi possono essere da noi accorpati e poi lo valuteremo  di volta in volta, quando lei Presidente, e un altro dei suoi colleghi, chiamerà gli ordini del giorno ch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va bene, la ringrazio per la chiarezza. Prego, Consigliere Nicodemo, poi il Consigliere Palladin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NICODEMO</w:t>
      </w:r>
    </w:p>
    <w:p>
      <w:pPr>
        <w:pStyle w:val="Normal"/>
        <w:spacing w:lineRule="auto" w:line="360"/>
        <w:jc w:val="both"/>
        <w:rPr>
          <w:sz w:val="22"/>
          <w:szCs w:val="22"/>
        </w:rPr>
      </w:pPr>
      <w:r>
        <w:rPr>
          <w:sz w:val="22"/>
          <w:szCs w:val="22"/>
        </w:rPr>
        <w:t xml:space="preserve">Io credo che la proposta del Presidente Lamura sia una proposta innanzitutto responsabile e che va anche dato atto di un ottimo lavoro, che il Consiglio Comunale fino adesso sta compiendo. Poiché non mi pare che da parte dell’opposizione ci sia un mero tentativo di ostruzionismo, anzi, piuttosto direi che c’è la volontà di continuare un lavoro ottimo, fatto… come quello fatto finora, io credo che dobbiamo chiudere stasera, diciamo, la discussione degli ordini del giorno, in maniera anche - come dire - celere, e penso che la proposta di andare a venerdì con gli emendamenti e dunque di chiudere il bilancio nella giornata di venerdì, sia una proposta non solo responsabile ma anche da condividere. Ovviamente, sottolineo che  il tema è quello, diciamo, di chiudere celermente la discussione sull’ordine del giorno, questa sera.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Grazie. Consigliere Palladin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PALLADINO</w:t>
      </w:r>
    </w:p>
    <w:p>
      <w:pPr>
        <w:pStyle w:val="Normal"/>
        <w:spacing w:lineRule="auto" w:line="360"/>
        <w:jc w:val="both"/>
        <w:rPr>
          <w:sz w:val="22"/>
          <w:szCs w:val="22"/>
        </w:rPr>
      </w:pPr>
      <w:r>
        <w:rPr>
          <w:sz w:val="22"/>
          <w:szCs w:val="22"/>
        </w:rPr>
        <w:t xml:space="preserve">Solo pochi minuti, per dire che anch’io credo che la proposta del collega Lamura sia una proposta responsabile, se ci consentono comunque i colleghi magari di accettare questa proposta alla discussione, quindi rimanderei l’approvazione di questa proposta alla chiusura della discussione degli ordini del giorno, cioè quindi alla chiusura, quindi per essere… se sono stato chiaro, Presidente, quindi io chiedo di accettare la proposta del collega Lamura nel momento in cui chiudiamo la discussione sugli ordini del giorno, quindi di posticiparla, di non approvarla adesso, magari chiudere la discussione nei suoi ordini del giorno e poi riprendere la proposta del collega Lamura, per votarla all’unanimità.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No, vorrei capire che significato ha quello che sta dicendo, Palladino, che mette in dubbio quello che ha detto il Presidente Lamura?</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t>CONSIGLIERE PALLADINO</w:t>
      </w:r>
    </w:p>
    <w:p>
      <w:pPr>
        <w:pStyle w:val="Normal"/>
        <w:numPr>
          <w:ilvl w:val="0"/>
          <w:numId w:val="0"/>
        </w:numPr>
        <w:spacing w:lineRule="auto" w:line="360"/>
        <w:jc w:val="both"/>
        <w:outlineLvl w:val="0"/>
        <w:rPr>
          <w:sz w:val="22"/>
          <w:szCs w:val="22"/>
        </w:rPr>
      </w:pPr>
      <w:r>
        <w:rPr>
          <w:sz w:val="22"/>
          <w:szCs w:val="22"/>
        </w:rPr>
        <w:t>N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Non ho capito, perché dici questo, di votarla dopo, per vedere il nostro comportamento, mette in dubbio le cose che ha detto il Presidente Lamura?</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PALLADINO</w:t>
      </w:r>
    </w:p>
    <w:p>
      <w:pPr>
        <w:pStyle w:val="Normal"/>
        <w:numPr>
          <w:ilvl w:val="0"/>
          <w:numId w:val="0"/>
        </w:numPr>
        <w:spacing w:lineRule="auto" w:line="360"/>
        <w:jc w:val="both"/>
        <w:outlineLvl w:val="0"/>
        <w:rPr>
          <w:sz w:val="22"/>
          <w:szCs w:val="22"/>
        </w:rPr>
      </w:pPr>
      <w:r>
        <w:rPr>
          <w:sz w:val="22"/>
          <w:szCs w:val="22"/>
        </w:rPr>
        <w:t>N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No, e fammi capire che significato ha.</w:t>
      </w:r>
    </w:p>
    <w:p>
      <w:pPr>
        <w:pStyle w:val="Normal"/>
        <w:spacing w:lineRule="auto" w:line="360"/>
        <w:jc w:val="both"/>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No, no, credo che fosse un contributo di maggiore chiarezza, non credo assolutamente che avesse l’intenzione di…questa è la mia interpret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 xml:space="preserve">No, non  è di maggiore chiarezza, il Presidente Lamura è stato chiaro sull’accelerazione e lei stesso ha detto: “grazie per la chiarezza”, quindi non credo che si debba mettere in dubbio la parola del Presidente Lamura.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Le chiarezze sono individuali, Consigliere… Presidente Moretto… Presidente Moretto, la chiarezza è un concetto individual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 xml:space="preserve">Io non ho  capito che cosa vuol dire, Palladino, spiegati. Per quale motivo, noi dobbiamo  prima chiudere gli ordini del giorno e poi porti la proposta del Presidente Lamura? La proposta del Presidente Lamura è stata chiara, noi facciamo il lavoro e si chiud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PALLADINO</w:t>
      </w:r>
    </w:p>
    <w:p>
      <w:pPr>
        <w:pStyle w:val="Normal"/>
        <w:spacing w:lineRule="auto" w:line="360"/>
        <w:jc w:val="both"/>
        <w:rPr>
          <w:sz w:val="22"/>
          <w:szCs w:val="22"/>
        </w:rPr>
      </w:pPr>
      <w:r>
        <w:rPr>
          <w:sz w:val="22"/>
          <w:szCs w:val="22"/>
        </w:rPr>
        <w:t>Per carità, rispettiamo… e sicuramente hai ragione, solo per rispettare le procedure, non perché…</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Ma questa è la procedura, la procedura…</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PALLADINO</w:t>
      </w:r>
    </w:p>
    <w:p>
      <w:pPr>
        <w:pStyle w:val="Normal"/>
        <w:numPr>
          <w:ilvl w:val="0"/>
          <w:numId w:val="0"/>
        </w:numPr>
        <w:spacing w:lineRule="auto" w:line="360"/>
        <w:jc w:val="both"/>
        <w:outlineLvl w:val="0"/>
        <w:rPr>
          <w:sz w:val="22"/>
          <w:szCs w:val="22"/>
        </w:rPr>
      </w:pPr>
      <w:r>
        <w:rPr>
          <w:sz w:val="22"/>
          <w:szCs w:val="22"/>
        </w:rPr>
        <w:t xml:space="preserve">Solo per rispettare le procedure, questo è il nostro obiettivo, cioè chiudiam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E la procedura, che cosa dic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PALLADINO</w:t>
      </w:r>
    </w:p>
    <w:p>
      <w:pPr>
        <w:pStyle w:val="Normal"/>
        <w:spacing w:lineRule="auto" w:line="360"/>
        <w:jc w:val="both"/>
        <w:rPr>
          <w:sz w:val="22"/>
          <w:szCs w:val="22"/>
        </w:rPr>
      </w:pPr>
      <w:r>
        <w:rPr>
          <w:sz w:val="22"/>
          <w:szCs w:val="22"/>
        </w:rPr>
        <w:t>Che chiudiamo la discussione sugli ordini del giorno e poi dopo, vediamo dove siamo arrivati…</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 xml:space="preserve">E allora andiamo avanti, e allora andiamo avanti.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PALLADINO</w:t>
      </w:r>
    </w:p>
    <w:p>
      <w:pPr>
        <w:pStyle w:val="Normal"/>
        <w:spacing w:lineRule="auto" w:line="360"/>
        <w:jc w:val="both"/>
        <w:rPr>
          <w:sz w:val="22"/>
          <w:szCs w:val="22"/>
        </w:rPr>
      </w:pPr>
      <w:r>
        <w:rPr>
          <w:sz w:val="22"/>
          <w:szCs w:val="22"/>
        </w:rPr>
        <w:t>…</w:t>
      </w:r>
      <w:r>
        <w:rPr>
          <w:sz w:val="22"/>
          <w:szCs w:val="22"/>
        </w:rPr>
        <w:t>vediamo dove siamo arrivati, per poi prendere la discuss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Prego, Consigliere Carotenuto, vuole intervenir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 xml:space="preserve">CONSIGLIERE CAROTENUTO </w:t>
      </w:r>
    </w:p>
    <w:p>
      <w:pPr>
        <w:pStyle w:val="Normal"/>
        <w:numPr>
          <w:ilvl w:val="0"/>
          <w:numId w:val="0"/>
        </w:numPr>
        <w:spacing w:lineRule="auto" w:line="360"/>
        <w:jc w:val="both"/>
        <w:outlineLvl w:val="0"/>
        <w:rPr>
          <w:sz w:val="22"/>
          <w:szCs w:val="22"/>
        </w:rPr>
      </w:pPr>
      <w:r>
        <w:rPr>
          <w:sz w:val="22"/>
          <w:szCs w:val="22"/>
        </w:rPr>
        <w:t xml:space="preserve">N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Prego, preg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 xml:space="preserve">CONSIGLIERE MORETTO </w:t>
      </w:r>
    </w:p>
    <w:p>
      <w:pPr>
        <w:pStyle w:val="Normal"/>
        <w:spacing w:lineRule="auto" w:line="360"/>
        <w:jc w:val="both"/>
        <w:rPr>
          <w:sz w:val="22"/>
          <w:szCs w:val="22"/>
        </w:rPr>
      </w:pPr>
      <w:r>
        <w:rPr>
          <w:sz w:val="22"/>
          <w:szCs w:val="22"/>
        </w:rPr>
        <w:t xml:space="preserve">Sono quasi tutte a firma mia, se ti sto dicendo che acceleriamo, io voglio chiedere solo il parere dell’Amministrazione e lo votiamo ognuno, però devo conoscere il parere dell’Amministrazione. Penso che siamo stati chiari, però la proposta deve essere votata.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SINDACO ROSA RUSSO IERVOLINO</w:t>
      </w:r>
    </w:p>
    <w:p>
      <w:pPr>
        <w:pStyle w:val="Normal"/>
        <w:numPr>
          <w:ilvl w:val="0"/>
          <w:numId w:val="0"/>
        </w:numPr>
        <w:spacing w:lineRule="auto" w:line="360"/>
        <w:jc w:val="both"/>
        <w:outlineLvl w:val="0"/>
        <w:rPr>
          <w:sz w:val="22"/>
          <w:szCs w:val="22"/>
        </w:rPr>
      </w:pPr>
      <w:r>
        <w:rPr>
          <w:sz w:val="22"/>
          <w:szCs w:val="22"/>
        </w:rPr>
        <w:t>Poss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Prego signor Sindaco, preg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SINDACO ROSA RUSSO IERVOLINO</w:t>
      </w:r>
    </w:p>
    <w:p>
      <w:pPr>
        <w:pStyle w:val="Normal"/>
        <w:spacing w:lineRule="auto" w:line="360"/>
        <w:jc w:val="both"/>
        <w:rPr>
          <w:sz w:val="22"/>
          <w:szCs w:val="22"/>
        </w:rPr>
      </w:pPr>
      <w:r>
        <w:rPr>
          <w:sz w:val="22"/>
          <w:szCs w:val="22"/>
        </w:rPr>
        <w:t xml:space="preserve">No, chiedo scusa anche se non m’alzo, io credo che l’intenzione del Consigliere Palladino non fosse affatto quella di mettere in discussione il parere, la proposta di Lamura, tutti abbiamo rispetto per Lamura e rispetto per ognuno di noi e credo che abbiamo fatto un ottimo lavoro e che la proposta avanzata ci permetterà venerdì, di farne un’altra. Comunque, per evitare equivoci, mi permetto di chiedere a Palladino di ritirare la sua proposta e di mettere in discussione e  in votazione subito la proposta di Lamura, alla quale personalmente mi dichiaro favorevolissima.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Allora, metto in votazione l’ordine del giorno numero 55. Metto in votazione la proposta del Presidente Lamura, chi è d’accordo resti fermo, chi è contrario alzi la mano, chi si astiene lo dichiari; la proposta è accettata all’unanimità, procediamo con l’esame degli ordini del giorno. Ordine del giorno numero 55, parere dell’Amministr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Questo ordine del giorno è competenza dei dirigenti scolastici, quindi parere… ovviamente alle derattizzazioni si dà sempre seguito, costantemente seguito, quindi per quanto ci riguarda, il parere è negativ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Con il parere contrario dell’Amministrazione, metto in votazione l’ordine del giorno numero 55. chi è d’accordo resti fermi, chi è contrario alzi la mano, chi si astiene lo dichiari, l’ordine del giorno è respinto con il voto favorevole della PDL, dell’UDEUR, Nuovo PSI e Movimento Civico. Ordine del giorno numero 56, parere dell’Amministr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Allora, il parere dell’Amministrazione è che l’ordine del giorno si può accogliere, anche se ci permetteremmo di suggerire alcune piccole modifiche nella parte del “considerato”, dove c’è “considerato altresì che si poteva togliere senza badare al…”, da ”senza badare al prezzo” alla fine, per quanto riguarda il preso atto, “se si poteva togliere, facendo intervenire preventivamente  sia la ASL” e nella parte degli impegni, se si poteva il togliere il pezzo finale, “onde evitare che un servizio importante come la refezione scolastica, venga gestito da ditte che pensano soltanto a lucrare, a discapito della salute di poveri incolpevoli bambini”, se si poteva togliere questa considerazione, il parere sarebbe positiv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Va bene. Allora, con le modificazioni proposte dall’Amministrazione, si mette in votazione l’ordine del giorno numero 56, chi è d’accordo resti fermo, chi è contrario alzi la mano, chi si astiene lo dichiari; l’ordine del giorno è approvato all’unanimità. Ordine del giorno numero 57, parere dell’Amministr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Allora, su questo ordine del giorno, più che un parere c’è… cioè, più dell’impegno ci si aspetterebbe una raccomandazione, perché è ovvio che da parte nostra ci sarà la massima attenzione sui pali della pubblica illuminazione e quant’altro, quindi accogliamo senz’altro la raccomand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Va bene. Pongo in votazione l’ordine del giorno numero 57… ordine del giorno numero 58.</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Allora, anche qui, se potesse essere trasformato in raccomandazione, perché per la parte impegnativa c’è qualche problema, quindi… sulle premesse e sulla constatazione condividiamo, anche sul “rilevato altresì che il miglioramento del servizio del trasporto pubblico, porterebbe sicuramente a migliore qualità della vita”, quindi tutto ciò, se si trasformasse in raccomandazione, condividiamo senz’altr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Va bene, Assessore, per semplificare, se lei dà il parere, che siano… se sono raccomandazioni a seguire, anch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Le dica tutte insiem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mi chiedo se sono raccomandazioni…</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Allora,  59…</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Il 59  è assorbito dal precedente e quindi…</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b/>
          <w:b/>
          <w:sz w:val="22"/>
          <w:szCs w:val="22"/>
        </w:rPr>
      </w:pPr>
      <w:r>
        <w:rPr>
          <w:b/>
          <w:sz w:val="22"/>
          <w:szCs w:val="22"/>
        </w:rPr>
      </w:r>
    </w:p>
    <w:p>
      <w:pPr>
        <w:pStyle w:val="Normal"/>
        <w:numPr>
          <w:ilvl w:val="0"/>
          <w:numId w:val="0"/>
        </w:numPr>
        <w:spacing w:lineRule="auto" w:line="360"/>
        <w:jc w:val="both"/>
        <w:outlineLvl w:val="0"/>
        <w:rPr>
          <w:sz w:val="22"/>
          <w:szCs w:val="22"/>
        </w:rPr>
      </w:pPr>
      <w:r>
        <w:rPr>
          <w:sz w:val="22"/>
          <w:szCs w:val="22"/>
        </w:rPr>
        <w:t>È una raccomandazione che continua, assorbito. 60,</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Anche il 60, la tematica è sempre la stessa, quindi è assorbit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61.</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Il 61 è la questione di Sant’Ignazio, che abbiamo discusso nel precedente emendamento, quindi è assorbita dall’emendamento fatto dal Consigliere Santor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62.</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Il 62, il parere è favorevole, ad eccezione del… diciamo, sull’impegno… sull’impegna, dal…da: “che attualmente versa in uno stato di abbandono”, da quel pezzo in poi, se si può togliere “l’impegno precedente”, è parere favorevol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Quindi non è una raccomand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Approvato, così modificato, come dice l’Assessore, va bene? Metto in votazione l’ordine del giorno numero 62, chi è d’accordo resti fermo - così come modificato - chi è d’accordo resti fermo, chi è contrario alzi la mano, chi si astiene lo dichiari; l’ordine del giorno è approvato all’unanimità. Ordine del giorno numero 63.</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Questa è la questione dei civici, per la quale mi sono interessato personalmente, ma non è possibile alterare il cronologico, perché sono servizi non indispensabili, quindi… il parere è negativo, non possiam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E’ contrari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Non possiamo, purtroppo, derogare dal cronologic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 xml:space="preserve">Parere contrario dell’Amministrazione. Metto in votazione l’ordine del giorno numero 63, chi è d’accordo resti fermo, chi è contrario alzi la mano, chi si astiene lo dichiari; l’ordine del giorno è respinto a maggioranza, con il voto favorevole della PDL, UDEUR, Movimento Civico. Allora, sull’ordine del giorno 64,  direi che  l’ordine del giorno è completamente assorbito dalla mozione… dall’ordine del giorno fatto dal Consigliere Nicodemo sulle chiese monumentali eccetera, quindi riterrei assorbito questo ordine del giorno, da quello precedent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Allora, l’ordine del giorno è assorbito,ordine del giorno  numero 65.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Allora, l’ordine del giorno 65 si condivide in due premesse, si condivide anche la parte dell’impegno, però il “considerato” e il “constatato” se si potesse togliere il “considerato” e il “constatato”, ma l’impegno… sull’impegno, il parere è favorevol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b/>
          <w:b/>
          <w:sz w:val="22"/>
          <w:szCs w:val="22"/>
        </w:rPr>
      </w:pPr>
      <w:r>
        <w:rPr>
          <w:b/>
          <w:sz w:val="22"/>
          <w:szCs w:val="22"/>
        </w:rPr>
      </w:r>
    </w:p>
    <w:p>
      <w:pPr>
        <w:pStyle w:val="Normal"/>
        <w:numPr>
          <w:ilvl w:val="0"/>
          <w:numId w:val="0"/>
        </w:numPr>
        <w:spacing w:lineRule="auto" w:line="360"/>
        <w:jc w:val="both"/>
        <w:outlineLvl w:val="0"/>
        <w:rPr>
          <w:sz w:val="22"/>
          <w:szCs w:val="22"/>
        </w:rPr>
      </w:pPr>
      <w:r>
        <w:rPr>
          <w:sz w:val="22"/>
          <w:szCs w:val="22"/>
        </w:rPr>
        <w:t>Va be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Allora, con il parere favorevole dell’Amministrazione, metto in votazione l’ordine del giorno numero 65, chi è d’accordo resti fermo, chi è contrario alzi la mano, chi si astiene lo dichiari; l’ordine del giorno è approvato all’unanimità. Ordine del giorno numero 66.</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Allora, l’ordine del giorno 66 riguarda gli impianti sportivi, se si potesse trasformare  in raccomandazione, perché condividiamo assolutamente  di dover mettere tutti i… di fare la manutenzione su tutti gli impianti sportivi.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Raccomandazione? Raccomandazione, grazie. Ordine del giorno numero 67, parere dell’Amministr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Allora, anche il 67 è una raccomandazione,  perché riguarda l’abbandon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Raccomandazione. Ordine del giorno numero 68.</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No, su questo parere negativo, quindi…</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Ai voti, col parere negativo dell’Amministrazione. Chi è d’accordo resti fermo, chi è contrario alzi la mano, chi si astiene lo dichiari; l’ordine del giorno è respinto a maggioranza, con il voto favorevole della PDL e UDEUR. Ordine del giorno numero 69.</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Anche su questo, essendo una questione di commissario, l’impegno riguarda il commissario perché è l’impianto fognario, quindi non è…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Raccomandazione, d’accordo? Raccomandazione. Col parere contrario dell’Amministrazione,  metto in votazione l’ordine del giorno numero 69, chi è d’accordo resti fermo, chi è contrario alzi la mano, chi si astiene lo dichiari; l’ordine del giorno è respinto a maggioranza, con il voto favorevole della PDL e dell’UDEUR. Ordine del giorno numero 70.</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Se può diventare raccomand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E’ d’accordo? Raccomandazione, ordine del giorno numero 70,  numero 71.</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Anche questo, se può diventare raccomand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Raccomandazione 71. 72.</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72, il parere è favorevole sull’impegno, se si potesse togliere il pezzo di “premesso altresì che” e “considerato che”,  diciamo, se si possono togliere, sulla parte dell’impegno, il parere è favorevol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Col parere favorevole, metto in votazione l’ordine del giorno numero 72, chi è d’accordo resti ferm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Scusi Assessore, che devo togliere, il primo “premess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No, il secondo “premesso”, premesso altresì che, considerato che”, i due… mentre il “considerato altresì che” va bene, il “preso atto che”, si togli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Con le modifich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E l’impegno resta tutt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 xml:space="preserve">Con le modifiche approvate, chi è d’accordo resti fermo, chi è contrario alzi la mano, chi si astiene lo dichiari, l’ordine del giorno numero 72 è approvato a maggioranza, col voto contrario della PDL e dell’UDEUR. Ordine del giorno numero 73…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E queste sono raccomandazioni che accogliam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Raccomandazioni. Ordine del giorno 74.</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 xml:space="preserve">Parere negativ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Col parere negativo dell’Amministrazione, ordine del giorno 74, chi è d’accordo resti fermo, chi è contrario alzi la mano, chi si astiene lo dichiari; l’ordine del giorno è respinto a maggioranza, col voto favorevole della PDL e dell’UDEUR. 75.</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Parere negativ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Scusate Assessore, ma questa è una cosa delicata, quella che lei diceva, il parere negativo, cioè noi dobbiamo invece consentire che non pagan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Cosa?</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74. Stiamo tornando al 74?</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spacing w:lineRule="auto" w:line="360"/>
        <w:jc w:val="both"/>
        <w:rPr>
          <w:sz w:val="22"/>
          <w:szCs w:val="22"/>
        </w:rPr>
      </w:pPr>
      <w:r>
        <w:rPr>
          <w:sz w:val="22"/>
          <w:szCs w:val="22"/>
        </w:rPr>
        <w:t>Consigliere, penso che sia una materia delicata, sulla quale tra qualche giorno ci sarà qualche avviso anche per i Consiglieri su questa materia, quindi attenzione alle cose che…che abbiamo votato.  Anche per i componenti della Commissione,  lo sapete, no? E’ una materia delicata,  dice che non devono pagare, non ho capito, le associazioni, i partiti…</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Prosegua… allora, ricordo che il 72 è stato approvato all’unanimità e non a maggioranza, prendiamo in considerazione l’ordine del giorno numero 75. Parere dell’Amministr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Allora, sul 75 il parere è negativ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Metto in votazione l’ordine del giorno numero 75, chi è d’accordo resti fermo, chi è contrario alzi la mano, chi si astiene lo dichiari; l’ordine del giorno è respinto a maggioranza, con il voto favorevole di PDL e UDEUR. Ordine del giorno 76.</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Allora, sul 76, siccome è stata già fatta questa cosa, è superato dal… quello che chiede, è già stato fatt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Va bene, allora superato. Ordine del giorno numero 77.</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Questo invece, il parere è negativ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Parere negativo. Con parere negativo, metto in votazione l’ordine del giorno numero 77, chi è d’accordo resti fermo, chi è contrario alzi la mano, chi si astiene lo dichiari. Respinto a maggioranza, con voto favorevole del PDL e UDEUR. 78.</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78, il parere è positiv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Col parere favorevole dell’Amministrazione, metto in votazione l’ordine del giorno numero 78, chi è d’accordo resti fermo, chi è contrario alzi la mano, chi si astiene lo dichiari; approvato all’unanimità. 79.</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 xml:space="preserve">Anche il 79, è positiv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 xml:space="preserve">Col parere favorevole dell’Amministrazione, chi è d’accordo resti fermo, chi è contrario alzi la mano, chi si astiene lo dichiari. Approvato all’unanimità. Numero 80.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Allora, l’80, se potesse diventare raccomand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Raccomandazione. Ordine del giorno 81.</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 xml:space="preserve">Anche l’81, se può diventare raccomandazione.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Raccomandazione. 82, per cortesia.</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No, l’82 il parere è negativo.</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sz w:val="22"/>
          <w:szCs w:val="22"/>
        </w:rPr>
      </w:pPr>
      <w:r>
        <w:rPr>
          <w:sz w:val="22"/>
          <w:szCs w:val="22"/>
        </w:rPr>
        <w:t>Parere negativo ai voti, chi è d’accordo resti fermo, chi è contrario alzi la mano, chi si astiene lo dichiari. Respinto a maggioranza, con voto favorevole di PDL e UDEUR. 83.</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 xml:space="preserve">L’83, visto che non l’abbiamo previsto in bilancio, se fosse possibile la raccomandazion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spacing w:lineRule="auto" w:line="360"/>
        <w:jc w:val="both"/>
        <w:rPr>
          <w:b/>
          <w:b/>
          <w:sz w:val="22"/>
          <w:szCs w:val="22"/>
        </w:rPr>
      </w:pPr>
      <w:r>
        <w:rPr>
          <w:b/>
          <w:sz w:val="22"/>
          <w:szCs w:val="22"/>
        </w:rPr>
      </w:r>
    </w:p>
    <w:p>
      <w:pPr>
        <w:pStyle w:val="Normal"/>
        <w:numPr>
          <w:ilvl w:val="0"/>
          <w:numId w:val="0"/>
        </w:numPr>
        <w:spacing w:lineRule="auto" w:line="360"/>
        <w:jc w:val="both"/>
        <w:outlineLvl w:val="0"/>
        <w:rPr>
          <w:sz w:val="22"/>
          <w:szCs w:val="22"/>
        </w:rPr>
      </w:pPr>
      <w:r>
        <w:rPr>
          <w:sz w:val="22"/>
          <w:szCs w:val="22"/>
        </w:rPr>
        <w:t>Raccomandazione. 84.?</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 xml:space="preserve">Raccomandazione, anche questo.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Raccomandazione. 85.</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spacing w:lineRule="auto" w:line="360"/>
        <w:jc w:val="both"/>
        <w:rPr>
          <w:sz w:val="22"/>
          <w:szCs w:val="22"/>
        </w:rPr>
      </w:pPr>
      <w:r>
        <w:rPr>
          <w:sz w:val="22"/>
          <w:szCs w:val="22"/>
        </w:rPr>
        <w:t>Anche questo raccomandazione, perché francamente, di questo immobile non conosco la situazione, quindi se fosse possibile farlo diventare raccomandazion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 xml:space="preserve">Raccomandazione. Lei ci segue, vero, Presidente Moretto? 86. </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No, un attimo solo… Assessore, questa è una situazione veramente…</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Su questo, abbiamo parere favorevole, parere favorevol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sz w:val="22"/>
          <w:szCs w:val="22"/>
        </w:rPr>
      </w:pPr>
      <w:r>
        <w:rPr>
          <w:sz w:val="22"/>
          <w:szCs w:val="22"/>
        </w:rPr>
        <w:t>Parere favorevole dell’Amministrazione, pongo in votazione l’ordine del giorno 86, Chi è d’accordo resti fermi, chi è contrario alzi la mano,  chi si astiene lo dichiari; all’unanimità. 87</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ASSESSORE SAGGESE</w:t>
      </w:r>
    </w:p>
    <w:p>
      <w:pPr>
        <w:pStyle w:val="Normal"/>
        <w:numPr>
          <w:ilvl w:val="0"/>
          <w:numId w:val="0"/>
        </w:numPr>
        <w:spacing w:lineRule="auto" w:line="360"/>
        <w:jc w:val="both"/>
        <w:outlineLvl w:val="0"/>
        <w:rPr>
          <w:sz w:val="22"/>
          <w:szCs w:val="22"/>
        </w:rPr>
      </w:pPr>
      <w:r>
        <w:rPr>
          <w:sz w:val="22"/>
          <w:szCs w:val="22"/>
        </w:rPr>
        <w:t>Allora, dall’87 in poi ci sono…</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VICE PRESIDENTE LUPO</w:t>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sz w:val="22"/>
          <w:szCs w:val="22"/>
        </w:rPr>
      </w:pPr>
      <w:r>
        <w:rPr>
          <w:sz w:val="22"/>
          <w:szCs w:val="22"/>
        </w:rPr>
        <w:t xml:space="preserve">Dall’87 in poi, leggo queste osservazioni del Segretario Generale. “Dal numero 87 e seguenti, il documento, per la sua retrodatazione, si richiama a considerazioni e valutazioni riconducibili evidentemente a fatti, azioni o interventi la cui attualità non risulta confermata né verificata, rispetto alla programmazione economico-finanziaria in esame, per cui dall’87 sino alla fine, vengono dichiarati dai servizi e dal Segretario Generale inammissibili”. </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b/>
          <w:b/>
          <w:sz w:val="22"/>
          <w:szCs w:val="22"/>
        </w:rPr>
      </w:pPr>
      <w:r>
        <w:rPr>
          <w:b/>
          <w:sz w:val="22"/>
          <w:szCs w:val="22"/>
        </w:rPr>
        <w:t>CONSIGLIERE MORETTO</w:t>
      </w:r>
    </w:p>
    <w:p>
      <w:pPr>
        <w:pStyle w:val="Normal"/>
        <w:numPr>
          <w:ilvl w:val="0"/>
          <w:numId w:val="0"/>
        </w:numPr>
        <w:spacing w:lineRule="auto" w:line="360"/>
        <w:jc w:val="both"/>
        <w:outlineLvl w:val="0"/>
        <w:rPr>
          <w:sz w:val="22"/>
          <w:szCs w:val="22"/>
        </w:rPr>
      </w:pPr>
      <w:r>
        <w:rPr>
          <w:sz w:val="22"/>
          <w:szCs w:val="22"/>
        </w:rPr>
        <w:t xml:space="preserve">No, gli ordini del giorno non possono mai essere dichiarati inammissibili, Presidente,  dove l’ha letto lei questo, del regolamento…allora, fanno parte di una discussione general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Lei, da… la motivazione che ci ha suggerito, io vedo che gli ordini del giorno sono datati 2006, 2007…</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Non significa assolutamente null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Si riferisco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 xml:space="preserve">Se il Segretario Generale può assicurarci che sono cose superate, perché sono state attuate, benissimo, ma se le ho riportate le date, l’ho fatto apposta, non è che mi sono dimenticato di togliere le date, perché potrei prendere anche quelle del 1997, ’98, ’99, veniamo avanti, e proprio per dimostrare l’inefficienza dell’Amministrazione, che anche quelle date remote sono attuali, e lo possiamo tranquillamente discutere, quindi non credo che sia questa, la motivazione per cui possano essere dichiarati inammissibili.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Darò la parola al Segretario Generale. Per quanto riguarda, Presidente Moretto… Presidente Moretto, in attesa che il Segretario Generale ci risponda, se però  le premesse della parte impegnativa si riferiscono a condizioni dell’epoca, se lei fa riferimento ad esempio, la situazione del bilancio del 2007, io ritengo… io ritengo, che la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Lo dice lei, che sta in capo alla sua responsabilità, President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E cer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Si assume lei la responsabilità,  lo registriamo, quindi lei si assume la responsabilità di quello che sta dicend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Per quello che…per quello ch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Rientra nel ruolo del Presidente del Consigli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Certo, cer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Benissimo, abbiamo un’altra novità, staser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No, non abbiamo novità, io l’ho…ecco, veda, la bontà di quello che io le dicevo, il 12/6/2006, lei ricordava che: “apprendo in questi giorni, che  negli ex-locali del cinema Santa Luci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Ma lo sa che  cosa è successo ieri? Ma lei lo sa, che cosa è successo ier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pPr>
      <w:r>
        <w:rPr>
          <w:b/>
          <w:sz w:val="22"/>
          <w:szCs w:val="22"/>
        </w:rPr>
        <w:t>…</w:t>
      </w:r>
      <w:r>
        <w:rPr>
          <w:sz w:val="22"/>
          <w:szCs w:val="22"/>
        </w:rPr>
        <w:t>”</w:t>
      </w:r>
      <w:r>
        <w:rPr>
          <w:sz w:val="22"/>
          <w:szCs w:val="22"/>
        </w:rPr>
        <w:t>è aperto un supermercato, che è aperto da tre anni”, quindi io questa la devo considera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Ma lo sa, cosa è successo ier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Si è chiuso il supermerca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Si è chiuso. Lei non è aggiornato, non è aggiorna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Accidenti, accident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 xml:space="preserve">Non è aggiornato.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Presidente Moretto, lei che divide con noi l’onere, perché molte volte lo è, dell’ufficio di Presidenza, potrà essere d’accordo con noi, che al di là dei termini irricevibili o termini simili, credo che il parere del Segretario Generale non si discosti da quella che è la logica corrente. Se lei ci vuole… come di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Può anche non discostarsi, ma non è che non si può discuter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E io devo riaver fatto una esemplificazione in… veramente in piena serenità, quindi io mi auguro che lei possa condividere questa dismetria delle date con…</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 xml:space="preserve">Forse posso capirla, ma non condividerla, Presidente.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preg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 xml:space="preserve">Assolutamente no. Posso capirla anche, la stanchezza, forse m’ha preso, ma condividerla proprio, è un po’ esagerato.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Va bene. No, cerchiamo di essere seri… allora, se andiamo avanti come siamo andati avanti sino a questo momento, allora lei… uno per uno dice “inammissibile”, io lo segno. Noi dobbiamo… le cose, le dobbiamo lasciare agli atti, quindi uno per uno ci dirà inammissibile, uno alla volta. Ma andate di frett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No, io voglio sol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Se non andiamo di frett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Poiché una vecchia esperienza, come lei sa, l’ho anche io, il problema è un altro… che lei li ha già presentati, quest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Ma non ho avuto rispost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Ma non ha nessuna rilevanz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Ha una rilevanz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 xml:space="preserve">Stanno regolarmente… saranno un giorno, quando saranno esaminati, lei non li può ripigliare e ripresentarli, questo è il motivo per il quale sono assolutamente inammissibili.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No, non è così… io voglio… va bene, allora, Consigliere… allora, li contiamo, vediamo quanti ne sono… allora, il parere del  Segretario Generale ha dichiarato inammissibili questi ordini del gior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Dal numero al numer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sz w:val="22"/>
          <w:szCs w:val="22"/>
        </w:rPr>
      </w:pPr>
      <w:r>
        <w:rPr>
          <w:sz w:val="22"/>
          <w:szCs w:val="22"/>
        </w:rPr>
        <w:t>Dal numero 87 al numero 321 incluso, di questo parere io ne faccio tesoro e lo condivido pienament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ONSIGLIERE MORETTO</w:t>
      </w:r>
    </w:p>
    <w:p>
      <w:pPr>
        <w:pStyle w:val="Normal"/>
        <w:spacing w:lineRule="auto" w:line="360"/>
        <w:jc w:val="both"/>
        <w:rPr>
          <w:sz w:val="22"/>
          <w:szCs w:val="22"/>
        </w:rPr>
      </w:pPr>
      <w:r>
        <w:rPr>
          <w:sz w:val="22"/>
          <w:szCs w:val="22"/>
        </w:rPr>
        <w:t>Io penso che sia corretto, n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ICE PRESIDENTE LUPO</w:t>
      </w:r>
    </w:p>
    <w:p>
      <w:pPr>
        <w:pStyle w:val="Normal"/>
        <w:spacing w:lineRule="auto" w:line="360"/>
        <w:jc w:val="both"/>
        <w:rPr/>
      </w:pPr>
      <w:r>
        <w:rPr>
          <w:sz w:val="22"/>
          <w:szCs w:val="22"/>
        </w:rPr>
        <w:t>Per cui dichiaro, nella mia qualità di Presidente della seduta, che gli ordini del giorno dal numero 87 al numero 321 non sono ammissibili, per cui dichiaro conclusa la discussione sugli ordini del giorno e dal momento che nella proposta approvata del Presidente Lamura era previsto che la conclusione dei lavori sarebbe avvenuta una volta esauriti gli ordini del giorno, dichiaro chiusa la seduta. Signori, buonanotte, riprende venerdì alle ore 10.00 per le 11.00.</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spacing w:lineRule="auto" w:line="360"/>
        <w:jc w:val="both"/>
        <w:rPr>
          <w:b/>
          <w:b/>
        </w:rPr>
      </w:pPr>
      <w:r>
        <w:rPr>
          <w:b/>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18"/>
        <w:szCs w:val="18"/>
      </w:rPr>
    </w:pPr>
    <w:r>
      <w:rPr>
        <w:rFonts w:cs="Garamond" w:ascii="Garamond" w:hAnsi="Garamond"/>
        <w:i/>
        <w:sz w:val="18"/>
        <w:szCs w:val="18"/>
      </w:rPr>
    </w:r>
  </w:p>
  <w:p>
    <w:pPr>
      <w:pStyle w:val="Normal"/>
      <w:rPr>
        <w:rFonts w:ascii="Garamond" w:hAnsi="Garamond" w:cs="Garamond"/>
        <w:i/>
        <w:i/>
        <w:sz w:val="18"/>
        <w:szCs w:val="18"/>
      </w:rPr>
    </w:pPr>
    <w:r>
      <w:rPr>
        <w:rFonts w:cs="Garamond" w:ascii="Garamond" w:hAnsi="Garamond"/>
        <w:i/>
        <w:sz w:val="18"/>
        <w:szCs w:val="18"/>
      </w:rPr>
      <w:t xml:space="preserve">C.C.N._26.04.10                                                                   </w:t>
      <w:tab/>
      <w:tab/>
      <w:tab/>
      <w:t xml:space="preserve">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208</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G. Ferrari 35 – 00195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26.04.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37:00Z</dcterms:created>
  <dc:creator>Francesco</dc:creator>
  <dc:description/>
  <dc:language>en-US</dc:language>
  <cp:lastModifiedBy>Francesco</cp:lastModifiedBy>
  <cp:lastPrinted>2008-10-26T13:37:00Z</cp:lastPrinted>
  <dcterms:modified xsi:type="dcterms:W3CDTF">2010-04-29T06:37:00Z</dcterms:modified>
  <cp:revision>2</cp:revision>
  <dc:subject/>
  <dc:title>6 giugno 2003</dc:title>
</cp:coreProperties>
</file>